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right" w:pos="9104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101</w:t>
        <w:tab/>
        <w:t>19 September 1997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DONE AT MARRAKESH ON 15 APRIL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CERTIFICATION OF MODIFICATIONS TO SCHEDULE LXXIlI - SINGAPOR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/>
      </w:pPr>
      <w:r>
        <w:rPr>
          <w:rFonts w:cs="Impact" w:ascii="Impact" w:hAnsi="Impact"/>
          <w:spacing w:val="-2"/>
        </w:rPr>
        <w:tab/>
      </w:r>
      <w:r>
        <w:rPr>
          <w:rFonts w:cs="Impact" w:ascii="Impact" w:hAnsi="Impact"/>
          <w:spacing w:val="-2"/>
          <w:u w:val="single"/>
        </w:rPr>
        <w:t>TRANSMISSION OF CERTIFIED TRUE COP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u w:val="single"/>
        </w:rPr>
      </w:pPr>
      <w:r>
        <w:rPr>
          <w:rFonts w:cs="Impact" w:ascii="Impact" w:hAnsi="Impact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u w:val="single"/>
        </w:rPr>
      </w:pPr>
      <w:r>
        <w:rPr>
          <w:rFonts w:cs="Impact" w:ascii="Impact" w:hAnsi="Impact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I have the honour to furnish herewith a certified true copy of the Certification of Modifications to Schedule LXXIII - Singapore, dated 5 August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right" w:pos="9104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97-3938</w:t>
        <w:tab/>
        <w:t>WT/Let/175</w:t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SCHEDULES OF TARIFF CONCESSIONS TO THE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CERTIFICATION OF MODIFICATIO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SCHEDULE LXXIII - SINGAPOR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WHEREAS in accordance with the provisions of the above-mentioned Decision, a draft containing modifications to Schedule LXXIII - Singapore was communicated to all Members of the World Trade Organization in document G/MA/TAR/RS/20 on 5 May 1997;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IT IS HEREBY CERTIFIED that the modifications to Schedule LXXIII - Singapore are established in conformity with the above-mentioned Decis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The annexed modifications shall become effective on 5 August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DONE at Geneva this fifth day of August, one thousand nine hundred and ninety-seve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Certified true copy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362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pp 3-43 OFFSET</w:t>
      </w:r>
    </w:p>
    <w:sectPr>
      <w:headerReference w:type="default" r:id="rId4"/>
      <w:headerReference w:type="first" r:id="rId5"/>
      <w:type w:val="nextPage"/>
      <w:pgSz w:w="11906" w:h="16838"/>
      <w:pgMar w:left="1440" w:right="1362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5:00Z</dcterms:created>
  <dc:creator/>
  <dc:description/>
  <cp:keywords/>
  <dc:language>en-US</dc:language>
  <cp:lastModifiedBy>lopezj</cp:lastModifiedBy>
  <dcterms:modified xsi:type="dcterms:W3CDTF">2009-04-07T09:25:00Z</dcterms:modified>
  <cp:revision>2</cp:revision>
  <dc:subject/>
  <dc:title>WT/Let/175 [WP for Windows Docs]</dc:title>
</cp:coreProperties>
</file>