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23" w:type="dxa"/>
        <w:tblLayout w:type="fixed"/>
        <w:tblCellMar>
          <w:top w:w="0" w:type="dxa"/>
          <w:left w:w="108" w:type="dxa"/>
          <w:bottom w:w="0" w:type="dxa"/>
          <w:right w:w="108" w:type="dxa"/>
        </w:tblCellMar>
      </w:tblPr>
      <w:tblGrid>
        <w:gridCol w:w="2093"/>
        <w:gridCol w:w="1276"/>
        <w:gridCol w:w="11623"/>
      </w:tblGrid>
      <w:tr>
        <w:trPr>
          <w:tblHeader w:val="true"/>
          <w:cantSplit w:val="true"/>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NON-TARIFF CONCESSIONS:  MALTA</w:t>
            </w:r>
          </w:p>
          <w:p>
            <w:pPr>
              <w:pStyle w:val="Normal"/>
              <w:rPr>
                <w:rFonts w:ascii="Arial" w:hAnsi="Arial" w:cs="Arial"/>
                <w:sz w:val="24"/>
              </w:rPr>
            </w:pPr>
            <w:r>
              <w:rPr>
                <w:rFonts w:cs="Arial" w:ascii="Arial" w:hAnsi="Arial"/>
                <w:sz w:val="24"/>
              </w:rPr>
              <w:t>APPENDIX (1) - IMPORT LICENSING</w:t>
            </w:r>
          </w:p>
          <w:p>
            <w:pPr>
              <w:pStyle w:val="Normal"/>
              <w:rPr>
                <w:rFonts w:ascii="Arial" w:hAnsi="Arial" w:cs="Arial"/>
                <w:b/>
                <w:b/>
                <w:sz w:val="24"/>
              </w:rPr>
            </w:pPr>
            <w:r>
              <w:rPr>
                <w:rFonts w:cs="Arial" w:ascii="Arial" w:hAnsi="Arial"/>
                <w:b/>
                <w:sz w:val="24"/>
              </w:rPr>
              <w:t>LIST OF ITEMS REQUIRING AN IMPORT LICENCE AS PER SCHEDULE IN</w:t>
            </w:r>
          </w:p>
          <w:p>
            <w:pPr>
              <w:pStyle w:val="Normal"/>
              <w:rPr>
                <w:rFonts w:ascii="Arial" w:hAnsi="Arial" w:cs="Arial"/>
                <w:sz w:val="24"/>
              </w:rPr>
            </w:pPr>
            <w:r>
              <w:rPr>
                <w:rFonts w:cs="Arial" w:ascii="Arial" w:hAnsi="Arial"/>
                <w:b/>
                <w:sz w:val="24"/>
              </w:rPr>
              <w:t xml:space="preserve">LEGAL NOTICE NO 213 DATED 28TH DECEMBER, 1990 </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H.S.  Code N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Good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1</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2</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3</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4</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5.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Guts, bladders and stomachs of animals (other than fish) whole and pieces thereof</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5.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Birds skin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6.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 xml:space="preserve">Strawberry plants and chrysanthemum cuttings </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6.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ut flowers and flower bud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otatoes, fresh or chill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omatoes, fresh or chill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nions, shallots, garlic, leeks and other alliaceous vegetables, fresh or chill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abbages, cauliflowers, kohlrabi, kale and similar edible brassicas, fresh or chill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Lettuce (Lactuca sativa) and chicory (Chricorium spp.) fresh or chill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arrots, turnips, salad beetroot, salsify, celetriac, radishes and similar edible roots, fresh or chill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 xml:space="preserve">Cucumbers and gherkins, fresh or chilled </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 xml:space="preserve">Leguminous vegetables, shelled or unshelled, fresh or chilled </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vegetables, fresh or chilled</w:t>
            </w:r>
          </w:p>
        </w:tc>
      </w:tr>
      <w:tr>
        <w:trPr>
          <w:cantSplit w:val="true"/>
        </w:trPr>
        <w:tc>
          <w:tcPr>
            <w:tcW w:w="2093" w:type="dxa"/>
            <w:tcBorders>
              <w:top w:val="single" w:sz="6" w:space="0" w:color="000000"/>
              <w:left w:val="single" w:sz="12" w:space="0" w:color="000000"/>
              <w:right w:val="single" w:sz="6" w:space="0" w:color="000000"/>
            </w:tcBorders>
          </w:tcPr>
          <w:p>
            <w:pPr>
              <w:pStyle w:val="Normal"/>
              <w:jc w:val="right"/>
              <w:rPr>
                <w:rFonts w:ascii="Arial" w:hAnsi="Arial" w:cs="Arial"/>
                <w:sz w:val="24"/>
              </w:rPr>
            </w:pPr>
            <w:r>
              <w:rPr>
                <w:rFonts w:cs="Arial" w:ascii="Arial" w:hAnsi="Arial"/>
                <w:sz w:val="24"/>
              </w:rPr>
              <w:t>07.10</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right w:val="single" w:sz="12" w:space="0" w:color="000000"/>
            </w:tcBorders>
          </w:tcPr>
          <w:p>
            <w:pPr>
              <w:pStyle w:val="Normal"/>
              <w:rPr>
                <w:rFonts w:ascii="Arial" w:hAnsi="Arial" w:cs="Arial"/>
                <w:sz w:val="24"/>
              </w:rPr>
            </w:pPr>
            <w:r>
              <w:rPr>
                <w:rFonts w:cs="Arial" w:ascii="Arial" w:hAnsi="Arial"/>
                <w:sz w:val="24"/>
              </w:rPr>
              <w:t>Vegetables (uncooked or cooked by steaming or boiling in water), frozen</w:t>
            </w:r>
          </w:p>
        </w:tc>
      </w:tr>
      <w:tr>
        <w:trPr>
          <w:cantSplit w:val="true"/>
        </w:trPr>
        <w:tc>
          <w:tcPr>
            <w:tcW w:w="2093" w:type="dxa"/>
            <w:tcBorders>
              <w:top w:val="single" w:sz="6" w:space="0" w:color="000000"/>
              <w:left w:val="single" w:sz="6" w:space="0" w:color="000000"/>
              <w:right w:val="single" w:sz="6" w:space="0" w:color="000000"/>
            </w:tcBorders>
          </w:tcPr>
          <w:p>
            <w:pPr>
              <w:pStyle w:val="Normal"/>
              <w:jc w:val="right"/>
              <w:rPr>
                <w:rFonts w:ascii="Arial" w:hAnsi="Arial" w:cs="Arial"/>
                <w:sz w:val="24"/>
              </w:rPr>
            </w:pPr>
            <w:r>
              <w:rPr>
                <w:rFonts w:cs="Arial" w:ascii="Arial" w:hAnsi="Arial"/>
                <w:sz w:val="24"/>
              </w:rPr>
              <w:t>07.11</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Vegetables provisionally preserved (for example, by sulphur dioxide gas, in brine, in sulphur water or in other  preservative solutions), but unsuitable in that state for immediate consumption</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ried split peas; dried split bean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7.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Jerusalem artichokes and sweet potato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Bananas, including plantains, fresh or dr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igs, fresh</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itrus fruits, fresh or dr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Grapes, fresh or dr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elons (including watermelons) and papaws (papayas), fresh</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pples, pears and quinces, fresh</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pricots, cherries, peaches (including nectarines), plums and sloes, fresh</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fruit, fresh</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ruit, frozen</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8.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eaches, pears, pineapples and fruit cocktail preserved in preservative solution</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9.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ffee</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9.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ea</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9.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até</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9.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eeds of anise and fennel</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09.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Ginger, saffron, turmeric (curcuma), tyme, bay leaves curry and other spic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10</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Wheat or meslin flour</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ereal flours, other than of wheat or meslin</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ereal groats, meal and pelle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ereal grains otherwise worked (for example, hulled, rolled, flaked parled, sliced or kibbled) except rice of heading No. 10.06; germs of cereals, whole rolled, flaked or groun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tarches; inulin</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Wheat glutte; whether or not dr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lours and meals or oil seeds or oleaginous fruits, other than those of  mustard</w:t>
            </w:r>
          </w:p>
        </w:tc>
      </w:tr>
      <w:tr>
        <w:trPr>
          <w:cantSplit w:val="true"/>
        </w:trPr>
        <w:tc>
          <w:tcPr>
            <w:tcW w:w="2093" w:type="dxa"/>
            <w:tcBorders>
              <w:top w:val="single" w:sz="6" w:space="0" w:color="000000"/>
              <w:left w:val="single" w:sz="12" w:space="0" w:color="000000"/>
              <w:right w:val="single" w:sz="6" w:space="0" w:color="000000"/>
            </w:tcBorders>
          </w:tcPr>
          <w:p>
            <w:pPr>
              <w:pStyle w:val="Normal"/>
              <w:jc w:val="right"/>
              <w:rPr>
                <w:rFonts w:ascii="Arial" w:hAnsi="Arial" w:cs="Arial"/>
                <w:sz w:val="24"/>
              </w:rPr>
            </w:pPr>
            <w:r>
              <w:rPr>
                <w:rFonts w:cs="Arial" w:ascii="Arial" w:hAnsi="Arial"/>
                <w:sz w:val="24"/>
              </w:rPr>
              <w:t>12.13</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right w:val="single" w:sz="12" w:space="0" w:color="000000"/>
            </w:tcBorders>
          </w:tcPr>
          <w:p>
            <w:pPr>
              <w:pStyle w:val="Normal"/>
              <w:rPr>
                <w:rFonts w:ascii="Arial" w:hAnsi="Arial" w:cs="Arial"/>
                <w:sz w:val="24"/>
              </w:rPr>
            </w:pPr>
            <w:r>
              <w:rPr>
                <w:rFonts w:cs="Arial" w:ascii="Arial" w:hAnsi="Arial"/>
                <w:sz w:val="24"/>
              </w:rPr>
              <w:t>Cereal straw and husk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2.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 xml:space="preserve">Swedes, mangolds, fodder roots, hay,  lucernes (alfalfa), clover, sainfoin, forage kale, lupines,  vetches and similar forage products, whether or not in the form of pallets.                                                                                                                                                                                       </w:t>
            </w:r>
            <w:r>
              <w:rPr/>
              <w:t xml:space="preserve">  </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Lard and fat</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ats of bovine animals, sheep or goa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opya-bean oil and its fractions, whether or not refined, but not chemically modified</w:t>
            </w:r>
          </w:p>
        </w:tc>
      </w:tr>
      <w:tr>
        <w:trPr>
          <w:cantSplit w:val="true"/>
        </w:trPr>
        <w:tc>
          <w:tcPr>
            <w:tcW w:w="2093" w:type="dxa"/>
            <w:tcBorders>
              <w:top w:val="single" w:sz="6" w:space="0" w:color="000000"/>
              <w:left w:val="single" w:sz="12" w:space="0" w:color="000000"/>
              <w:right w:val="single" w:sz="6" w:space="0" w:color="000000"/>
            </w:tcBorders>
          </w:tcPr>
          <w:p>
            <w:pPr>
              <w:pStyle w:val="Normal"/>
              <w:jc w:val="right"/>
              <w:rPr>
                <w:rFonts w:ascii="Arial" w:hAnsi="Arial" w:cs="Arial"/>
                <w:sz w:val="24"/>
              </w:rPr>
            </w:pPr>
            <w:r>
              <w:rPr>
                <w:rFonts w:cs="Arial" w:ascii="Arial" w:hAnsi="Arial"/>
                <w:sz w:val="24"/>
              </w:rPr>
              <w:t>15.08</w:t>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right w:val="single" w:sz="12" w:space="0" w:color="000000"/>
            </w:tcBorders>
          </w:tcPr>
          <w:p>
            <w:pPr>
              <w:pStyle w:val="Normal"/>
              <w:rPr>
                <w:rFonts w:ascii="Arial" w:hAnsi="Arial" w:cs="Arial"/>
                <w:sz w:val="24"/>
              </w:rPr>
            </w:pPr>
            <w:r>
              <w:rPr>
                <w:rFonts w:cs="Arial" w:ascii="Arial" w:hAnsi="Arial"/>
                <w:sz w:val="24"/>
              </w:rPr>
              <w:t>Ground-nut oil and its fracitons, whether or not refined, but not chemically modif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live oil and its francitons, whether or not refined, but not chemically modif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oils and their fractions, obtained solely from olives, whether or not refined, but not chemically</w:t>
            </w:r>
          </w:p>
          <w:p>
            <w:pPr>
              <w:pStyle w:val="Normal"/>
              <w:rPr>
                <w:rFonts w:ascii="Arial" w:hAnsi="Arial" w:cs="Arial"/>
                <w:sz w:val="24"/>
              </w:rPr>
            </w:pPr>
            <w:r>
              <w:rPr>
                <w:rFonts w:cs="Arial" w:ascii="Arial" w:hAnsi="Arial"/>
                <w:sz w:val="24"/>
              </w:rPr>
              <w:t>modified, including blends of these oils or fractions of heading No 15.09</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alm oil and its fractions, whether or not refined, but not chemically modif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unflower-seed, safflower or cotto-seed oil and fractions thereof, whether or not refined, but not chemically modif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conut (copra), palm kernel or babassu oil and fractions thereof, whether or not refined, but not chemically modif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Rape, colza or mustard oil and fractions thereof, whether or not refined but not chemically modif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fixed vegetable fats and oils (including jojoba oil) and their fractions, whether or not refined, but not chemically modifi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nimal or vegetable fats and oils and their fractions, partly or wholly hydrogenated, inter-esterified, re-esterified or elidinised, whether or not refined, but not further prepar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argarine, imitation lard and other prepared edible fa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nimal or vegetable fats and oils and their fractions boiled, oxidised, dehydrated, sulphurised, blown, ploymerised by heat in vacuum or inert gas or otherwise chemically modified, excluding those of the heading No 15.16; inedible mixtures of preparations of animal or vegetable fats or oils or fractions of different fats or oils of this Chapter not elsewhere specified or includ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ausages and similar products, of meat, meat offal or blood; food preparations based on these produc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prepared or preserved meat, meat offal or bloo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una fish, prepared or preserv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rustaceans, molluscs, and other aquatic invertebrates prepared or preserv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7.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ugar</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7.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yrups, artificial honey and caramel</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ixtures and bases for ice-cream making</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asta, whether or not cooked or stuffed (with meat or other substances) or otherwise prepared, such as spaghetti, macaroni, noodles, lasagne, gnocchi, ravioli, cannelloni, couscous, whether or not prepar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Bread, cakes and pastries; pastry products whether filled or not</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Vegetables, fruit, nuts, and other edible parts of plants, prepared or preserved by vinegar or acetic aci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omatoes prepared or preserved otherwise than by vinegar or acetic aci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ushrooms and truffles, prepared or preserved otherwise than by vinegar or acetic aci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vegetables prepared or preserved otherwise than by vinegar or acetic acid, frozen</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vegetables prepared or preserved otherwise than by vinegar or acetic acid, not frozen</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ruit preserved, including canned fruit cocktail, fruit salad, peaches, pears and pineappl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ruit juices (including grape must) and vegetables juices, unfermented and not containing added spirit, whether or not containing added sugar or other sweetening matter</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ffee substitutes, roasted.  Coffee/tea preparations based on coffee/tea extracts including instant</w:t>
            </w:r>
          </w:p>
          <w:p>
            <w:pPr>
              <w:pStyle w:val="Normal"/>
              <w:rPr>
                <w:rFonts w:ascii="Arial" w:hAnsi="Arial" w:cs="Arial"/>
                <w:sz w:val="24"/>
              </w:rPr>
            </w:pPr>
            <w:r>
              <w:rPr>
                <w:rFonts w:cs="Arial" w:ascii="Arial" w:hAnsi="Arial"/>
                <w:sz w:val="24"/>
              </w:rPr>
              <w:t>coffee</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auces, mixed condiments and mixed seasoning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Beef and chicken cub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Ice-cream</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Ice-cream mixtures, ice-cream powders, cream topping</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Grape juice; grape nectar and any other non-alcoholic beverages containing any milk or milk products; soft drinks not contained in glass bottl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Wine, grape must</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Vermouths and other wines of fresh grap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Ethyl alcohol or neutral spirits (including methylated spiri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2.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Vinegar and substitutes of vinegar</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23</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4.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igars, cheroots, cigarillos and cigarettes, of tobacco or of tobacco substitut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4.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manufactured tobacco and manufactured tobacco substitutes homogenised or reconstituted tobacco extracts and essenc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alt</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Quicklime, slaked lime and hydraulic lime</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2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ement</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sbesto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2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elspar; leucite; nepheline and nepheline syenite; flourspar</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5.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Natural arsenic sulphides,strontianite and other mineral substances; broken pottery</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7.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al</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7.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etroleum products including petrol, diesel kerosene, aviation fuels,white spirits and fuel oils; lubricating oil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7.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Liquid petroleum gas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28</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29</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30</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nimal or vegetable fertilisers,whether or not mixed together or chemically  treated: fertilisers produced by the mixing or chemical treatment of animal or vegetable produc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ineral or chemical fertilisers, nitrogenou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ineral or chemical fertilisers,potassic</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32</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33</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having soap; Laundry soap; organic surface-active products and preparations for use as shaving soap or as laundry soap, in the form of bars, cakes, moulded pieces or shapes, whether or not containing soap</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rganic surface- active agents (other than soap) ; surface-active preparations and washing preparations(including auxiliary washingpreparations) and cleaning preparations, whether or not containingsoap, other than those of heading No. 34.01</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Lubricating preparations, and preparations of a kind used for oil and grease treatment for textiles, leather or other material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rtificial waxes and prepared wax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olishes and creams for  footwear, furniture or floors, metal polishes, scouring powders and similar preparation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35</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36</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38</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olymers  of ethyene,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olymers  of propylene  or of other olefins,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olymers of styrene,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olymers of vinyl  chloride or of other halogenated olefins,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olymers of vinyl acetate or of  other vinyl esters, in primary forms, other vinyl polymers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crylic polymers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olyacetals, other polyethers and epoxide resins, in primary forms: polycarbonates, alkyd resins, polyallyl esters and other polyesters,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olyamides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 xml:space="preserve">Amino-resins, phenolic rsins and polyurethanes, in primary forms </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ilicons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etroleum resins, coumarone-indene resins, polyterpenes, polysulphides, polysulphones and other products not elsewhere specified or included,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ellulose and its chemical derivatives, not elsewhere specified or included,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Natural polymers  (for example, alginic acid) and modified natural polymers (for example, hardened proteins, chemical derivatives of natural rubber), not  elsewhere specified or included,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Ion-exchangers based on polymers of headings No. 39.01 to 39.13, in primary fo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Waste, parings and scrap, of plastic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hield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0.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eats of unhardened vulcanized rubber</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0.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hields of unhardened rubber</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0.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hields of hardened rubber</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4.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Builders' joinery and carpentry of wood, including cellular wood panels, assembled parquet panels, shingles and shak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4.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ffins and parts thereof, step ladders - woo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3.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rue hemp (Cannabis Sativa L), raw or processed but not spun; tow and waste of true hemp (including pulled or garnetted rags or rop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8.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Lace, hand-made</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3.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lour bag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3.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Helme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7.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Birds' skin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8.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rticles of cement, of concrete or of artificial stone, whether or not reinforc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8.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rticles of asbestos-cement, of cellulose fibre-cement or the like</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8.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abricated asbestos fibres; mixtures with a basis of asbestos or with a basis of asbestos and magnesium carbonate; (for  example, hread, woven fabric, clothing, headgear, footwear, gaskets), whether or not reinforced, other than goods of heading No.68.11 or 68.13</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8.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 xml:space="preserve">Friction material and articles thereof (for example, sheets, rolls, strips, segments, discs, washers, pads, not mounted, for brakes, for cluthesor the like) with a basis of asbestos, of other mineral subsances or cellulose, whether or not combined with textile or other materials </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9.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Unglazed mosaic til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1.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ilver (including silver plated with gold or platinum), unwrought or in semi-manufactured forms, or in powder form</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1.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Base metals or silver, clad with gold, not further worked than semi-manufactur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1.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Gold (including gold plated with platinum), unwrought or in semi-manufactured forms, or in powder form</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1.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Base metals or silver, clad with gold, not further worked than semi-manufactur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1.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rticles of jewellery and parts thereof, of precious metal or of metal clad with precious metal</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1.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rticles of goldsmiths' or silversmiths' wares and parts thereof,of precious metal or of metal clad with precious metal</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1.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rticles of natural or cultured  pearls, precious or semi-precious stones (natural, synthetic or reconstruct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1.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in</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3.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ntainers for compressed or liquified gas, of iron or steel</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6.0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uminium bille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6.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uminium powders and flak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6.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uminium bars, rods and profil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6.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uminium structures and parts of structures (for example, bridges and bridge-sections, towers, lattice masts, roofs, roofing frameworks, doors and windows and their frames and thresholds for doors, balustrades, pillars and columns); aluminium plates, rods, profiles, tubes and the like, prepared for use in structur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78</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9.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Zinc dust powders and flak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2.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arving butchers' and fishmongers' kniv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3.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Key (coin) mechanism for slot machines, mechanical, electrical</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roducer gas or water gas generators, with or without their purifiers:acetylene gas generators and similar water process gas generators, with or without their purifie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park-ignition reciprocating or rotary piston engines for the propulsion of vehicl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mpression-ignition internal combustion piston engines (diesel or semi-diesel) for the propulion of vehicl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umps for liquids excluding pumps for motor vehicl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ire-estinguishe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Derricks: cranes, including cable cranes; mobile lifting frames, straddle carriers and works trucks fitted with a crane</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2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ork-lift trucks; other works trucks fitted with lifting or handling equipment</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2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elf-propelled bulldozers, angledozers, graders, levellers, scrapers, mechanical shovels, excavators, shovel loaders, tamping machines and road rolle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moving, grading levelling, scraping, excavating, tamping, compacting, extracting or boring machinery for earth, minerals or ores; pile-drivers and pile-extractors, snow-ploughs and snow-blowe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4.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utomatic godds-vending machines (for example, postage stamp, cigarette, food or beverage machines), including money-changing machin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Electrical generato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Electric generating se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1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Electrical apparatus for line telephony or line telegraphy, including such apparatus for carrier-current line syste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in or disc-operated record playe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elephone Answering machin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ransmission apparatus for radio-telephony, radio-telegraphy, radio-broadcasting or television, whether or not incorporating reception apparatus or sound recording or reproducing apparatu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Radar apparatus, radio navigational aid apparatus and radio remote control apparatu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2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Reception apparatus for radio-telephony, radio-telegraphy or radio-broadcasting, whether or nto combined, in the same housing, with sound recording or reproducing apparatus or a clock</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2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elevision receivers combined with radio receive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2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arts suitable for use solely or principally with the apparatus of headings 85.25 to 85.27; television aerials and aerial reflectors of all kinds, and parts thereof</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Electric sound or visual signalling apparatus (for example, bells, sirens, indicator panels, burglar or fire alarm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Electrical apparatus for switching or protecting electrical circuits, or for making connections to or in electrical circuits (for example, switches, fuses, lighting arrestors, voltage limiters, surge suppressors, plugs, junction boxes), for a voltage exceeding 1,000 vol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3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Electrical apparatus for switching or protecting electrical circuits, or for making connections to or in electrical circuits (for example, switches, relays, fuses, surge suppressors, plugs, sockets, lamp holders, junction boxes), for a voltage not exceeding 1,000 vol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Detonators (electrical); television booste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5.4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Extensions consisting of insulated wire fitted with connectors at either or both ends and cables fitted with connectors at either one or both ends, whose length exceeds 3 metr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Used tractors for road haulage</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Public transport type passenger motor vehicl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otor cars and other motor vehicles principally designed for the transport of persons (other than those of heading No 87.02) including station wagons and racing ca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otor vehicles for the transport of good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pecial purpose motor vehicles, other than those principally designed for the transport of persons or goods (for example, breakdown lorries, crane lorries, fire fighting vehicles, concrete-mixer lorries, road sweeper lorries, spraying lorries, mobile work-shops, mobile radiological uni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used chassis fitted with engines for buses, trucks and van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otor vehicle bodies (including cab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0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Used works trucks, mechanically propelled, of the types used in factories, warehouses, dock areas or airports for short distance transport or handling of good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anks and other armoured fighting vehicles motorised, whether or not fitted with weapons and parts of such vehicl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Motorcycles (including mopeds) and cycles fitted with an auxliary motor, with or without side-cars; side-ca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7.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railers and semi-trailers; other vehicles, not mechanically propelled</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9.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ishing vessels; factory ships and other vessels for processing or preserving fishery product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0.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Gas mask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0.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Instruments and apparatus for automatically controlling the pressure of gas, and parts thereof</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l items under Chapter 93</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4.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Seats whether or not convertible into beds, and parts thereof</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4.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Other furniture and parts thereof</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4.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Aluminium structur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5.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Toy guns, pistols and weapon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5.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oin or disc-operated machine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5.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Carnival articles; swords, pistols and weapon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5.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Fishing sinkers</w:t>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5.0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6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Roundabouts, swings, shooting galleries and other fairground amusements; travelling circuses; travelling menageries and travelling theatres</w:t>
            </w:r>
          </w:p>
        </w:tc>
      </w:tr>
    </w:tbl>
    <w:p>
      <w:pPr>
        <w:pStyle w:val="Normal"/>
        <w:rPr/>
      </w:pPr>
      <w:r>
        <w:rPr/>
      </w:r>
    </w:p>
    <w:sectPr>
      <w:footerReference w:type="default" r:id="rId2"/>
      <w:footerReference w:type="first" r:id="rId3"/>
      <w:type w:val="nextPage"/>
      <w:pgSz w:orient="landscape" w:w="16838" w:h="11906"/>
      <w:pgMar w:left="1152" w:right="1152"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6">
    <w:name w:val="TOC 6"/>
    <w:basedOn w:val="Normal"/>
    <w:next w:val="Normal"/>
    <w:pPr>
      <w:tabs>
        <w:tab w:val="clear" w:pos="720"/>
        <w:tab w:val="left" w:pos="9000" w:leader="none"/>
        <w:tab w:val="right" w:pos="9360" w:leader="none"/>
      </w:tabs>
      <w:ind w:left="720" w:hanging="720"/>
    </w:pPr>
    <w:rPr>
      <w:lang w:val="en-US"/>
    </w:rPr>
  </w:style>
  <w:style w:type="paragraph" w:styleId="Contents5">
    <w:name w:val="TOC 5"/>
    <w:basedOn w:val="Normal"/>
    <w:next w:val="Normal"/>
    <w:pPr>
      <w:tabs>
        <w:tab w:val="clear" w:pos="720"/>
        <w:tab w:val="left" w:pos="9000" w:leader="dot"/>
        <w:tab w:val="right" w:pos="9360" w:leader="none"/>
      </w:tabs>
      <w:ind w:left="3600" w:right="720" w:hanging="720"/>
    </w:pPr>
    <w:rPr>
      <w:lang w:val="en-US"/>
    </w:rPr>
  </w:style>
  <w:style w:type="paragraph" w:styleId="Contents4">
    <w:name w:val="TOC 4"/>
    <w:basedOn w:val="Normal"/>
    <w:next w:val="Normal"/>
    <w:pPr>
      <w:tabs>
        <w:tab w:val="clear" w:pos="720"/>
        <w:tab w:val="left" w:pos="9000" w:leader="dot"/>
        <w:tab w:val="right" w:pos="9360" w:leader="none"/>
      </w:tabs>
      <w:ind w:left="2880" w:right="720" w:hanging="720"/>
    </w:pPr>
    <w:rPr>
      <w:lang w:val="en-US"/>
    </w:rPr>
  </w:style>
  <w:style w:type="paragraph" w:styleId="Contents3">
    <w:name w:val="TOC 3"/>
    <w:basedOn w:val="Normal"/>
    <w:next w:val="Normal"/>
    <w:pPr>
      <w:tabs>
        <w:tab w:val="clear" w:pos="720"/>
        <w:tab w:val="left" w:pos="9000" w:leader="dot"/>
        <w:tab w:val="right" w:pos="9360" w:leader="none"/>
      </w:tabs>
      <w:ind w:left="2160" w:right="720" w:hanging="720"/>
    </w:pPr>
    <w:rPr>
      <w:lang w:val="en-US"/>
    </w:rPr>
  </w:style>
  <w:style w:type="paragraph" w:styleId="Contents2">
    <w:name w:val="TOC 2"/>
    <w:basedOn w:val="Normal"/>
    <w:next w:val="Normal"/>
    <w:pPr>
      <w:tabs>
        <w:tab w:val="clear" w:pos="720"/>
        <w:tab w:val="left" w:pos="9000" w:leader="dot"/>
        <w:tab w:val="right" w:pos="9360" w:leader="none"/>
      </w:tabs>
      <w:ind w:left="1440" w:right="720" w:hanging="720"/>
    </w:pPr>
    <w:rPr>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lang w:val="en-US"/>
    </w:rPr>
  </w:style>
  <w:style w:type="paragraph" w:styleId="Index2">
    <w:name w:val="Index 2"/>
    <w:basedOn w:val="Normal"/>
    <w:next w:val="Normal"/>
    <w:pPr>
      <w:tabs>
        <w:tab w:val="clear" w:pos="720"/>
        <w:tab w:val="left" w:pos="9000" w:leader="dot"/>
        <w:tab w:val="right" w:pos="9360" w:leader="none"/>
      </w:tabs>
      <w:ind w:left="1440" w:right="720" w:hanging="720"/>
    </w:pPr>
    <w:rPr>
      <w:lang w:val="en-US"/>
    </w:rPr>
  </w:style>
  <w:style w:type="paragraph" w:styleId="Index1">
    <w:name w:val="Index 1"/>
    <w:basedOn w:val="Normal"/>
    <w:next w:val="Normal"/>
    <w:pPr>
      <w:tabs>
        <w:tab w:val="clear" w:pos="720"/>
        <w:tab w:val="left" w:pos="9000" w:leader="dot"/>
        <w:tab w:val="right" w:pos="9360" w:leader="none"/>
      </w:tabs>
      <w:ind w:left="1440" w:right="720" w:hanging="14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oc9">
    <w:name w:val="toc 9"/>
    <w:basedOn w:val="Normal"/>
    <w:next w:val="Normal"/>
    <w:qFormat/>
    <w:pPr>
      <w:tabs>
        <w:tab w:val="clear" w:pos="720"/>
        <w:tab w:val="left" w:pos="9000" w:leader="dot"/>
        <w:tab w:val="right" w:pos="9360" w:leader="none"/>
      </w:tabs>
      <w:ind w:left="720" w:hanging="720"/>
    </w:pPr>
    <w:rPr>
      <w:lang w:val="en-US"/>
    </w:rPr>
  </w:style>
  <w:style w:type="paragraph" w:styleId="Toaheading">
    <w:name w:val="toa heading"/>
    <w:basedOn w:val="Normal"/>
    <w:next w:val="Normal"/>
    <w:qFormat/>
    <w:pPr>
      <w:tabs>
        <w:tab w:val="clear" w:pos="720"/>
        <w:tab w:val="left" w:pos="9000" w:leader="none"/>
        <w:tab w:val="right" w:pos="9360" w:leader="none"/>
      </w:tabs>
    </w:pPr>
    <w:rPr>
      <w:lang w:val="en-US"/>
    </w:rPr>
  </w:style>
  <w:style w:type="paragraph" w:styleId="Caption1">
    <w:name w:val="caption"/>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1:02:00Z</dcterms:created>
  <dc:creator>M.S.U.</dc:creator>
  <dc:description/>
  <dc:language>en-US</dc:language>
  <cp:lastModifiedBy>woodd</cp:lastModifiedBy>
  <cp:lastPrinted>1998-02-25T10:19:00Z</cp:lastPrinted>
  <dcterms:modified xsi:type="dcterms:W3CDTF">2006-02-22T09:21:00Z</dcterms:modified>
  <cp:revision>14</cp:revision>
  <dc:subject/>
  <dc:title/>
</cp:coreProperties>
</file>