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845941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72111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