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1 March 200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- Uruguay, effective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5-1172</w:t>
        <w:tab/>
        <w:tab/>
        <w:tab/>
        <w:tab/>
        <w:tab/>
        <w:tab/>
        <w:tab/>
        <w:tab/>
        <w:tab/>
        <w:tab/>
        <w:t>WT/Let/49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I -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XXI – Uruguay was communicated to all Members of the World Trade Organization in document G/SECRET/HS96/28 on 8 October 1996, G/SECRET/HS96/28/Corr.1 on 4 December 2001, G/SECRET/HS96/28/Corr.2 on 23 April 2002 and G/SECRET/HS96/28/Corr.3 on 23 August 2004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XXI – 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Schedule is effective as of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venteenth day of March, two thousand and f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</w:rPr>
        <w:t>PP. 3-84 Offset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538630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087821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00:00Z</dcterms:created>
  <dc:creator>Murphy</dc:creator>
  <dc:description/>
  <dc:language>en-US</dc:language>
  <cp:lastModifiedBy>gabrielli</cp:lastModifiedBy>
  <cp:lastPrinted>2005-03-21T10:12:00Z</cp:lastPrinted>
  <dcterms:modified xsi:type="dcterms:W3CDTF">2005-03-21T10:47:00Z</dcterms:modified>
  <cp:revision>15</cp:revision>
  <dc:subject/>
  <dc:title>Reference:    WLI/101</dc:title>
</cp:coreProperties>
</file>