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074951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04797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