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_rels/header6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1 March 2005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I – URUGUA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XXI - Uruguay, effective </w:t>
      </w:r>
      <w:r>
        <w:rPr>
          <w:rFonts w:cs="Arial" w:ascii="Arial" w:hAnsi="Arial"/>
          <w:b/>
          <w:sz w:val="20"/>
        </w:rPr>
        <w:t>23 August 2004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5-1172</w:t>
        <w:tab/>
        <w:tab/>
        <w:tab/>
        <w:tab/>
        <w:tab/>
        <w:tab/>
        <w:tab/>
        <w:tab/>
        <w:tab/>
        <w:tab/>
        <w:t>WT/Let/490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XXI - URUGUA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XXI – Uruguay was communicated to all Members of the World Trade Organization in document G/SECRET/HS96/28 on 8 October 1996, G/SECRET/HS96/28/Corr.1 on 4 December 2001, G/SECRET/HS96/28/Corr.2 on 23 April 2002 and G/SECRET/HS96/28/Corr.3 on 23 August 2004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XXXI –  Uruguay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Schedule is effective as of </w:t>
      </w:r>
      <w:r>
        <w:rPr>
          <w:rFonts w:cs="Arial" w:ascii="Arial" w:hAnsi="Arial"/>
          <w:b/>
          <w:sz w:val="20"/>
        </w:rPr>
        <w:t>23 August 200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seventeenth day of March, two thousand and fiv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Supachai Panitchpakd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0"/>
        </w:rPr>
        <w:t>PP. 3-84 Offset</w:t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6016044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0" allowOverlap="1" relativeHeight="3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440" w:leader="none"/>
                            </w:tabs>
                            <w:jc w:val="left"/>
                            <w:rPr/>
                          </w:pPr>
                          <w:r>
                            <w:rPr/>
                            <w:br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440" w:leader="none"/>
                      </w:tabs>
                      <w:jc w:val="left"/>
                      <w:rPr/>
                    </w:pPr>
                    <w:r>
                      <w:rPr/>
                      <w:br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0" allowOverlap="1" relativeHeight="2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  <w:tab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  <w:tab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1846903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5T11:00:00Z</dcterms:created>
  <dc:creator>Murphy</dc:creator>
  <dc:description/>
  <dc:language>en-US</dc:language>
  <cp:lastModifiedBy>gabrielli</cp:lastModifiedBy>
  <cp:lastPrinted>2005-03-21T10:12:00Z</cp:lastPrinted>
  <dcterms:modified xsi:type="dcterms:W3CDTF">2005-03-21T10:47:00Z</dcterms:modified>
  <cp:revision>15</cp:revision>
  <dc:subject/>
  <dc:title>Reference:    WLI/101</dc:title>
</cp:coreProperties>
</file>