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85745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49136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