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33360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76278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