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69596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66199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