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_rels/header4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1</w:t>
        <w:tab/>
        <w:tab/>
        <w:tab/>
        <w:tab/>
        <w:tab/>
        <w:tab/>
        <w:tab/>
        <w:tab/>
        <w:tab/>
        <w:t>26 November 1998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851" w:right="851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 have the honour to furnish herewith a certified true copy of the Certification of Modifications and Rectifications to Schedule LXXIII – Singapore, dated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 xml:space="preserve">          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98-4783</w:t>
        <w:tab/>
        <w:tab/>
        <w:tab/>
        <w:tab/>
        <w:tab/>
        <w:tab/>
        <w:tab/>
        <w:tab/>
        <w:tab/>
        <w:tab/>
        <w:t>WT/Let/263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III – SINGAPORE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8 October 1991, a Decision on Procedures to Implement Changes in the Harmonized System (L/690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in accordance with the provisions of the above-mentioned Decision, a draft containing modifications and rectifications to Schedule LXXIII – Singapore was communicated to all Members of the World Trade Organization in document G/SECRET/HS96/13/Rev.1 on 19 December 1997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and rectifications to Schedule LXXIII – Singapore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Schedule shall become effective on 19 March 1998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nineteenth day of March, one thousand nine hundred and ninety-eight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R. Ruggier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P 3 – 134 Offset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463998141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5498129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eastAsia="zh-CN" w:bidi="hi-I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>
      <w:lang w:eastAsia="en-US"/>
    </w:rPr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1-23T14:29:00Z</dcterms:created>
  <dc:creator>Murphy</dc:creator>
  <dc:description/>
  <dc:language>en-US</dc:language>
  <cp:lastModifiedBy>Mendoza</cp:lastModifiedBy>
  <cp:lastPrinted>1998-11-27T10:38:00Z</cp:lastPrinted>
  <dcterms:modified xsi:type="dcterms:W3CDTF">1998-11-30T11:30:00Z</dcterms:modified>
  <cp:revision>6</cp:revision>
  <dc:subject/>
  <dc:title>Reference:    WLI/101</dc:title>
</cp:coreProperties>
</file>