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114104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764899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