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98637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62676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