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726624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152118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