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33488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32082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