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594114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719708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