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12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3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444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XVI - Ugand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XVI - Ugand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 26 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XVI - Ugand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15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46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23T07:28:00Z</dcterms:modified>
  <cp:revision>4</cp:revision>
  <dc:subject>G/MA/TAR/RS/212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2</vt:lpwstr>
  </property>
</Properties>
</file>