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57904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91500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