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35900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83207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