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15 May 200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XIII - TUNISIA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XXXIII – Tunisia, done at Geneva on 18 February 1999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0-2054</w:t>
        <w:tab/>
        <w:tab/>
        <w:tab/>
        <w:tab/>
        <w:tab/>
        <w:tab/>
        <w:tab/>
        <w:tab/>
        <w:tab/>
        <w:tab/>
        <w:t>WT/Let/338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XIII - TUNIS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XIII - Tunisia was communicated to all Members of the World Trade Organization in document G/SECRET/HS96/25 on 12 September 1996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LXXXIII – Tunisi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shall become effective on 18 February 1999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eighteenth day of February, one thousand nine hundred and ninety-ni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86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4962193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6537837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2T09:37:00Z</dcterms:created>
  <dc:creator>Murphy</dc:creator>
  <dc:description/>
  <dc:language>en-US</dc:language>
  <cp:lastModifiedBy>Bardin</cp:lastModifiedBy>
  <cp:lastPrinted>2000-05-18T16:36:00Z</cp:lastPrinted>
  <dcterms:modified xsi:type="dcterms:W3CDTF">2000-05-19T08:39:00Z</dcterms:modified>
  <cp:revision>11</cp:revision>
  <dc:subject/>
  <dc:title>Reference:    WLI/101</dc:title>
</cp:coreProperties>
</file>