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347322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058415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