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pacing w:val="-1"/>
          <w:sz w:val="14"/>
          <w:szCs w:val="14"/>
        </w:rPr>
        <w:t>PREPARATORY COMMITTEE FOR THE WORLD TRADE ORGANIZATION</w:t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STRICTED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pacing w:val="-1"/>
          <w:sz w:val="14"/>
          <w:szCs w:val="14"/>
        </w:rPr>
        <w:t>COMITE PREPARATOIRE DE L'ORGANISATION MONDIALE DU COMMERC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SP/9/Corr.1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1"/>
          <w:sz w:val="14"/>
          <w:szCs w:val="14"/>
        </w:rPr>
        <w:t>COMITÉ PREPARATORIO DE LA ORGANIZACIÓN MUNDIAL DEL COMERCIO</w:t>
      </w:r>
      <w:r>
        <w:rPr>
          <w:rFonts w:cs="Book Antiqua" w:ascii="Book Antiqua" w:hAnsi="Book Antiqua"/>
          <w:spacing w:val="-2"/>
          <w:sz w:val="22"/>
          <w:szCs w:val="22"/>
        </w:rPr>
        <w:tab/>
        <w:tab/>
        <w:t>16 November 1994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18"/>
          <w:szCs w:val="18"/>
        </w:rPr>
        <w:tab/>
        <w:t>(94-2423)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English/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 xml:space="preserve">             anglais/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 xml:space="preserve">             inglés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ind w:left="6553" w:hanging="6553"/>
        <w:jc w:val="both"/>
        <w:rPr>
          <w:rFonts w:ascii="Book Antiqua" w:hAnsi="Book Antiqua" w:eastAsia="Book Antiqua" w:cs="Book Antiqua"/>
          <w:spacing w:val="-2"/>
          <w:sz w:val="22"/>
          <w:szCs w:val="22"/>
        </w:rPr>
      </w:pPr>
      <w:r>
        <w:rPr>
          <w:rFonts w:eastAsia="Book Antiqua" w:cs="Book Antiqua" w:ascii="Book Antiqua" w:hAnsi="Book Antiqua"/>
          <w:spacing w:val="-2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655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ADDITIONS TO SCHEDULES ANNEXED TO THE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MARRAKESH PROTOCOL TO THE GATT 19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VI - Sri Lan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Corrigend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First page, Part I - Most-Favoured-Nation Tariff, Section I - Agricultural Products, Section I-A  Tariffs, column 5:  replace "1995/2004" by "1995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ADDITIONS AUX LISTES ANNEXEES AU PROTOCOLE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DE MARRAKECH ANNEXE AU GATT DE 19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Liste VI - Sri Lan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Corrigend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A la première page de la Partie I Most</w:t>
        <w:noBreakHyphen/>
        <w:t>Favoured</w:t>
        <w:noBreakHyphen/>
        <w:t>Nation Tariff, Section I - Agricultural products, Section I</w:t>
        <w:noBreakHyphen/>
        <w:t>A </w:t>
        <w:noBreakHyphen/>
        <w:t> Tariffs, colonne 5, remplacer "1995/2004" par "1995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ADICIONES A LAS LISTAS ANEXAS AL PROTOCOLO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DE MARRAKECH ANEXO AL GATT DE 19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Lista VI - Sri Lan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Corrigend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En la columna 5 de la primera página de la Parte I (Arancel de la nación más favorecida), Sección I (Productos agropecuarios), Sección I-A  (Aranceles), sustitúyase "1995/2004" por "1995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PC/SCTE/INF/1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>PC/SCTE/INF/1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7:00Z</dcterms:created>
  <dc:creator/>
  <dc:description/>
  <cp:keywords/>
  <dc:language>en-US</dc:language>
  <cp:lastModifiedBy>lopezj</cp:lastModifiedBy>
  <dcterms:modified xsi:type="dcterms:W3CDTF">2009-04-07T09:27:00Z</dcterms:modified>
  <cp:revision>2</cp:revision>
  <dc:subject/>
  <dc:title>G/SP/9/Corr.1 [WP for Windows Docs]</dc:title>
</cp:coreProperties>
</file>