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15979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65391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