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3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CIII – Slovak Republic, effective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275</w:t>
        <w:tab/>
        <w:tab/>
        <w:tab/>
        <w:tab/>
        <w:tab/>
        <w:tab/>
        <w:tab/>
        <w:tab/>
        <w:tab/>
        <w:tab/>
        <w:t>WT/Let/38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III – SLOVAK REPUBLIC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III – Slovak Republic was communicated to all Members of the World Trade Organization in document G/MA/TAR/RS/70 on 13 October 200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 XCIII – Slovak Republic are established in conformity with the above-mentioned Decisio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0"/>
        </w:rPr>
        <w:tab/>
        <w:t>Insert in chapter "</w:t>
      </w:r>
      <w:r>
        <w:rPr>
          <w:rFonts w:cs="Arial" w:ascii="Arial" w:hAnsi="Arial"/>
          <w:sz w:val="20"/>
          <w:u w:val="single"/>
        </w:rPr>
        <w:t>Pharmaceuticals</w:t>
      </w:r>
      <w:r>
        <w:rPr>
          <w:rFonts w:cs="Arial" w:ascii="Arial" w:hAnsi="Arial"/>
          <w:sz w:val="20"/>
        </w:rPr>
        <w:t>" a new second paragraph into "Explanation of notes and symbols used in this Schedule", as follows -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"The concessions on additional pharmaceutical products, as defined in document G/MA/W/18 containing the revised consolidated version of Annexes 1 – 4, to eliminate tariffs shall be implemented in five equal annual stages beginning on 1 January 2000 and ending on 1 January 2004.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se modifications and rectifications are effective as of 13 January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th day of March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376844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1" allowOverlap="1" relativeHeight="0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6289408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13:50:00Z</dcterms:created>
  <dc:creator>Murphy</dc:creator>
  <dc:description/>
  <dc:language>en-US</dc:language>
  <cp:lastModifiedBy>Teija Brault</cp:lastModifiedBy>
  <cp:lastPrinted>2001-03-14T16:19:00Z</cp:lastPrinted>
  <dcterms:modified xsi:type="dcterms:W3CDTF">2001-03-14T15:23:00Z</dcterms:modified>
  <cp:revision>5</cp:revision>
  <dc:subject/>
  <dc:title>Reference:    WLI/101</dc:title>
</cp:coreProperties>
</file>