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CHEDULE XCIII - SLOVAK REPUBLIC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HS2002 CHANGES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7:13:00Z</dcterms:created>
  <dc:creator>WoodD</dc:creator>
  <dc:description/>
  <dc:language>en-US</dc:language>
  <cp:lastModifiedBy>WoodD</cp:lastModifiedBy>
  <cp:lastPrinted>2002-05-02T09:15:00Z</cp:lastPrinted>
  <dcterms:modified xsi:type="dcterms:W3CDTF">2002-05-02T07:15:00Z</dcterms:modified>
  <cp:revision>1</cp:revision>
  <dc:subject/>
  <dc:title>SCHEDULE XCIII - SLOVAK REPUBLIC</dc:title>
</cp:coreProperties>
</file>