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63497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22870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