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89754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47683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