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36940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34864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