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0</w:t>
            </w:r>
          </w:p>
          <w:p>
            <w:pPr>
              <w:pStyle w:val="Normal"/>
              <w:jc w:val="left"/>
              <w:rPr/>
            </w:pPr>
            <w:r>
              <w:rPr/>
              <w:t>13 octobr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CIII – République slov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slovaque a fait parvenir au Secrétariat la communication ci</w:t>
        <w:noBreakHyphen/>
        <w:t>après, datée du 29 septembre 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te tenu de la communication concernant le commerce des produits pharmaceutiques (G/MA/W/18, du 13 novembre 1998), annonçant une franchise de droits pour de nouveaux produits pharmaceutiques, il y a lieu d'apporter les modifications suivantes à la Liste XCIII – République slova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 chapitre "</w:t>
      </w:r>
      <w:r>
        <w:rPr>
          <w:u w:val="single"/>
        </w:rPr>
        <w:t>Pharmaceuticals</w:t>
      </w:r>
      <w:r>
        <w:rPr/>
        <w:t>", ajouter le nouveau (deuxième) paragraphe suivant dans l'"Explanation of notes and symbols used in this Schedule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as defined in document G/MA/W/18 containing the revised consolidated version of annexes 1-4, to eliminate tariffs shall be implemented in five equal annual stages beginning on 1 January 2000 and ending on 1 January 2004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CIII – République slovaque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32:00Z</dcterms:created>
  <dc:creator>cazade</dc:creator>
  <dc:description/>
  <dc:language>en-US</dc:language>
  <cp:lastModifiedBy>Teija Brault</cp:lastModifiedBy>
  <cp:lastPrinted>2000-10-13T12:15:00Z</cp:lastPrinted>
  <dcterms:modified xsi:type="dcterms:W3CDTF">2000-10-13T10:15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0</vt:lpwstr>
  </property>
</Properties>
</file>