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0</w:t>
            </w:r>
          </w:p>
          <w:p>
            <w:pPr>
              <w:pStyle w:val="Normal"/>
              <w:jc w:val="left"/>
              <w:rPr/>
            </w:pPr>
            <w:r>
              <w:rPr/>
              <w:t>13 de octubre de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40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Title2"/>
        <w:spacing w:lineRule="auto" w:line="240"/>
        <w:rPr/>
      </w:pPr>
      <w:r>
        <w:rPr/>
      </w:r>
    </w:p>
    <w:p>
      <w:pPr>
        <w:pStyle w:val="Title2"/>
        <w:spacing w:lineRule="auto" w:line="240"/>
        <w:rPr/>
      </w:pPr>
      <w:r>
        <w:rPr/>
        <w:t>Lista XCIII - República Eslov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recibido de la Misión Permanente de la República Eslovaca la siguiente comunicación, de fecha 29 de septiembre de 200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bida cuenta la comunicación sobre el comercio de productos farmacéuticos (documento G/MA/W/18, de 13 de noviembre de 1998), en la que se indica que otros productos farmacéuticos se beneficiarán del régimen de franquicia arancelaria, es necesario introducir la consiguiente modificación en la Lista XCIII - República Eslova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el capítulo "</w:t>
      </w:r>
      <w:r>
        <w:rPr>
          <w:u w:val="single"/>
        </w:rPr>
        <w:t>Pharmaceuticals</w:t>
      </w:r>
      <w:r>
        <w:rPr/>
        <w:t>" ha de insertarse un párrafo segundo nuevo en "Explanation of notes and symbols used in this Schedul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 concessions on additional pharmaceutical products, as defined in document G/MA/W/18 containing the revised consolidated version of annexes 1 - 4, to eliminate tariffs shall be implemented in five equal annual stages beginning on 1 January 2000 and ending on 1 January 2004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en el plazo de tres meses contados a partir de la fecha del presente documento no se notifica a la Secretaría ninguna objeción, las rectificaciones y modificaciones de la Lista XCIII </w:t>
        <w:noBreakHyphen/>
        <w:t> República Eslovaca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7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7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72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Normal"/>
    <w:qFormat/>
    <w:pPr>
      <w:jc w:val="center"/>
    </w:pPr>
    <w:rPr>
      <w:caps/>
    </w:rPr>
  </w:style>
  <w:style w:type="paragraph" w:styleId="Title2">
    <w:name w:val="Title 2"/>
    <w:basedOn w:val="Normal"/>
    <w:qFormat/>
    <w:pPr>
      <w:spacing w:lineRule="auto" w:line="720"/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9:07:00Z</dcterms:created>
  <dc:creator>Esptemp20</dc:creator>
  <dc:description/>
  <dc:language>en-US</dc:language>
  <cp:lastModifiedBy>Teija Brault</cp:lastModifiedBy>
  <cp:lastPrinted>2000-10-13T12:15:00Z</cp:lastPrinted>
  <dcterms:modified xsi:type="dcterms:W3CDTF">2000-10-13T10:15:00Z</dcterms:modified>
  <cp:revision>3</cp:revision>
  <dc:subject/>
  <dc:title>G/MA/TAR/RS/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0</vt:lpwstr>
  </property>
</Properties>
</file>