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S ET MODIFICATIONS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III – SINGAPOUR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28 janvier 2016, est distribuée à la demande de la délégation de Singapo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  <w:lang w:eastAsia="ja-JP"/>
        </w:rPr>
        <w:t>Conformément à la Déclaration sur l'expansion du commerce des produits des technologies de l'information (WT/L/956) ("la Déclaration") et au paragraphe 3 de la Décision du 26 mars 1980 (IBDD, S27/26), Singapour communique pour certification son projet de modifications de la Liste LXXIII nécessaires pour la mise en œuvre des mesures d'élimination des droits de douane énoncées dans la Déclaration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i aucune objection n'est notifiée au Secrétariat dans un délai de trois mois à compter de la date du présent document, les rectifications et modifications apportées à la Liste LXXIII – Singapour 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Pages 3</w:t>
      </w:r>
      <w:r>
        <w:rPr/>
        <w:t xml:space="preserve"> à 79 </w:t>
      </w:r>
      <w:r>
        <w:rPr>
          <w:color w:val="000000"/>
        </w:rPr>
        <w:t>Offset (Fichier Excel joint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5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8 février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082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79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26:00Z</dcterms:created>
  <dc:creator/>
  <dc:description>LDIMD - DTU</dc:description>
  <cp:keywords/>
  <dc:language>en-US</dc:language>
  <cp:lastModifiedBy/>
  <cp:lastPrinted>2016-02-08T14:08:00Z</cp:lastPrinted>
  <dcterms:modified xsi:type="dcterms:W3CDTF">2016-02-08T14:07:00Z</dcterms:modified>
  <cp:revision>2</cp:revision>
  <dc:subject/>
  <dc:title>RECTIFICATIONS ET MODIFICATIONS DE LISTES</dc:title>
</cp:coreProperties>
</file>