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271215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04991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