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6 Jul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II - SINGAPO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LXXIII – Singapore, dated 17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3136</w:t>
        <w:tab/>
        <w:tab/>
        <w:tab/>
        <w:tab/>
        <w:tab/>
        <w:tab/>
        <w:tab/>
        <w:tab/>
        <w:tab/>
        <w:tab/>
        <w:t>WT/Let/350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– Singapore was communicated to all Members of the World Trade Organization in document G/MA/TAR/RS/65 on 17 March 2000;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</w:tabs>
        <w:suppressAutoHyphens w:val="true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following modifications and rectifications to Schedule LXXIII – Singapore are established in conformity with the above-mentioned Decision: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</w:tabs>
        <w:suppressAutoHyphens w:val="true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tbl>
      <w:tblPr>
        <w:tblW w:w="92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1"/>
        <w:gridCol w:w="3081"/>
        <w:gridCol w:w="3081"/>
      </w:tblGrid>
      <w:tr>
        <w:trPr/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  <w:t>Tariff Item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  <w:t>Base Rate of Duty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  <w:t>Bound Rate of Duty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</w:r>
          </w:p>
        </w:tc>
      </w:tr>
      <w:tr>
        <w:trPr/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051 000 200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170 410 000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190 190 920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190 190 960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bove modifications and rectifications shall become effective on 17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eventeenth day of June, two thousan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2000287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5232392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6T10:32:00Z</dcterms:created>
  <dc:creator>Murphy</dc:creator>
  <dc:description/>
  <dc:language>en-US</dc:language>
  <cp:lastModifiedBy>Teija Brault</cp:lastModifiedBy>
  <cp:lastPrinted>2000-07-31T09:16:00Z</cp:lastPrinted>
  <dcterms:modified xsi:type="dcterms:W3CDTF">2000-07-31T07:16:00Z</dcterms:modified>
  <cp:revision>5</cp:revision>
  <dc:subject/>
  <dc:title>Reference:    WLI/101</dc:title>
</cp:coreProperties>
</file>