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16334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56354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