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SINGAPORE TRADE CLASSIFICATION, CUSTOMS &amp; EXCISE DUTIES (STCCED),  200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ABLE CORRELATION OF 2002 VERSION HS CODES WITH  1996 VERSION HS COD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 ON THE USE OF CORRELATION T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The correlation table between the 1996 and 2002 versions of the HS codes is not a legal text and it is meant as a guide solely for correlation purpose between the 1996 version HS codes and the 2002 version HS cod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relation between 1996 codes and 2002 version is established on the following criter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umbering of HS codes as a result of changes in classification or expansion of HS heading structure and scop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letion or merger of codes as a result of  low volume of trad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litting of codes due to change of trade patter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reation of new codes as a result of technological progress, environmental and social requirements and trade practic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  <w:tab/>
        <w:t>The  STCCED 2002  version will be based on the 9-digit level  HS code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S &amp; EXCISE DEPARTMENT</w:t>
      </w:r>
      <w:r>
        <w:br w:type="page"/>
      </w:r>
    </w:p>
    <w:p>
      <w:pPr>
        <w:pStyle w:val="Normal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  <w:t>TABLE I - CORRELATING THE 2002 VERSION</w:t>
      </w:r>
    </w:p>
    <w:p>
      <w:pPr>
        <w:pStyle w:val="Normal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  <w:t>TO THE 1996 VERSION OF THE HARMONIZED SYSTEM</w:t>
      </w:r>
    </w:p>
    <w:p>
      <w:pPr>
        <w:pStyle w:val="Normal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tbl>
      <w:tblPr>
        <w:tblW w:w="717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43"/>
        <w:gridCol w:w="1843"/>
        <w:gridCol w:w="1701"/>
      </w:tblGrid>
      <w:tr>
        <w:trPr>
          <w:tblHeader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002 VERS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OUND R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996 VERS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</w:tr>
      <w:tr>
        <w:trPr>
          <w:trHeight w:val="809" w:hRule="atLeast"/>
        </w:trPr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1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1.90 0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1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1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1.19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1.20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6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6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6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6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6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6.3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6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6.9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6.0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106.0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208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208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208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208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208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210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210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210.9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210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210.9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02.3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02.35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02.36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02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02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82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03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03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03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03.4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03.45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03.46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03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303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09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09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09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1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1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1.9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1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2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2.3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2.3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2.39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2.39 2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2.39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2.30 2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2.30 1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712.30 19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805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805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805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810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810.9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812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812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812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03.19 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03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03.1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03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03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03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04.19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04.29 0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04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04.19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04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04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05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05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05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07.99 000</w:t>
            </w:r>
          </w:p>
          <w:p>
            <w:pPr>
              <w:pStyle w:val="Normal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07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07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09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09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09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09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09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11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11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1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11.9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12.99 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12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12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02.00 000</w:t>
            </w:r>
          </w:p>
          <w:p>
            <w:pPr>
              <w:pStyle w:val="Normal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0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02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03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03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0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05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05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05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14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14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14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14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1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1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1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14.90 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15.90 000</w:t>
            </w:r>
          </w:p>
          <w:p>
            <w:pPr>
              <w:pStyle w:val="Normal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1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15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04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04.9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04.9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05.31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05.31 2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05.32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05.32 2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05.30 1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05.30 12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05.30 2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05.30 3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1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3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3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6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6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7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7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09.70 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06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06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06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08.00 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08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08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30.90 900</w:t>
            </w:r>
          </w:p>
          <w:p>
            <w:pPr>
              <w:pStyle w:val="Normal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27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30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30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0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0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0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0.99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0.99 9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0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0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1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0.9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0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0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1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621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1 1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1 12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1 13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1 14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1 15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1 16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1 2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1 3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1 4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1 49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9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9 2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9 3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9 4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9 42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9 49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9 5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9 6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9 7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19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2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22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23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24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25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26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27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3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6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69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4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5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7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72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73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82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83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9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9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92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10.00 9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05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05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05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16.40 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16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16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27.39 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27.38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27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34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34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34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41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41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41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4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4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03.19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03.16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03.19 9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0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05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05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05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07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07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07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14.50 0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14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18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18.17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18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18.90 0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18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1.46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1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1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2.1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2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2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2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2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2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2.4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2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2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4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4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4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4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4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4.2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4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4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5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5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5.19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5.19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6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6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6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2.95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2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2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3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5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5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5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55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7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7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7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EW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99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99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9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9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4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4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29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9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9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4.9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4.9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14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22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18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18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9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3.9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7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02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10 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4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99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99 9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7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939.7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6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6.80 0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1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1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2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2.30 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2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3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3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3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3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4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4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4.3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4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4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4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5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5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6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6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6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6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6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6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401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402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402.2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702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702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702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17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17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17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5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5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5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5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5.9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05.9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1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5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18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18.3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18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5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5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5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5.61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5.6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5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24.90 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20.4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20.49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20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20.4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20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20.4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2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2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22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.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3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4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09.50 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3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3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3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35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36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2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0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6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6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6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6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9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9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>
          <w:trHeight w:val="9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1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2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2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2.1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2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1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2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5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5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1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2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5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5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3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3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3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3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3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5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5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5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5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5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5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3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31 000</w:t>
            </w:r>
          </w:p>
          <w:p>
            <w:pPr>
              <w:pStyle w:val="Normal"/>
              <w:rPr>
                <w:sz w:val="22"/>
                <w:u w:val="single"/>
                <w:lang w:eastAsia="en-US"/>
              </w:rPr>
            </w:pPr>
            <w:r>
              <w:rPr>
                <w:sz w:val="22"/>
                <w:u w:val="single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31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4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12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5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13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6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>
          <w:trHeight w:val="57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13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13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1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7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1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8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14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09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15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11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15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110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301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301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301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301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301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302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302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302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3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3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3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7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7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7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8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8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1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1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8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8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1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8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8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8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1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8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8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1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1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22 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9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0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0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0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0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0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0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0.3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0.3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0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0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1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1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1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92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9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12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601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601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601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601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601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601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5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6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7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8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6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1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6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1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6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1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5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2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5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9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7.00 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7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7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1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1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>
          <w:trHeight w:val="164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3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3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0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1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40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4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4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4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4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4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4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4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4.4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4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4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4.5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4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5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6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6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6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6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7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7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8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8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8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08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2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102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10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102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10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105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105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105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105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305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305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305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308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308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308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607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607.30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607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90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904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904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2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2.90 0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3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3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3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3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3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2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882" w:hRule="atLeast"/>
        </w:trPr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4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4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2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2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2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2.4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3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3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3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4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4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4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2.4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5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2.4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2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2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2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2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3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3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3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4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4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4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4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2.9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6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002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110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110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110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110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812.90 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81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812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812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812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010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010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010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010.9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010.9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112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11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112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112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112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11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112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112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112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112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302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302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302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415.3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415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415.3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1.9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1.95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1.96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1.97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1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1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1.9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1.91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2.9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2.95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2.96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2.97 0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2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2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2.9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2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3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3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3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3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5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5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5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7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7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7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8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8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8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9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9.3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09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0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0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0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0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1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2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20 000</w:t>
            </w:r>
          </w:p>
          <w:p>
            <w:pPr>
              <w:pStyle w:val="Normal"/>
              <w:rPr>
                <w:rFonts w:eastAsia="Arial"/>
                <w:sz w:val="22"/>
                <w:lang w:eastAsia="en-US"/>
              </w:rPr>
            </w:pPr>
            <w:r>
              <w:rPr>
                <w:rFonts w:eastAsia="Arial"/>
                <w:sz w:val="22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20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5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5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5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112.99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30.6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30.6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30.6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6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61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6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67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08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67.22 000</w:t>
            </w:r>
          </w:p>
          <w:p>
            <w:pPr>
              <w:pStyle w:val="Normal"/>
              <w:rPr>
                <w:sz w:val="22"/>
                <w:u w:val="single"/>
                <w:lang w:eastAsia="en-US"/>
              </w:rPr>
            </w:pPr>
            <w:r>
              <w:rPr>
                <w:sz w:val="22"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08.20 000</w:t>
            </w:r>
          </w:p>
          <w:p>
            <w:pPr>
              <w:pStyle w:val="Normal"/>
              <w:rPr>
                <w:sz w:val="22"/>
                <w:u w:val="single"/>
                <w:lang w:eastAsia="en-US"/>
              </w:rPr>
            </w:pPr>
            <w:r>
              <w:rPr>
                <w:sz w:val="22"/>
                <w:u w:val="single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67.29 2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467.29 9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08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4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42.1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42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42.1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42.14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42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42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42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42.6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42.4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42.7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542.5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805.2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805.2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805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906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906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906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09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09.92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09.93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09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09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21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21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21.3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21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21.3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021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108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108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108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112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112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112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>
          <w:trHeight w:val="38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301.1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301.1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301.2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301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301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305.91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305.99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305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508.1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508.9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508.0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613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613.3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613.80 000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bound</w:t>
            </w:r>
          </w:p>
        </w:tc>
      </w:tr>
    </w:tbl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0:14:00Z</dcterms:created>
  <dc:creator>SINGOV</dc:creator>
  <dc:description/>
  <dc:language>en-US</dc:language>
  <cp:lastModifiedBy>MTI</cp:lastModifiedBy>
  <cp:lastPrinted>2001-07-27T12:37:00Z</cp:lastPrinted>
  <dcterms:modified xsi:type="dcterms:W3CDTF">2002-04-30T10:18:00Z</dcterms:modified>
  <cp:revision>5</cp:revision>
  <dc:subject/>
  <dc:title>TABLE I - CORRELATING THE 2002 VERSION</dc:title>
</cp:coreProperties>
</file>