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74687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307188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