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59682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31612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