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8264899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2580131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