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1</w:t>
            </w:r>
          </w:p>
          <w:p>
            <w:pPr>
              <w:pStyle w:val="Normal"/>
              <w:jc w:val="left"/>
              <w:rPr/>
            </w:pPr>
            <w:r>
              <w:rPr/>
              <w:t>21 aoû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XI – Sainte</w:t>
        <w:noBreakHyphen/>
        <w:t>Luc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XXI </w:t>
        <w:br/>
        <w:t>– Sainte</w:t>
        <w:noBreakHyphen/>
        <w:t>Luc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XI – Sainte</w:t>
        <w:noBreakHyphen/>
        <w:t>Luc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38:00Z</dcterms:created>
  <dc:creator/>
  <dc:description/>
  <cp:keywords/>
  <dc:language>en-US</dc:language>
  <cp:lastModifiedBy>Jacquier</cp:lastModifiedBy>
  <cp:lastPrinted>2007-08-21T09:04:00Z</cp:lastPrinted>
  <dcterms:modified xsi:type="dcterms:W3CDTF">2007-08-21T0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1</vt:lpwstr>
  </property>
</Properties>
</file>