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  <w:szCs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ab/>
        <w:t xml:space="preserve"> 25 July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  <w:br/>
        <w:t>THE WORLD TRADE ORGANIZATION</w:t>
        <w:br/>
        <w:t>DONE AT GENEVA ON 16 DECEMBER 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inform you that on 23 July 2012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6 December 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076</w:t>
        <w:tab/>
        <w:tab/>
        <w:tab/>
        <w:tab/>
        <w:tab/>
        <w:tab/>
        <w:tab/>
        <w:tab/>
        <w:tab/>
        <w:tab/>
        <w:t>WT/Let/86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6164557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3:23:00Z</dcterms:created>
  <dc:creator/>
  <dc:description/>
  <cp:keywords/>
  <dc:language>en-US</dc:language>
  <cp:lastModifiedBy/>
  <cp:lastPrinted>2012-07-23T15:39:00Z</cp:lastPrinted>
  <dcterms:modified xsi:type="dcterms:W3CDTF">2012-07-25T10:51:00Z</dcterms:modified>
  <cp:revision>2</cp:revision>
  <dc:subject/>
  <dc:title>Reference:   WLI/100</dc:title>
</cp:coreProperties>
</file>