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76249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21136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