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98605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00708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