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16201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42638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