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83</w:t>
            </w:r>
          </w:p>
          <w:p>
            <w:pPr>
              <w:pStyle w:val="Normal"/>
              <w:jc w:val="left"/>
              <w:rPr/>
            </w:pPr>
            <w:r>
              <w:rPr/>
              <w:t>7 January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00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XV – Pakist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17 December 2001, has been received from the Permanent Mission of Pakista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In continuation of Pakistan Mission's communication, dated 12 April 1995 conveying modification to Pakistan's Schedule (Schedule XV – Pakistan), circulated </w:t>
      </w:r>
      <w:r>
        <w:rPr>
          <w:i/>
        </w:rPr>
        <w:t>vide</w:t>
      </w:r>
      <w:r>
        <w:rPr/>
        <w:t xml:space="preserve"> WTO document No. G/MA/SP/2, dated 8 August 1995, the Government of Pakistan conveys further modifications</w:t>
      </w:r>
      <w:r>
        <w:rPr>
          <w:rStyle w:val="FootnoteCharacters"/>
          <w:rStyle w:val="FootnoteAnchor"/>
        </w:rPr>
        <w:footnoteReference w:id="2"/>
      </w:r>
      <w:r>
        <w:rPr/>
        <w:t xml:space="preserve"> to the said Schedule for chapters 50-63.  The tariff rates indicated in column-3 will be bound with immediate effect while the tariff rates indicated in column-4 shall be bound w.e.f. 1 July 2002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XV – Pakistan will be deemed to be approved and will be formally certified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0"/>
        <w:gridCol w:w="1974"/>
        <w:gridCol w:w="1985"/>
      </w:tblGrid>
      <w:tr>
        <w:trPr>
          <w:tblHeader w:val="true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   Tariff    Ra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S 6 Co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S 8 cod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ith immediate effect (200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With effect from 1.7.2002 (200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8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0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1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1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4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21225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1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2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2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3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4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9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59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6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6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7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7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3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8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1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1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2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092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10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109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31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1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1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5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5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6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6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26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2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3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3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41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4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349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41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16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>
          <w:trHeight w:val="1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8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9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>
          <w:trHeight w:val="3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1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4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1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3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9:07:00Z</dcterms:created>
  <dc:creator>Brault</dc:creator>
  <dc:description/>
  <dc:language>en-US</dc:language>
  <cp:lastModifiedBy>Brault</cp:lastModifiedBy>
  <dcterms:modified xsi:type="dcterms:W3CDTF">2003-10-16T09:10:00Z</dcterms:modified>
  <cp:revision>2</cp:revision>
  <dc:subject/>
  <dc:title>WORLD TRADE</dc:title>
</cp:coreProperties>
</file>