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AND MODIFICATIONS OF SCHEDULES</w:t>
      </w:r>
    </w:p>
    <w:p>
      <w:pPr>
        <w:pStyle w:val="Title2"/>
        <w:rPr/>
      </w:pPr>
      <w:r>
        <w:rPr/>
        <w:t>Schedule XIV - norway</w:t>
      </w:r>
    </w:p>
    <w:p>
      <w:pPr>
        <w:pStyle w:val="Normal"/>
        <w:rPr/>
      </w:pPr>
      <w:r>
        <w:rPr/>
        <w:t>The following communication, dated 13 March 2017, is being circulated at the request of the delegation of Norwa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/>
        <w:t>Pursuant to the 4</w:t>
      </w:r>
      <w:r>
        <w:rPr>
          <w:vertAlign w:val="superscript"/>
        </w:rPr>
        <w:t>th</w:t>
      </w:r>
      <w:r>
        <w:rPr/>
        <w:t xml:space="preserve"> Review of the Agreement on Trade of Pharmaceutical Products (G/MA/W/102), and in accordance with the Decision of 26 March 1980 (BISD/27S/25), Norway hereby submits draft modifications to Schedule XIV. Norway implemented these changes 1 January 2011.  The documents</w:t>
      </w:r>
      <w:r>
        <w:rPr>
          <w:rStyle w:val="FootnoteCharacters"/>
          <w:rStyle w:val="FootnoteAnchor"/>
        </w:rPr>
        <w:footnoteReference w:id="2"/>
      </w:r>
      <w:r>
        <w:rPr/>
        <w:t xml:space="preserve"> submitted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  <w:tab/>
        <w:t>Annex I</w:t>
        <w:tab/>
        <w:t>List of international non-proprietary names;</w:t>
      </w:r>
    </w:p>
    <w:p>
      <w:pPr>
        <w:pStyle w:val="Normal"/>
        <w:rPr/>
      </w:pPr>
      <w:r>
        <w:rPr/>
        <w:t xml:space="preserve">- </w:t>
        <w:tab/>
        <w:t xml:space="preserve">Annex II </w:t>
        <w:tab/>
        <w:t>List of prefixes and suffixes for salts, esters and hydrates of INN’s;</w:t>
      </w:r>
    </w:p>
    <w:p>
      <w:pPr>
        <w:pStyle w:val="Normal"/>
        <w:rPr/>
      </w:pPr>
      <w:r>
        <w:rPr/>
        <w:t xml:space="preserve">- </w:t>
        <w:tab/>
        <w:t>Annex III   </w:t>
        <w:tab/>
        <w:t>Consolidated list of intermediates;</w:t>
      </w:r>
    </w:p>
    <w:p>
      <w:pPr>
        <w:pStyle w:val="Normal"/>
        <w:rPr/>
      </w:pPr>
      <w:r>
        <w:rPr/>
        <w:t>-</w:t>
        <w:tab/>
        <w:t>Annex IV</w:t>
        <w:tab/>
        <w:t>List of Pharmaceutical intermediates.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lang w:eastAsia="es-ES"/>
        </w:rPr>
        <w:t xml:space="preserve">If no objection is notified to the Secretariat within three months from the date of this document, the rectifications and modifications to </w:t>
      </w:r>
      <w:r>
        <w:rPr/>
        <w:t>Schedule XIV</w:t>
      </w:r>
      <w:r>
        <w:rPr>
          <w:rFonts w:eastAsia="Times New Roman"/>
          <w:lang w:eastAsia="es-ES"/>
        </w:rPr>
        <w:t xml:space="preserve"> – Norway will be deemed to be approved and will be formally certified.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ANNEX I</w:t>
      </w:r>
    </w:p>
    <w:p>
      <w:pPr>
        <w:pStyle w:val="Normal"/>
        <w:rPr/>
      </w:pPr>
      <w:r>
        <w:rPr>
          <w:b/>
          <w:szCs w:val="18"/>
          <w:lang w:val="en-US" w:eastAsia="en-US"/>
        </w:rPr>
        <w:t>List of international non-proprietary names (INNs) to be added to the list of products receiving duty-free treatment included in Annex 3 to Annex I to Regulation (EEC) No 2658/87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921"/>
        <w:gridCol w:w="5400"/>
      </w:tblGrid>
      <w:tr>
        <w:trPr>
          <w:tblHeader w:val="true"/>
          <w:trHeight w:val="255" w:hRule="atLeast"/>
          <w:cantSplit w:val="true"/>
        </w:trPr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CN code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CAS RN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Nam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42 90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9175-4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ermag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43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59457-8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deliporf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44 40 3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3748-56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18"/>
                <w:lang w:val="en-US" w:eastAsia="en-US"/>
              </w:rPr>
              <w:t>iodofiltic acid (</w:t>
            </w:r>
            <w:r>
              <w:rPr>
                <w:rFonts w:eastAsia="Times New Roman"/>
                <w:szCs w:val="18"/>
                <w:vertAlign w:val="superscript"/>
                <w:lang w:val="en-US" w:eastAsia="en-US"/>
              </w:rPr>
              <w:t>123</w:t>
            </w:r>
            <w:r>
              <w:rPr>
                <w:rFonts w:eastAsia="Times New Roman"/>
                <w:szCs w:val="18"/>
                <w:lang w:val="en-US" w:eastAsia="en-US"/>
              </w:rPr>
              <w:t xml:space="preserve">I)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0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668-7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prodis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06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9798-8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ocalcit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09 3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150-24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rameproc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16 1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1485-2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eretino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16 3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1543-4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renflurb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18 1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4022-4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virim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19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8516-8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ospropof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0 90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63133-43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aproxcin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1 1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687-1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amipros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19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8392-3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fimoxife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19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53449-67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nacalere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33265-6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axelad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1524-0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mibegr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9773-35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inacigu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43094-4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asobegr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3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6676-2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holine fenofibr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7353-30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rbaclofen placarb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4785-1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doradr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4085-7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carisbam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4750-0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mricas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5129-1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protirom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2567-1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irategr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8296-72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abapentin enacarb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5866-90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ncyclin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2844-10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ndantad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6847-5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vomilnacipr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8137-3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sdexamfetam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52990-07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lveter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1816-4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mbrabu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9656-4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enicapoc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5 1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171-1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omalidom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033-8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lesoxim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675-3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ivife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16458-31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covirim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38750-77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osed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2928 00 9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49647-78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orin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9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1645-39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lifosfam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8141-41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remil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6167-92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mobuc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1513-3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lcetrap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819-8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rinapars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8832-6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esclom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6167-95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sibuc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68682-5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zati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8569-5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etenkefa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7148-6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onepant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3139-1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danacat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62520-0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aliras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6167-8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uccinobuc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5961-8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peluk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1 0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5973-56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msilarote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3128-4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ribu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6953-56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furami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29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5883-06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mtriptol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64338-39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rterola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3133-9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bazitax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1925-4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livaro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61432-26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paglifloz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8457-1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xnebivol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56294-3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rotax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8457-1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vonebivol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3461-56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famur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7570-5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adimez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96775-61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trombopag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6884-9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irax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10528-0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lovarote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76592-4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otrombopag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3659-7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tramil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44263-6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miditraz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7153-6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ulanerm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0367-1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xisena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8389-00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lipol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7766-75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laferm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47084-10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cafta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4-96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mifampri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9921-1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namore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19460-8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xi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8110-6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firad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0942-0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trixab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1034-75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porina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9783-80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ntin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12950-2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oxalapladib </w:t>
            </w:r>
          </w:p>
        </w:tc>
      </w:tr>
      <w:tr>
        <w:trPr>
          <w:trHeight w:val="197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8791-21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misopasem manganes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03129-8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vamlodip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54357-42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vonadifloxa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08147-5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gala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53562-6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otesa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9145-2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rogrel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59856-18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exacerfo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06779-91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imavanse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62665-56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pitolisant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1151-1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sonab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01977-0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ranab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9950-11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opanti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3655-64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apita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9290-6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olinase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41388-76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sifloxa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7761-9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vitegra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5055-6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erroqu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5041-7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ntiquinat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78746-6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emonoxa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Verdana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5765-41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zenoxa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12950-08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ilaplad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1224-64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morex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3029-9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alamap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8387-0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era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54652-83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zampan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8253-31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liflap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1828-5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derbas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0486-9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dipipl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0649-6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o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9212-16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bafetinib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80843-7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osu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39712-1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ripraz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14910-27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sopit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8383-2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dira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9550-0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vipabu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27318-9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nusert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6057-3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raplad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01000-36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utacat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7257-4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imasart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432-99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olitixo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68270-1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na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1798-3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acitent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41571-1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ilo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3113-2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lapar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86344-2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tenab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25115-5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iocigu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6460-3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ita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25637-18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otrastau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9913-83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lmap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3857-8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lotrex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74693-27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cagrelo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6296-4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icriviroc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6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75351-6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meglim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61443-59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laviroc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9691-06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remelan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13452-1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rme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5169-16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ovi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36748-46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ribaxab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3289-6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lepatr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0694-9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mopez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79475-1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rvepit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9811-01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map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8282-01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quin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80917-97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erampan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52292-08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lapit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25386-60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emagace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15814-0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oclospo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1629-87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eplasin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94730-6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ocepre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49735-6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rivanib alanin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3369-58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na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4019-3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nibu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1631-45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iaplasin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72105-4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isiter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7318-71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petir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9793-9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avipira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1576-0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lovagatr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9305-3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olot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8818-3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raz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71170-7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ropipr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16202-9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orcase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8771-5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elo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03712-6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batoclax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4950-80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nobin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25114-41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iraglia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4847-3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yronari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2178-65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abex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5151-1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tigap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97221-3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usala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7602-1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ofigatr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7318-7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otir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2957-2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lapre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8084-8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gap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93105-5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plasin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20948-9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abicase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4466-7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rnakal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44417-4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capadenoso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2962-4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sa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3132-3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nolitazo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1479-6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savuconazol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8990-84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isavuconazonium chlorid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7723-33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obeglitazo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0782-9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anaglinat dialanet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0299-7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asi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3673-61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rabegr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01948-0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sabu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7406-7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odelglitaza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0937-9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neli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20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8344-36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ntamap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20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0093-23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larozol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0345-9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clidinium brom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2551-1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dopraz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7623-2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gatol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5479-3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eglitaza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0524-4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molimogene bepiplasmi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5446-3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nacetrap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0386-15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adenos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41550-19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il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60707-69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ricitab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47403-0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zilsart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3031-2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zilsartan medoxom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57942-43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dero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27861-0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perminogene perplasmi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59961-96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vasira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9901-96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peser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8540-1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rfilzom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2847-66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nerse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0295-3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onestat alf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3916-2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ustirse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7865-2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rquant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4379-7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xelvucitab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7046-5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ilopet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0449-7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doxab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8181-4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acytarab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8819-7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sreboxet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3903-6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osalvudine tidox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2673-2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osaprepit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22664-6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bodut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5159-59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idrabiotaparinux sodium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8116-0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mepito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5619-1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nakal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91-3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ncovu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9059-71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paqui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7026-9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nsipraz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0632-4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ficigu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2313-2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ten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000120-9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pomerse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2253-6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epiderm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6833-8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omacetaxine mepesuccin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69718-84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rdoprunox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9923-8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ramiconazol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77727-87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reladen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24684-5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rinaber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5311-47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quarflox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9884-7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adezoli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96054-8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adiprod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18048-0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altegra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87548-03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egrelo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20957-3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retosiba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72924-5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ridaforolimus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8517-0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mideps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3265-81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pidoxuri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51823-1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apacitab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79231-0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araca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1635-5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imotax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9567-79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ribavi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2012-4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la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25681-6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abederse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9003-9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elanse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6251-7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velimogene aliplasmid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4302-9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iquida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2525-61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otucalis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1877-5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zotarolimus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7904-8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ricox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9169-2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gace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14864-0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lin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13682-0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recana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39673-5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voglitaza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8970-97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rinab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5200-2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iriplad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64213-10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bipinab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3424-7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romust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98507-5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odenafil carbon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6564-6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asiluk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0569-88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avacox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2189-95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rodenaf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39687-6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elivapt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1852-5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esbu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78576-6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glemil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4731-5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zopa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62505-84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elacat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3984-1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esatorvi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19055-6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sisulam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6497-0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zibotent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6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04121-9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eldecalcitol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6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1690-09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vomefolic aci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82500-7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biglu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48119-8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binepi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5350-4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zarelix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75371-9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spoglu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8949-4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samore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006-6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idecac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22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2245-5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dexamethasone cipecil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22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97864-4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fluticasone furo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1254-7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lonaprisa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3963-4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obiprosto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2740-1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osarapro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34153-8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agolix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2937 9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9799-2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simelte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42577-3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lneperi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9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3232-5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methylnaltrexone bromid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9 5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6199-0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lofyll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9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0607-5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rotropium brom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9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7852-6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delimoteca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0 0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07-7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ferric carboxymaltos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0 0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2201-2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remogliflozin etabon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2940 0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8504-26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sergliflozin etabon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67214-20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alvespimyci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77017-23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berubici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9016-7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ftaroline fosam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18498-7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lopris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2941 9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45435-72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amithromy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5965-2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nopris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7402-23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etaspimy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5841-2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agopilo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5747-1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tanespimyci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8898-40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ldipiros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2941 9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2400-20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omopenem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3409-1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ylvalos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1 9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41-0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emuloparin sodium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2921-1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bagovo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10649-3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nrukin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48904-2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avituxi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2710-27-4 (light chain)</w:t>
            </w:r>
          </w:p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2710-25-2 (heavy chain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nakin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45228-4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itatuzumab bogatox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0486-5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ce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15258-40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nos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2260-7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fung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957-3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antener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80188-33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bal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7202-0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pilim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40735-09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ratum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5816-0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xatum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3512-5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ucatum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9796-8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la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77010-3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otav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76258-9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naptumomab estafenatox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28933-51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imo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49142-50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obinutuzumab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37334-45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crel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1191-4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telix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72075-37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on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05287-60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tamul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9086-8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doc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92557-43-2 (light chain)</w:t>
            </w:r>
          </w:p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92557-41-0</w:t>
              <w:br/>
              <w:t xml:space="preserve"> (heavy chain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tenatumomab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6387-05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pl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18127-53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ga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45013-5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tremelimumab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9986-90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ucotuzumab celmoleuk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28917-1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l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6731-8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onatum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2553-42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tarac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44548-3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oravir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44548-37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afivir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0266-5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ne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15610-6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ustekin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2111-3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flibercep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5264-9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tacicep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9110-2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aminercep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01-2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roctocog alf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9555-13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poetin kapp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2263-1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poetin thet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01081-76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ilonacep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67639-7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miplostim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9858-1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hrombin alf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7936-8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vatreptacog alfa (activated)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2960-2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binterferon alfa-2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9881-5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riobacep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6138-0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tridecacog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16840-32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nenicok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31101-8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oplasminogen alf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34216-5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acizumab peg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1477-4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isom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1477-91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vem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15019-0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rtom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5371-0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verpasep caltespe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3553-86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ferminogene tadenovec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29881-0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ipogene tiparvovec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0735-7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contusugene ladenovec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1199-59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linaclotid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8830-54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sitimagene ceradenovec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21946-4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transferrin aldifitox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07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26-0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ucelipase alf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07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5051-90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egloticas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07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4604-9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laglucerase alfa 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911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2497-01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azoximer brom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ANNEX II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  <w:t>List of prefixes and suffixes which, in combination with the INNs of Annex 3 to Annex I to Regulation (EEC) No 2658/87, describe the salts, esters or hydrates of INNs; these salts, esters and hydrates are free of duty, on condition that they are classifiable in the same six-digit HS subheading as the corresponding INN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t>The references to "International Nonproprietary Names (INN) for pharmaceutical substances, Names for radicals &amp; groups, comprehensive list 2004" are replaced by "International Nonproprietary Names (INN) for pharmaceutical substances, Names for radicals, groups &amp; others, comprehensive list 2007".</w: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t>The following prefixes or suffixes are added:</w: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899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501"/>
        <w:gridCol w:w="3139"/>
      </w:tblGrid>
      <w:tr>
        <w:trPr>
          <w:tblHeader w:val="true"/>
          <w:trHeight w:val="247" w:hRule="atLeast"/>
          <w:cantSplit w:val="true"/>
        </w:trPr>
        <w:tc>
          <w:tcPr>
            <w:tcW w:w="23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Preferred prefix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or suffix</w:t>
            </w:r>
          </w:p>
        </w:tc>
        <w:tc>
          <w:tcPr>
            <w:tcW w:w="35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Synonym</w:t>
            </w:r>
          </w:p>
        </w:tc>
        <w:tc>
          <w:tcPr>
            <w:tcW w:w="31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 xml:space="preserve">Systematic name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when different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 xml:space="preserve">alanetil (INNRG) 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[(S)-1-ethoxy-1-oxo-propan-2-yl]amino (INNCN)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alaninate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L-alaninate (INNCN)</w:t>
            </w:r>
          </w:p>
        </w:tc>
      </w:tr>
      <w:tr>
        <w:trPr>
          <w:trHeight w:val="742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alapivoxil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L-alanyl, [(2,2-dimethylpropanoyl)oxy]methyl (INNCN)</w:t>
            </w:r>
          </w:p>
        </w:tc>
      </w:tr>
      <w:tr>
        <w:trPr>
          <w:trHeight w:val="2472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aldifitox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18"/>
                <w:lang w:val="en-US" w:eastAsia="en-US"/>
              </w:rPr>
              <w:t xml:space="preserve">(4-iminobutane-1,4-diyl)sulfanediyl[(3RS)-2,5-dioxopyrrolidine-1,3-diyl]-1,3-phenylenecarbonyl and forming an N-benzoyl derivative of a primary amine group of diphtheria [550-L-phenylalanine]toxin from </w:t>
            </w:r>
            <w:r>
              <w:rPr>
                <w:i/>
                <w:szCs w:val="18"/>
                <w:lang w:val="en-US" w:eastAsia="en-US"/>
              </w:rPr>
              <w:t>Corynebacterium diphtheriae</w:t>
            </w:r>
            <w:r>
              <w:rPr>
                <w:szCs w:val="18"/>
                <w:lang w:val="en-US" w:eastAsia="en-US"/>
              </w:rPr>
              <w:t>-(26-560)-peptide (INNCN)</w:t>
            </w:r>
          </w:p>
        </w:tc>
      </w:tr>
      <w:tr>
        <w:trPr>
          <w:trHeight w:val="2225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besudotox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18"/>
                <w:lang w:val="en-US" w:eastAsia="en-US"/>
              </w:rPr>
              <w:t>L-lysyl-L-alanyl-L-serylglycylglycine (linker) fusion protein with des-(365-380)-[Asn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364</w:t>
            </w:r>
            <w:r>
              <w:rPr>
                <w:color w:val="000000"/>
                <w:szCs w:val="18"/>
                <w:lang w:val="en-US" w:eastAsia="en-US"/>
              </w:rPr>
              <w:t>,Val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407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515</w:t>
            </w:r>
            <w:r>
              <w:rPr>
                <w:color w:val="000000"/>
                <w:szCs w:val="18"/>
                <w:lang w:val="en-US" w:eastAsia="en-US"/>
              </w:rPr>
              <w:t>,Gln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590</w:t>
            </w:r>
            <w:r>
              <w:rPr>
                <w:color w:val="000000"/>
                <w:szCs w:val="18"/>
                <w:lang w:val="en-US" w:eastAsia="en-US"/>
              </w:rPr>
              <w:t>,Gln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606</w:t>
            </w:r>
            <w:r>
              <w:rPr>
                <w:color w:val="000000"/>
                <w:szCs w:val="18"/>
                <w:lang w:val="en-US" w:eastAsia="en-US"/>
              </w:rPr>
              <w:t>,Arg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613</w:t>
            </w:r>
            <w:r>
              <w:rPr>
                <w:color w:val="000000"/>
                <w:szCs w:val="18"/>
                <w:lang w:val="en-US" w:eastAsia="en-US"/>
              </w:rPr>
              <w:t>]exotoxin A (</w:t>
            </w:r>
            <w:r>
              <w:rPr>
                <w:i/>
                <w:color w:val="000000"/>
                <w:szCs w:val="18"/>
                <w:lang w:val="en-US" w:eastAsia="en-US"/>
              </w:rPr>
              <w:t>Pseudomonas aeruginosa</w:t>
            </w:r>
            <w:r>
              <w:rPr>
                <w:color w:val="000000"/>
                <w:szCs w:val="18"/>
                <w:lang w:val="en-US" w:eastAsia="en-US"/>
              </w:rPr>
              <w:t>)-(251-613)-peptide (toxin with region IA and first 16 residues of region IB deleted) (INNCN)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ceribate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rac-2,3-dihydroxypropyl carbonate (ester) (INNCN)</w:t>
            </w:r>
          </w:p>
        </w:tc>
      </w:tr>
      <w:tr>
        <w:trPr>
          <w:trHeight w:val="742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cipecilate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cyclohexanecarboxylate (ester), cyclopropanecarboxylate (ester) (INNCN)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dalanated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des-B30-alanine (INNCN)</w:t>
            </w:r>
          </w:p>
        </w:tc>
      </w:tr>
      <w:tr>
        <w:trPr>
          <w:trHeight w:val="742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enacarbil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{rac-1-[(2-methylpropanoyl)oxy]ethoxy}carbonyl (INNCN)</w:t>
            </w:r>
          </w:p>
        </w:tc>
      </w:tr>
      <w:tr>
        <w:trPr>
          <w:trHeight w:val="321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estafenatox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18"/>
                <w:lang w:val="en-US" w:eastAsia="en-US"/>
              </w:rPr>
              <w:t>glycylglycyl-L-proline (linker) fusion protein with enterotoxin type A (</w:t>
            </w:r>
            <w:r>
              <w:rPr>
                <w:i/>
                <w:color w:val="000000"/>
                <w:szCs w:val="18"/>
                <w:lang w:val="en-US" w:eastAsia="en-US"/>
              </w:rPr>
              <w:t>Staphylococcus aureus</w:t>
            </w:r>
            <w:r>
              <w:rPr>
                <w:color w:val="000000"/>
                <w:szCs w:val="18"/>
                <w:lang w:val="en-US" w:eastAsia="en-US"/>
              </w:rPr>
              <w:t>)-(1-33)-peptidyl-L-seryl[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36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37</w:t>
            </w:r>
            <w:r>
              <w:rPr>
                <w:color w:val="000000"/>
                <w:szCs w:val="18"/>
                <w:lang w:val="en-US" w:eastAsia="en-US"/>
              </w:rPr>
              <w:t>,Glu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38</w:t>
            </w:r>
            <w:r>
              <w:rPr>
                <w:color w:val="000000"/>
                <w:szCs w:val="18"/>
                <w:lang w:val="en-US" w:eastAsia="en-US"/>
              </w:rPr>
              <w:t>,Lys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39</w:t>
            </w:r>
            <w:r>
              <w:rPr>
                <w:color w:val="000000"/>
                <w:szCs w:val="18"/>
                <w:lang w:val="en-US" w:eastAsia="en-US"/>
              </w:rPr>
              <w:t>,Ala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41</w:t>
            </w:r>
            <w:r>
              <w:rPr>
                <w:color w:val="000000"/>
                <w:szCs w:val="18"/>
                <w:lang w:val="en-US" w:eastAsia="en-US"/>
              </w:rPr>
              <w:t>,Th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46</w:t>
            </w:r>
            <w:r>
              <w:rPr>
                <w:color w:val="000000"/>
                <w:szCs w:val="18"/>
                <w:lang w:val="en-US" w:eastAsia="en-US"/>
              </w:rPr>
              <w:t>,Th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71</w:t>
            </w:r>
            <w:r>
              <w:rPr>
                <w:color w:val="000000"/>
                <w:szCs w:val="18"/>
                <w:lang w:val="en-US" w:eastAsia="en-US"/>
              </w:rPr>
              <w:t>,Ala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72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75</w:t>
            </w:r>
            <w:r>
              <w:rPr>
                <w:color w:val="000000"/>
                <w:szCs w:val="18"/>
                <w:lang w:val="en-US" w:eastAsia="en-US"/>
              </w:rPr>
              <w:t>,Glu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76</w:t>
            </w:r>
            <w:r>
              <w:rPr>
                <w:color w:val="000000"/>
                <w:szCs w:val="18"/>
                <w:lang w:val="en-US" w:eastAsia="en-US"/>
              </w:rPr>
              <w:t>,Glu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78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80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81</w:t>
            </w:r>
            <w:r>
              <w:rPr>
                <w:color w:val="000000"/>
                <w:szCs w:val="18"/>
                <w:lang w:val="en-US" w:eastAsia="en-US"/>
              </w:rPr>
              <w:t>,Th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14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17</w:t>
            </w:r>
            <w:r>
              <w:rPr>
                <w:color w:val="000000"/>
                <w:szCs w:val="18"/>
                <w:lang w:val="en-US" w:eastAsia="en-US"/>
              </w:rPr>
              <w:t>,Th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19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20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22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24</w:t>
            </w:r>
            <w:r>
              <w:rPr>
                <w:color w:val="000000"/>
                <w:szCs w:val="18"/>
                <w:lang w:val="en-US" w:eastAsia="en-US"/>
              </w:rPr>
              <w:t>]enterotoxin type E (</w:t>
            </w:r>
            <w:r>
              <w:rPr>
                <w:i/>
                <w:color w:val="000000"/>
                <w:szCs w:val="18"/>
                <w:lang w:val="en-US" w:eastAsia="en-US"/>
              </w:rPr>
              <w:t>Staphylococcus aureus</w:t>
            </w:r>
            <w:r>
              <w:rPr>
                <w:color w:val="000000"/>
                <w:szCs w:val="18"/>
                <w:lang w:val="en-US" w:eastAsia="en-US"/>
              </w:rPr>
              <w:t>)-(32-230)-peptide (synthetic superantigen SEA/E-120) (INNCN)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etexilate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ethyl, (hexyloxy)carbonyl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fosamil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phosphono (INNCN)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glucuronide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18"/>
                <w:lang w:val="en-US" w:eastAsia="en-US"/>
              </w:rPr>
              <w:t>β</w:t>
            </w:r>
            <w:r>
              <w:rPr>
                <w:color w:val="000000"/>
                <w:szCs w:val="18"/>
                <w:lang w:val="it-IT" w:eastAsia="en-US"/>
              </w:rPr>
              <w:t>-D-glucopyranosiduronic acid [oside] (INNCN)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medocaril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[(5-methyl-2-oxo-1,3-dioxol-4-yl)methoxy]carbonyl (INNCN)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paptox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18"/>
                <w:lang w:val="it-IT" w:eastAsia="en-US"/>
              </w:rPr>
              <w:t>protein PAP (</w:t>
            </w:r>
            <w:r>
              <w:rPr>
                <w:i/>
                <w:color w:val="000000"/>
                <w:szCs w:val="18"/>
                <w:lang w:val="it-IT" w:eastAsia="en-US"/>
              </w:rPr>
              <w:t>Phytolacca americana</w:t>
            </w:r>
            <w:r>
              <w:rPr>
                <w:color w:val="000000"/>
                <w:szCs w:val="18"/>
                <w:lang w:val="it-IT" w:eastAsia="en-US"/>
              </w:rPr>
              <w:t xml:space="preserve"> antiviral) (INNCN)</w:t>
            </w:r>
          </w:p>
        </w:tc>
      </w:tr>
      <w:tr>
        <w:trPr>
          <w:trHeight w:val="742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placarbil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18"/>
                <w:lang w:val="en-US" w:eastAsia="en-US"/>
              </w:rPr>
              <w:t>(R)-2-methyl-1-[(2-methylpropanoyl)oxy]propoxy}carbonyl) (INNCN)</w:t>
            </w:r>
          </w:p>
        </w:tc>
      </w:tr>
    </w:tbl>
    <w:p>
      <w:pPr>
        <w:pStyle w:val="Normal"/>
        <w:tabs>
          <w:tab w:val="clear" w:pos="567"/>
          <w:tab w:val="left" w:pos="6090" w:leader="none"/>
        </w:tabs>
        <w:rPr/>
      </w:pPr>
      <w:r>
        <w:rPr/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ANNEX III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  <w:t>List of pharmaceutical intermediates, i.e. compounds used for the manufacture of finished pharmaceutical products, to be added to the list of products receiving duty-free treatment included in Annex 6 to Annex I to Regulation (EEC) No 2658/87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</w:p>
    <w:tbl>
      <w:tblPr>
        <w:tblW w:w="9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64"/>
        <w:gridCol w:w="1680"/>
        <w:gridCol w:w="5365"/>
      </w:tblGrid>
      <w:tr>
        <w:trPr>
          <w:tblHeader w:val="true"/>
          <w:trHeight w:val="285" w:hRule="atLeast"/>
          <w:cantSplit w:val="true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ID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CN code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CAS RN</w:t>
            </w:r>
          </w:p>
        </w:tc>
        <w:tc>
          <w:tcPr>
            <w:tcW w:w="5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am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43 2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199-0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s-ES" w:eastAsia="en-US"/>
              </w:rPr>
              <w:t>[4-amino-N-(pyrimidin-2(1H)-ylidene-</w:t>
            </w:r>
            <w:r>
              <w:rPr>
                <w:szCs w:val="18"/>
                <w:lang w:val="en-US" w:eastAsia="en-US"/>
              </w:rPr>
              <w:t>κ</w:t>
            </w:r>
            <w:r>
              <w:rPr>
                <w:szCs w:val="18"/>
                <w:lang w:val="es-ES" w:eastAsia="en-US"/>
              </w:rPr>
              <w:t>N1)benzenesulfonamidato-</w:t>
            </w:r>
            <w:r>
              <w:rPr>
                <w:szCs w:val="18"/>
                <w:lang w:val="en-US" w:eastAsia="en-US"/>
              </w:rPr>
              <w:t>κ</w:t>
            </w:r>
            <w:r>
              <w:rPr>
                <w:szCs w:val="18"/>
                <w:lang w:val="es-ES" w:eastAsia="en-US"/>
              </w:rPr>
              <w:t>O]silver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5 3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1214-27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de-DE" w:eastAsia="en-US"/>
              </w:rPr>
            </w:pPr>
            <w:r>
              <w:rPr>
                <w:szCs w:val="18"/>
                <w:lang w:val="de-DE" w:eastAsia="en-US"/>
              </w:rPr>
              <w:t>(2R,3R)-2,3-dimethylbutane-1,4-diyl bis(4-methylbenzenesulfonate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5 5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41002-17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chlorobutyl 2-nitrobenzenesulf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9 3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2878-9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2-(3-chloropropoxy)-1-methoxy-4-nitrobenze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2909 3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070-57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{2-[(6-bromohexyl)oxy]ethoxy}methyl)-1,3-dichlorobenze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2909 3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61432-23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5-bromo-2-chlorobenzyl)phenyl ethyl ether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9 4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5954-7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R)-3-methoxydecan-1-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9 4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5309-91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2,6-dichlorobenzyl)oxy]ethan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9 4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0969-03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2-(2,2,2-trifluoroethoxy)phenoxy]ethyl methanesulf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9 5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7145-13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2-(3-methoxyphenyl)ethyl]phen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0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448-47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2-methyloxira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0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2600-71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2-(3-chlorophenyl)oxira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0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2687-4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2-[(5-bromo-2,3-difluorophenoxy)methyl]oxira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0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83276-6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(2R)-2-methyloxiran-2-yl]methyl 4-nitrobenzenesulf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3 0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0035-34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'-(trifluoromethyl)biphenyl-4-carbaldehy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4 4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752-1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β)-3-hydroxycholest-5-en-24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4 5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74-23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β,16α)-3-hydroxy-16,17-epoxypregn-5-en-20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4 7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054-81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chloro-heptane-3,5-di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4 7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226-30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333333"/>
                <w:szCs w:val="18"/>
                <w:lang w:val="en-US" w:eastAsia="en-US"/>
              </w:rPr>
            </w:pPr>
            <w:r>
              <w:rPr>
                <w:color w:val="333333"/>
                <w:szCs w:val="18"/>
                <w:lang w:val="en-US" w:eastAsia="en-US"/>
              </w:rPr>
              <w:t>6-chlorohexan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5 6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064-7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iodomethyl pival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5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328-9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R)-3-methylhexan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5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69-66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odium 2-propylpent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6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1515-46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ethylbutyl)cyclohexanecarbonyl 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6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1209-0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ethylbutyl)cyclohexanecarboxyl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6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77-0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fr-FR" w:eastAsia="en-US"/>
              </w:rPr>
            </w:pPr>
            <w:r>
              <w:rPr>
                <w:szCs w:val="18"/>
                <w:lang w:val="fr-FR" w:eastAsia="en-US"/>
              </w:rPr>
              <w:t>trans-4-(propan-2-yl)cyclohexanecarboxyl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6 3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900-39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fluoro-2-methylbenzoyl 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6 3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625-03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odium hydrogen 3-sulfonatobenz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7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6-72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iethyl ethyl(pentan-2-yl)propanedi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2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6592-5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'-chloro-2'-hydroxy-3'-nitrobiphenyl-3-carboxyl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9031-28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-hydroxytricyclo[3.3.1.1(3,7)]dec-1-yl)(oxo)acet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480-5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5-bis(2,2,2-trifluoroethoxy)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651-6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α,5β)-3-hydroxy-7-oxocholan-24-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179-2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2-[4-(2,2-dichlorocyclopropyl)phenoxy]-2-methylprop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0141-6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(5-{[4-(cyclopentyloxy)-2-hydroxyphenyl]carbonyl}-2-hydroxyphenyl)prop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2920 90 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526-1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hydroxymethyl)-5-methyl-1,3-dioxol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4477-6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)-1-[3,5-bis(trifluoromethyl)phenyl]-N-methylethan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6608-7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,2S)-2-(3,4-difluorophenyl)cyclopropanaminium (2R)-hydroxy(phenyl)eth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4457-07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2,3-dihydro-1H-inden-2-yl)propan-2-amin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5717-0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4-chloro-3-ethylphenyl)ethanamin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-97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chlorobenzyl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5717-43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4-tert-butylbenzyl)-2-(4-chloro-3-ethylphenyl)ethan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51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0812-2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4-[(4-fluorophenyl)methyl]-2-nitro-1,4-benzenedi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5455-90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1-(5-bromo-2,3-difluorophenoxy)-3-{[1-(2,3-dihydro-1H-inden-2-yl)-2-methylpropan-2-</w:t>
              <w:br/>
              <w:t>yl]amino}propan-2-ol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2-(chloromethyl)-4-(dibenzylamino)phenyl]methanol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3-51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antimonic acid -- 1-deoxy-1-(methylamino)-D-glucitol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5455-8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(2E)-3-(3-{[(2R)-3-{[1-(2,3-dihydro-1H-inden-2-yl)-2-methylpropan-2-yl]amino}-2-hydroxypropyl]oxy}-4,5-difluorophenyl)prop-2-enoat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2686-97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3-(3-{[(2R)-3-{[1-(2,3-dihydro-1H-inden-2-yl)-2-methylpropan-2-yl]amino}-2-hydroxypropyl]oxy}-4,5-difluorophenyl)propanoat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2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059-7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4-(aminomethyl)phenoxy]-N,N-dimethylethan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8133-3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E)-4-(dimethylamino)but-2-enoic acid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10300-0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3S,5R)-3-amino-5-methyloctan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1030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3S,5R)-3-amino-5-methyloctanoic acid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3785-8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1-aminocyclopropyl)-2,3,5-trifluoro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8949-85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fluoro-L-leucine -- ethyl hydrogen sulfate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068-9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2-(dimethylamino)-2-phenylbut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8619-2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'-aminobiphenyl-3-carboxyl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2834-12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[(2S)-1-ethoxy-1-oxopentan-2-yl]-L-alan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33-8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odium 2-amino-2-phenylbut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5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070-5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riphenylacetic acid -- 4-{(1R)-2-[(6-{2-[(2,6-dichlorobenzyl)oxy]ethoxy}hexyl)amino]-1-hydroxyethyl}-2-(hydroxymethyl)phenol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2009-4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aminomalon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355-5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2-chloroethyl)acet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1442-0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{2-[(tert-butoxycarbonyl)amino]-3-hydroxytricyclo[3.3.1.1(3,7)]dec-1-yl}acet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6993-7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3-diaminobenzamide di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8080-4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chloro-4-{[(5-fluoro-2-methylphenyl)carbonyl]amino}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7374-0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methyl-4-{[(2-methylphenyl)carbonyl]amino}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3785-8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1-carbamoylcyclopropyl)-2,3,5-trifluorobenzo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3785-87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[1-(acetylamino)cyclopropyl]-2,3,5-trifluoro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8166-2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{[(2-methylphenyl)carbonyl]amino}benzo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0812-2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{4-[(4-fluorobenzyl)amino]-2-nitrophenyl}carbam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316-4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3-[(5-chloro-2-nitrophenyl)(phenyl)amino]-3-oxopropan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6173-2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(1S,2S,3S,4R)-3-[(1S)-1-amino-2-ethylbutyl]-4-[(tert-butoxycarbonyl)amino]-2-hydroxycyclopentanecarboxyl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42-2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benzyloxycarbonyl-L-alan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996-9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cyclohexyl-5-hydroxypenta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9494-6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ropyl {4-[2-(diethylamino)-2-oxoethoxy]-3-ethoxyphenyl}acet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5 1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5136-6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3-amino-4-[2-(1,3-dioxo-1,3-dihydro-2H-isoindol-2-yl)ethoxy]but-2-e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55425-3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ethylbutyl)cyclohexanecarb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6023-2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s-ES" w:eastAsia="en-US"/>
              </w:rPr>
            </w:pPr>
            <w:r>
              <w:rPr>
                <w:szCs w:val="18"/>
                <w:lang w:val="es-ES" w:eastAsia="en-US"/>
              </w:rPr>
              <w:t>2-cyano-N-(2,4-dichloro-5-methoxyphenyl)acet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91769-0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cyclopentylprop-2-ene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099-8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bromoacetyl)benz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4554-4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5-diethoxy-3-fluorobenzene-1,2-dicarb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9370-78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hydroxybenzene-1,3-dicarbonitri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9481-2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2-{[(2'-cyanobiphenyl-4-yl)methyl]amino}-3-nitrobenz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0035-10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{[(2,5-dioxopyrrolidin-1-yl)oxy]carbonyl}oxy)ethyl 2-methylprop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0656-4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hydroxy-2-(trifluoromethyl)butanehydraz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5759-1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s-ES" w:eastAsia="en-US"/>
              </w:rPr>
            </w:pPr>
            <w:r>
              <w:rPr>
                <w:szCs w:val="18"/>
                <w:lang w:val="es-ES" w:eastAsia="en-US"/>
              </w:rPr>
              <w:t>4-chloro-2-[(2-methoxy-2-oxoethoxy)imino]-3-oxobutano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3927-6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(2Z)-chloro[2-(4-methoxyphenyl)hydrazinylidene]eth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8671-29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,2-dihydroxy-4-methylbenz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080-6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rt-butyl (2Z)-2-[(2-methoxy-2-oxoethoxy)imino]-3-oxobutan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8544-50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rt-butyl-2-[(2-methoxy-2-oxoethoxy)imino]-3-oxobut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459-62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{2-[(4-chlorophenyl)sulfanyl]phenyl}acet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1513-2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ethylbutyl)-N-(2-sulfanylphenyl)cyclohexane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0035-0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{[(methylsulfanyl)carbonyl]oxy}ethyl 2-methylpropan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3407-1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2,2-trifluoro-1-[4'-(methylsulfonyl)biphenyl-4-yl]ethan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0759-0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,4-diethoxybenzenecarbothio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048-0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methylbenzenecarbothiohydraz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682-94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-bromoethenyl)(trimethyl)sila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4922-8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,4R)-4-[[(1,1-dimethylethyl)dimethylsilyl]oxy]-N-methoxy-N,2-dimethyl-7-oxohepta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4922-8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,4R)-4-{[tert-butyl(dimethyl)silyl]oxy}-N-methoxy-N,2-dimethyloct-7-e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1355-80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4R)-2-bromo-7-{[tert-butyl(diphenyl)silyl]oxy}hept-1-en-4-yl 4-methylbenzenesulf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694-4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5-chloro-2-methoxyphenyl)boron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1278-0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(1R,5S)-5-[dimethyl(phenyl)silyl]-2-{[(2-methoxypropan-2-yl)oxy]methyl}cyclopent-2-en-1-yl]metha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1278-09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{(4S,5R)-5-[(benzyloxy)methyl]-4-[dimethyl(phenyl)silyl]cyclopent-1-en-1-yl}metha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96967-18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fluoro-5-methylphenyl)-3-[4-(4,4,5,5-tetramethyl-1,3,2-dioxaborolan-2-yl)phenyl]urea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2732-52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1,3,2-dioxaborinan-2-yl)benz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5411-1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(trimethylsilyl)pent-4-e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53128-10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S)-1,5:7,10-dianhydro-12,13-bis-O-[tert-butyl(dimethyl)silyl]-2,3,4,6,8,11-hexadeoxy-1-{2-[(2S,5S)-5-(3-hydroxypropyl)-3-methylidenetetrahydrofuran-2-yl]ethyl}-3-methyl-9-O-methyl-4-methylidene-8-[(phenylsulfonyl)methyl]-D-arabino-D-altro-tridecit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41045-1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 xml:space="preserve">(1S,3S,6S,9S,12S,14R,16R,18S,20R,21R,22S,26R,29S,31R,32S,33R,35R,36S)-20-[(2S)-3-amino-2-hydroxypropyl]-21-methoxy-14-methyl-8,15-bis(methylene)-2,19,30,34,37,39,40,41-octaoxanonacyclo[24.9.2.13,32.13,33.16,9.112,16.018,22.029,36.031,35]hentetracontan-24-one methanesulfonate 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6069-8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4S)-4-(fluoromethyl)dihydrofuran-2(3H)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3106-9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phenyl-3-oxabicyclo[3.1.0]hexan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734-8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2-oxo-2H-chromene-6-carboxyl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4-fluorophenyl)-7-(isothiocyanatomethyl)-2H-chromen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7408-9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[(2,4-dihydroxyphenyl)carbonyl]-2H-chromen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7408-9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[(2,4-dimethoxyphenyl)carbonyl]-2H-chromen-2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52342-0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)-2-(benzylamino)-1-(2,2-dimethyl-4H-1,3-benzodioxin-6-yl)ethanol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9541-2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,2S,3R,4R,5R)-4-azido-2-{[(4aR,6S,7R,8S,8aR)-7,8-bis(benzyloxy)-2-phenylhexahydropyrano[3,2-d][1,3]dioxin-6-yl]oxy}-6,8-dioxabicyclo[3.2.1]oct-3-yl acet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61432-2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1S)-2,3,4,6-tetra-O-acetyl-1,5-anhydro-1-[4-chloro-3-(4-ethoxybenzyl)phenyl]-D-glucit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6597-7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(2E)-1,2,6,7-tetrahydro-8H-indeno[5,4-b]furan-8-ylideneethanenitri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  <w:b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08-9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3-chloropropyl)-2-(4-fluorophenyl)-1,3-dioxola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4693-53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[(3aS,4R,6S,6aR)-6-hydroxy-2,2-dimethyltetrahydro-3aH-cyclopenta[d][1,3]dioxol-4-yl]carbamate</w:t>
            </w:r>
          </w:p>
        </w:tc>
      </w:tr>
      <w:tr>
        <w:trPr>
          <w:trHeight w:val="171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5954-98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6(2Z,3R)]-3-O-decyl-2-deoxy-6-O-[2-deoxy-3-O-(3-metoxydecyl)-6-methyl-2-[(1-oxo-11-octadecenyl)amino]-4-O-phosphono-β-D-glucopyranosyl]-2-[(1,3-dioxotetradecyl)amino]-α-D-glucopyranose 1-(dihydrogen phosphate) tetrasodium salt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6172-5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1,6-di-O-acetyl-2-azido-3,4-di-O-benzyl-2-deoxy-D-glucopyranos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6597-80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2-[(8S)-1,6,7,8-tetrahydro-2H-indeno[5,4-b]furan-8-yl]ethanamine hydrochlor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66860-5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amino-2-oxoethyl{3-[trans-5-(6-methoxynaphthalen-1-yl)-1,3-dioxan-2-yl]propyl}carbam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7661-7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(chloromethyl)-6-methyl-1,3-benzodioxo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59624-2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(hydroxymethyl)-4-phenyl-3,4-dihydro-2H-chromen-2-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60404-59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but-2-yne-1,4-diol -- methyl 1-C-[4-chloro-3-(4-ethoxybenzyl)phenyl]-α-D-glucopyranoside (1:1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826-3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isodium 5,5'-[(2-hydroxypropane-1,3-diyl)bis(oxy)]bis(4-oxo-4H-chromene-2-carboxylate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4254-84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ethyl (3aR,7R,7aR)-2,2-dimethyl-7-[(methylsulfonyl)oxy]-3a,6,7,7a-tetrahydro-1,3-benzodioxole-5-carboxyl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9541-26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(2S,3S,4S,5S,6S)-6-{[(1S,2S,3S,4R,5R)-3-(acetyloxy)-4-azido-6,8-dioxabicyclo[3.2.1]oct-2-yl]methyl}-4,5-bis(benzyloxy)-3-hydroxytetrahydro-2H-pyran-2-carboxyl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4869-97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methyl 6-O-acetyl-4-O-(2-O-acetyl-3-O-benzyl-6-methyl-α-L-idopyranuronosyl)-3-O-benzyl-2-{[(benzyloxy)carbonyl]amino}-2-deoxy-α-D-glucopyranos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5677-6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(4S)-3-(4-chlorophenyl)-N-methyl-4-phenyl-4,5-dihydro-1H-pyrazole-1-carboximidamide 2,3-dihydroxybutanedi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048-6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3,4-dimethylphenyl)-5-methyl-2,4-dihydro-3H-pyrazol-3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5675-2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(4-chlorophenyl)-N-methyl-4-phenyl-4,5-dihydro-1H-pyrazole-1-carboximid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28026-8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methyl-1-(propan-2-yl)-4-[4-(propan-2-yloxy)benzyl]-1,2-dihydro-3H-pyrazol-3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3921-1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{[3,5-diethyl-1-(2-hydroxyethyl)-1H-pyrazol-4-yl]oxy}benzene-1,3-dicarb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5902-5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bromo-4-nitro-1H-imidazo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57531-3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chloro-4-nitro-1H-imidazo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00164-35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(1,1-dimethylethyl)-N-[(9H-fluoren-9-ylmethoxy)carbonyl]-1-(triphenylmethyl)-L-histidyl-2-methylalanyl-L-α-glutamylglycin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2074-9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L-α-aspartyl-L-α-glutamyl-L-asparaginyl-L-prolyl-L-valyl-L-valyl-L-histidyl-L-phenylalanyl-L-phenylalanyl-L-lysyl-L-asparaginyl-L-isoleucyl-L-valyl-L-threonyl-L-prolyl-L-arginyl-L-threonine</w:t>
            </w:r>
          </w:p>
        </w:tc>
      </w:tr>
      <w:tr>
        <w:trPr>
          <w:trHeight w:val="114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81666-3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L-α-aspartyl-L-α-glutamyl-L-asparaginyl-L-prolyl-L-valyl-L-valyl-L-histidyl-L-phenylalanyl-L-phenylalanyl-L-lysyl-L-asparaginyl-L-isoleucyl-L-valyl-L-threonyl-L-prolyl-L-arginyl-L-threonine tetraacet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51470-3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'-(2-methyl-4,5-dihydro-1H-imidazol-1-yl)biphenyl-3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25978-49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+)-5-[6-(1-methyl-1H-pyrazol-4-yl)pyridin-3-yl]-1-azabicyclo[3.2.1]octa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6170-4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S,5S)-3-(5,6-dichloropyridin-3-yl)-3,6-diazabicyclo[3.2.0]heptane benzenesulfon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41705-7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phenyl[(2R)-piperidin-2-yl]ethanoic acid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4910-13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)-hydroxy(phenyl)ethanoic acid -- (2R)-2-(4-fluoro-2-methylphenyl)piperidin-4-one (1:1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aR,6aR)-1-(pyridin-3-yl)octahydropyrrolo[3,4-b]pyrrole 4-methylbenzenesulfon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0882-5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aR,6aR)-1-(pyridin-3-yl)octahydropyrrolo[3,4-b]pyrrole di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4618-2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R)-piperidin-3-amine dihydrochlor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62580-52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3R,4R)-1-benzyl-N,4-dimethylpiperidin-3-amine dihydrochlor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262-47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S)-1-butyl-N-(2,6-dimethylphenyl)piperidine-2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5812-8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(3S,4R)-4-(4-fluorophenyl)-1-methylpiperidin-3-yl]metha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6068-5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(3S,4S)-4-amino-1-(5,6-dichloropyridin-3-yl)pyrrolidin-3-yl]methanol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1022-1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{4-[({[2-oxo-3-(propan-2-yl)-2,3-dihydro-1H-benzimidazol-1-yl]carbonyl}amino)methyl]piperidin-1-yl}methyl)cyclobutanecarboxyl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21-9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pyridin-4-yl)pyridinium chloride hydrochlorid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272776-12-2 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,1'-binaphthalene-2,2'-diol --</w:t>
              <w:br/>
              <w:t>5-methoxy-2-{(S)-[(4-methoxy-3,5-dimethylpyridin-2-yl)methyl]sulfinyl}-1H-benzimidazole</w:t>
              <w:br/>
              <w:t>(1:1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1022-19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(4-{[(tert-butoxycarbonyl)amino]methyl}piperidin-1-yl)methyl]cyclobutanecarboxyl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13-7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8-dimethyl-5-[2-(6-methylpyridin-3-yl)ethyl]-2,3,4,5-tetrahydro-1H-pyrido[4,3-b]indo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9687-7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2-chloro-4-nitrophenoxy)methyl]pyr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2321-0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methyl(pyridin-2-yl)amino]etha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5405-3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methyl-3-[(2S)-pyrrolidin-2-ylmethoxy]pyridine 2,3-dihydroxybutanedi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36637-4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3,3'-piperidine-1,4-diyldipropan-1-ol 4-methylbenzenesulfon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8150-62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ethyl-5-methyl-4-(2-chlorophenyl)-2-{[2-(1,3-dioxo-1,3-dihydro-2H-isoindol-2-yl)ethoxy]methyl}-6-methyl-1,4-dihydropyridine-3,5-dicarboxyl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100-5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ethylamino)piperidine-4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3546-3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4'-[piperidine-1,4-diylbis(propane-3,1-diyloxy)]bis(N'-hydroxybenzenecarboximidamide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3546-7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4'-[piperidine-1,4-diylbis(propane-3,1-diyloxy)]bis[N'-(acetyloxy)benzenecarboximidamide]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3546-3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4'-[piperidine-1,4-diylbis(propane-3,1-diyloxy)]dibenzenecarboximidamide trihydrochloride pentahydr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3546-8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4,4'-[piperidine-1,4-diylbis(propane-3,1-diyloxy)]dibenz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8750-6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[(3-nitropyridin-2-yl)amino]phe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6109-93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{4-[4-(trifluoromethoxy)phenoxy]piperidin-1-yl}phenol 4-methylbenzenesulf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27889-5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bromo-2,6-diethylpyridine 4-methylbenzenesulfon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91882-4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hydroxybenzoic acid -- (2S,4E)-N-methyl-5-[5-(propan-2-yloxy)pyridin-3-yl]pent-4-en-2-amine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6068-46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5,6-dichloro-N-(2,2-dimethoxyethyl)pyridin-3-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72-9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5-chloropyridin-2-amine 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8692-3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(chloroacetyl)pyridine-2-carboxyl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0349-58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-chloro-3-(6-methoxypyridin-3-yl)-N,N,5-trimethyl-4-oxo-4,5-dihydro-3H-pyridazino[4,5-b]indole-1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4909-98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benzyl 2-(4-fluoro-2-methylphenyl)-4-oxo-3,4-dihydropyridine-1(2H)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880-11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[(3-endo)-8-methyl-8-azabicyclo[3.2.1]oct-3-yl)acet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8797-97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2-{[(2S)-3-{[1-(4-chlorobenzyl)piperidin-4-yl]amino}-2-hydroxy-2-methylpropyl]oxy}-4-hydroxyphenyl)acet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[(S)-1-azabicyclo[2.2.2]oct-2-yl(phenyl)methyl]-2,6-dichloro-3-(trifluoromethyl)benzamide hydrochlor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9003-6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odium hydrogen [1-hydroxy-1-phosphono-2-(pyridin-3-yl)ethyl]phosphonate hemipentahydr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7716-92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{3-chloro-4-[(cyclopropylcarbamoyl)amino]phenoxy}-7-methoxyquinoline-6-carboxamide methanesulfon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291-5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ethylbutyl (3S,4aS,6S,8aR)-6-[3-chloro-2-(1H-tetrazol-5-yl)phenoxy]decahydro-3-isoquinolinecarboxylate 4-methylbenzenesulfon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733-3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rFonts w:eastAsia="Verdana"/>
                <w:szCs w:val="18"/>
                <w:lang w:val="en-US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benzyl (3S)-6,7-dimethoxy-1,2,3,4-tetrahydroisoquinoline-3-carboxylate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293-9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,4aS,6S,8aR)-6-hydroxy-2-(methoxycarbonyl)decahydroisoquinoline-3-carboxyl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290-6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,4aS,6S,8aR)-6-[3-chloro-2-(2H-tetrazol-5-yl)phenoxy]decahydro-3-isoquinolinecarboxylic acid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4388-9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,4aS,8aR)-2-(methoxycarbonyl)-6-oxodecahydroisoquinoline-3-carboxylic acid --</w:t>
              <w:br/>
              <w:t>(1R)-1-phenylethanamine (1:1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8210-1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4-{[(2S,4R)-4-[acetyl(4-chlorophenyl)amino]-2-methyl-3,4-dihydroquinolin-1(2H)-yl]carbonyl}phenoxy)-2,2-dimethylbutanoic acid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2-[(3R)-3-{3-[(E)-2-(7-chloroquinolin-2-yl)ethenyl]phenyl}-3-({[1-(hydroxymethyl)cyclopropyl]methyl}sulfanyl)propyl]benzoat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rFonts w:eastAsia="Verdana"/>
                <w:szCs w:val="18"/>
                <w:lang w:val="en-US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848133-76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s-ES" w:eastAsia="en-US"/>
              </w:rPr>
            </w:pPr>
            <w:r>
              <w:rPr>
                <w:szCs w:val="18"/>
                <w:lang w:val="es-ES" w:eastAsia="en-US"/>
              </w:rPr>
              <w:t>N-(4-chloro-3-cyano-7-ethoxyquinolin-6-yl)acet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9490-23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,3-difluoropyrrolidin-1-yl){(2S,4S)-4-[4-(pyrimidin-2-yl)piperazin-1-yl]pyrrolidin-2-yl}methan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85-4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R)-3-cyclopentyl-3-[4-(7-{[2-(trimethylsilyl)ethoxy]methyl}-7H-pyrrolo[2,3-d]pyrimidin-4-yl)-1H-pyrazol-1-yl]propanenitri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78-49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R)-3-cyclopentyl-3-[4-(7H-pyrrolo[2,3-d]pyrimidin-4-yl)-1H-pyrazol-1-yl]propanenitri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85-4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)-3-cyclopentyl-3-[4-(7-{[2-(trimethylsilyl)ethoxy]methyl}-7H-pyrrolo[2,3-d]pyrimidin-4-yl)-1H-pyrazol-1-yl]propanenitri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57187-34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(8R)-8-(3,5-difluorophenyl)-10-oxo-6,9-diazaspiro[4.5]dec-9-yl]acet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6058-4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{2-[(4-fluorobenzyl)sulfanyl]-4-oxo-4,5,6,7-tetrahydro-1H-cyclopenta[d]pyrimidin-1-yl}acet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3-dihydroxy-2,3-bis(phenylcarbonyl)butanedioic acid -- ethyl [(8R)-8-(3,5-difluorophenyl)-10-oxo-6,9-diazaspiro[4.5]dec-9-yl]acetate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0213-6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2,4-dichloro-7H-pyrrolo[2,3-d]pyrim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34-2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4-dichloropyrimidi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51487-1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4-fluorobenzyl)sulfanyl]-1,5,6,7-tetrahydro-4H-cyclopenta[d]pyrimidin-4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5758-9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6-chloro-3-methyl-2,4-dioxo-3,4-dihydropyrimidin-1(2H)-yl)methyl]benzonitri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34815-71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3-(6-{[2-(2,4-dichlorophenyl)ethyl]amino}-2-methoxypyrimidin-4-yl)phenyl]-2-methylpropanoic acid phosph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22543-31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{ethyl[3-({4-[(5-{2-[(3-fluorophenyl)amino]-2-oxoethyl}-1H-pyrazol-3-yl)amino]quinazolin-7-yl}oxy)propyl]amino}ethyl dihydrogen phosph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2066-9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amino-9-{(1S,3R,4S)-3-[(benzyloxy)methyl]-4-[dimethyl(phenyl)silyl]-2-methylidenecyclopentyl}-1,9-dihydro-6H-purin-6-one -- methanesulfonate (2:1)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0737-2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{(3R,4R)-4-methyl-3-[methyl(7H-pyrrolo[2,3-d]pyrimidin-4-yl)amino]piperidin-1-yl}-3-oxopropanenitrile 2-hydroxypropane-1,2,3-tricarboxyl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37917-12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{[6-(ethylsulfonyl)pyridin-3-yl]oxy}-5-{[(2S)-1-hydroxypropan-2-yl]oxy}benzoic acid -- 1,4-diazabicyclo[2.2.2]octane (2:1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85-39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cyclopentyl-3-[4-(7-{[2-(trimethylsilyl)ethoxy]methyl}-7H-pyrrolo[2,3-d]pyrimidin-4-yl)-1H-pyrazol-1-yl]propanenitri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85-27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1H-pyrazol-4-yl)-7-{[2-(trimethylsilyl)ethoxy]methyl}-7H-pyrrolo[2,3-d]pyrim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80-26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6-dichloro-2-methylpyrim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5783-1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6-dichloro-5-nitro-2-(propylsulfanyl)pyrim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80-69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4-chloro-7H-pyrrolo[2,3-d]pyrim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1379-6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cyclopentylpiperazin-1-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112-4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methylpiperazine-1-carbonyl chloride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(benzylamino)-2-(3-methoxyphenyl)-7-(4-methylpiperazin-1-yl)[1,2,4]triazolo[1,5-a]quinoline-4-carbonitrile -- (2E)-but-2-enedioate (2:1) hydr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293-9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5,7-dimethyl[1,2,4]triazolo[1,5-a]pyrimidine-2-carbaldehy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9688-0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-(benzyloxy)-6-methoxyquinazolin-4(3H)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44731-74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2-chloropyrimidin-4-yl)-2,3-dimethyl-2H-indazol-6-ami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5-fluoro-3-methyl-1H-indol-1-yl)-4-methyl-2-(pyridin-2-yl)pyrimidine-5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6414-4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-)-3-{3-bromo-4-[(2,4-difluorobenzyl)oxy]-6-methyl-2-oxopyridin-1(2H)-yl}-N,4-dimethylbenz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5663-71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S)-1-amino-3-methyl-1,3,4,5-tetrahydro-2H-3-benzazepin-2-one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13452-1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4S)-1-[(2S,3S,11bS)-2-amino-9,10-dimethoxy-1,3,4,6,7,11b-hexahydro-2H-pyrido[2,1-a]isoquinolin-3-yl]-4-(fluoromethyl)pyrrolidin-2-one di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62-90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(2-oxo-1,2-dihydroquinolin-4-yl)alani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6760-2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chloro-1-(4-nitrophenyl)-5,6-dihydropyridin-2(1H)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76-1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bromomethyl)quinolin-2(1H)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57-1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6,7,8-tetrahydroquinoline-2,5(1H,3H)-di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197-6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hydroxy-3,4-dihydroquinolin-2(1H)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246-1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-hydroxy-3,4-dihydroquinolin-2(1H)-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6759-9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1-(4-methoxyphenyl)-6-(4-nitrophenyl)-7-oxo-4,5,6,7-tetrahydro-1H-pyrazolo[3,4-c]pyridine-3-carboxyl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614-91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1-(4-methoxyphenyl)-7-oxo-6-[4-(2-oxopiperidin-1-yl)phenyl]-4,5,6,7-tetrahydro-1H-pyrazolo[3,4-c]pyridine-3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6379-6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(4-hydroxy-6-methyl-2-oxopyridin-1(2H)-yl)-4-methylbenz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9031-4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S,3S,5S)-2-azabicyclo[3.1.0]hexane-3-carboxamide methanesulfon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49735-46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1-({4-[(4-fluoro-2-methyl-1H-indol-5-yl)oxy]-5-methylpyrrolo[2,1-f][1,2,4]triazin-6-yl}oxy)propan-2-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077-1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)-1-(tert-butoxycarbonyl)azetidine-2-carboxylic acid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31916-9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)-N-{4-[(Z)-amino(methoxyimino)methyl]benzyl}-1-{(2R)-2-[3-chloro-5-(difluoromethoxy)phenyl]-2-hydroxyethanoyl}azetidine-2-carboxamide -- benzenesulphonic acid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0875-98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2S,3aS,7aS)-octahydro-1H-indole-2-carboxyl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8846-4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,3S)-2,3-bis[(phenylcarbonyl)oxy]butanedioic acid -- ethyl (3aR,6aR)-hexahydropyrrolo[3,4-b]pyrrole-5(1H)-carboxylate (1:1)</w:t>
            </w:r>
          </w:p>
        </w:tc>
      </w:tr>
      <w:tr>
        <w:trPr>
          <w:trHeight w:val="285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00164-3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5S,8S,11S,14S,17S,20S,23S,26S,29S,32S,35S,38S)-5-(3-amino-3-oxopropyl)-20-benzyl-23-[(2S)-butan-2-yl]-14,38-bis{4-[(tert-butoxycarbonyl)amino]butyl}-29-{[1-(tert-butoxycarbonyl)-1H-indol-3-yl]methyl}-17-(3-tert-butoxy-3-oxopropyl)-1-(1H-fluoren-9-yl)-8,11,26,41,41-pentamethyl-32-(2-methylpropyl)-3,6,9,12,15,18,21,24,27,30,33,36,39-tridecaoxo-35-(propan-2-yl)-2-oxa-4,7,10,13,16,19,22,25,28,31,34,37,40-tridecaazadotetracontan-42-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162-5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nitrobenzyl)-1H-pyrrole-2-carbaldehy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681-4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propan-2-yl)-1,3-dihydro-2H-benzimidazol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6170-1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tert-butoxycarbonyl)-2-methyl-D-proli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96967-16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4-(3-amino-1H-indazol-4-yl)phenyl]-3-(2-fluoro-5-methylphenyl)urea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4-(3-amino-1H-indazol-4-yl)phenyl]-3-(2-fluoro-5-methylphenyl)urea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44731-7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3-dimethyl-2H-indazol-6-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686-0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2,8-dimethyl-2,3,4,5-tetrahydro-1H-pyrido[4,3-b]indo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2444-00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2R)-2-methylpyrrolidin-2-yl]-1H-benzimidazole-4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2445-3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2S)-2-methylpyrrolidin-2-yl]-1H-benzimidazole-4-carboxamide di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3457-2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,3-difluoropyrrolidine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39463-8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{5-[(2R)-2-aminopropyl]-7-cyano-2,3-dihydro-1H-indol-1-yl}propyl benzoate (2R,3R)-2,3-dihydroxybutanedi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321-99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oxo-3,4-dihydropyrazine-2-carboxam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52490-01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[(4-fluoro-2-methyl-1H-indol-5-yl)oxy]-5-methylpyrrolo[2,1-f][1,2,4]triazin-6-yl 2,2-dimethylpropan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2436-93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4-amino-8-(2,5-dimethoxyphenyl)-N-propylcinnoline-3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2437-3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4-amino-8-(2-fluoro-6-methoxyphenyl)-N-propylcinnoline-3-carbox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8385-8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4-fluoro-2-methyl-1H-indol-5-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293-4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(2-chloro-6-fluorophenyl)-2H-tetrazo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3963-4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(4-chlorobutyl)-1-cyclohexyl-1H-tetrazo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06143-52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[(4-bromo-2-chlorophenyl)amino]-4-fluoro-N-(2-hydroxyethoxy)-1-methyl-1H-benzimidazole-6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5-fluoro-1-(3-fluorobenzyl)-N-(1H-indol-5-yl)-1H-indole-2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2206-4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methyl-4-oxo-1,4-dihydropyrrolo[2,1-f][1,2,4]triazin-6-yl 2,2-dimethylprop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59793-8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bromo-3-oxo-3,4-dihydropyrazine-2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37606-7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fluoro-3-oxo-3,4-dihydropyrazine-2-carbonitrile -- N-cyclohexylcyclohexanamine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1953-36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iodo-1H-indazo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0076-4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,9-difluoro-5-methyl-1-oxo-6,7-dihydro-1H,5H-pyrido[3,2,1-ij]quinoline-2-carboxyl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602-39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H-carbazol-4-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5641-3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benzyl (2S,3aR,7aS)-octahydro-1H-indole-2-carboxylate hydrochlor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269-87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benzyl (2S,3aS,6aS)-octahydrocyclopenta[b]pyrrole-2-carboxylate hydrochloride 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12065-72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ethyl 2-amino-9,10-dimethoxy-1,6,7,11b-tetrahydro-4H-pyrido[2,1-a]isoquinoline-3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1707-2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6-bromo-5-hydroxy-1-methyl-2-[(phenylsulfanyl)methyl]-1H-indole-3-carboxyl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5152-95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7-(3-aminopyrrolidin-1-yl)-1-(2,4-difluorophenyl)-6-fluoro-4-oxo-1,4-dihydro-1,8-naphthyridine-3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9481-44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1-[(2'-cyanobiphenyl-4-yl)methyl]-2-ethoxy-1H-benzimidazole-7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1-tert-butyl-2-hydroxy-1H-pyrrolo[2,3-b]pyridine-3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688-11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2-[(benzyloxy)carbonyl]-L-glutaminyl-L-asparaginyl-S-benzyl-L-cysteinyl-L-prolyl-L-leucylglyci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1440-6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rt-butyl (1S,3S,5S)-3-carbamoyl-2-azabicyclo[3.1.0]hexane-2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9031-3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rt-butyl (2S)-2-carbamoyl-2,3-dihydro-1H-pyrrole-1-carboxyl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9031-4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rt-butyl [(1S)-2-[(1S,3S,5S)-3-cyano-2-azabicyclo[3.1.0]hex-2-yl]-1-(3-hydroxytricyclo[3.3.1.1(3,7)]dec-1-yl)-2-oxoethyl]carbam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36359-2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methyl 2-((R)-3-(3-((E)-2-(7-chloroquinolin-2-yl)vinyl)phenyl)-3-(((1-(hydroxymethyl)cyclopropyl)methyl)sulfanyl)propyl)benzoate 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0130-8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s-ES" w:eastAsia="en-US"/>
              </w:rPr>
            </w:pPr>
            <w:r>
              <w:rPr>
                <w:szCs w:val="18"/>
                <w:lang w:val="es-ES" w:eastAsia="en-US"/>
              </w:rPr>
              <w:t>(2Z)-[(acetyloxy)imino](2-amino-1,3-thiazol-4-yl)ethano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8672-6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Z)-{[(1-tert-butoxy-2-methyl-1-oxopropan-2-yl)oxy]imino}[2-(tritylamino)-1,3-thiazol-4-yl]ethan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536-35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5Z)-5-(4-fluorobenzylidene)-1,3-thiazolidine-2,4-di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02964-24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amino-N-(2-chloro-6-methylphenyl)-1,3-thiazole-5-carboxam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6920-2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[2-chloro-4-({4-methyl-2-[4-(trifluoromethyl)phenyl]-1,3-thiazol-5-yl}methoxy)phenyl]-1,2,4-oxadiazol-5(4H)-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52253-3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2-chloro-4-methoxy-5-methylphenyl)-N-[(1S)-2-cyclopropyl-1-(3-fluoro-4-methylphenyl)ethyl]-5-methyl-N-(prop-2-yn-1-yl)-1,3-thiazol-2-amin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4361-4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L-lysine -- {[(2R,3R)-3-[4-(4-cyanophenyl)-1,3-thiazol-2-yl]-2-(2,4-difluorophenyl)-1-(1H-1,2,4-triazol-1-</w:t>
              <w:br/>
              <w:t>yl)butan-2-yl]oxy}methyl dihydrogen phosphate -- ethanol (1:1:1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02964-08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2-chloro-6-methylphenyl)-2-[(6-chloro-2-methylpyrimidin-4-yl)amino]-1,3-thiazole-5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7660-04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odium (2Z)-(2-amino-1,3-thiazol-4-yl)(hydroxyimino)eth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381-5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-benzothiophen-5-yl)acetic acid</w:t>
            </w:r>
          </w:p>
        </w:tc>
      </w:tr>
      <w:tr>
        <w:trPr>
          <w:trHeight w:val="171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30100-9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)-1,2-anhydro-4-C-{(1E,3E)-4-[(1S,2S,3E,5R,6R,9R)-5-(1-carboxylato-4-cycloheptylpiperazin-2-yl)-6,9-dihydroxy-2,6-dimethyl-11-oxooxacyclododec-3-en-1-yl]penta-1,3-dien-1-yl}-3,5-dideoxy-1-[(2R,3S)-3-hydroxypentan-2-yl]-D-erythropentit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0099-9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2R)-3'H-spiro[4-azabicyclo[2.2.2]octane-2,2'-furo[2,3-b]pyridine]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0100-8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3'H-spiro[4-azabicyclo[2.2.2]octane-2,2'-furo[2,3-b]pyridine] (S,S)-2,3-dihydroxybutanedio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1599-4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,3R,4R,5R)-2-(4-amino-5-fluoro-2-oxopyrimidin-1(2H)-yl)-2-fluoro-5-methyltetrahydrofuran-3,4-diyl diacet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90270-6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,3S,4R)-5-(4-amino-2-oxopyrimidin-1(2H)-yl)-2-azido-2-{[(2-methylpropanoyl)oxy]methyl}tetrahydrofuran-3,4-diyl bis(2-methylpropanoate) hydrochloride</w:t>
            </w:r>
          </w:p>
        </w:tc>
      </w:tr>
      <w:tr>
        <w:trPr>
          <w:trHeight w:val="142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5121-0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-{[(2R,3S)-2-{(1R)-1-[3,5-bis(trifluoromethyl)phenyl]ethoxy}-3-(2-fluorophenyl)morpholin-4-yl]methyl}-5-oxo-2,5-dihydro-1H-1,2,4-triazol-1-yl)phosphonic acid -- 1-deoxy-1-(methylamino)-D-glucitol (1:2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3680-8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)-10-[1-(acetylamino)cyclopropyl]-9-fluoro-3-methyl-7-oxo-2,3-dihydro-7H-[1,4]oxazino[2,3,4-ij]quinoline-6-carboxyl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2335-46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)-N,N-dimethyl-3-(naphthalen-1-yloxy)-3-(thiophen-2-yl)propan-1-amin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3413-7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,6R,9S,12R,15S,18R,21S,24R)-6,18-dibenzyl-4,10,12,16,22,24-hexamethyl-3,9,15,21-tetrakis(2-methylpropyl)-1,7,13,19-tetraoxa-4,10,16,22-tetraazacyclotetracosane-2,5,8,11,14,17,20,23-oct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068-3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5R)-3-(6-{2-[(2,6-dichlorobenzyl)oxy]ethoxy}hexyl)-5-(2,2-dimethyl-4H-1,3-benzodioxin-6-yl)-1,3-oxazolidin-2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52339-7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nl-NL" w:eastAsia="en-US"/>
              </w:rPr>
            </w:pPr>
            <w:r>
              <w:rPr>
                <w:szCs w:val="18"/>
                <w:lang w:val="nl-NL" w:eastAsia="en-US"/>
              </w:rPr>
              <w:t>(5R)-5-(2,2-dimethyl-4H-1,3-benzodioxin-6-yl)-1,3-oxazolidin-2-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7130-2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6R)-6-cyclopentyl-6-[2-(2,6-diethylpyridin-4-yl)ethyl]-3-[(5,7-dimethyl[1,2,4]triazolo[1,5-a]pyrimidin-2-yl)methyl]-4-hydroxy-5,6-dihydro-2H-pyran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2335-44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(S)-3-(dimethylamino)-1-(thiophen-2-yl)propan-1-ol 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12647-8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{(2R,3S,4R,5R)-2-azido-5-(2,4-dioxo-3,4-dihydropyrimidin-1(2H)-yl)-3,4-bis[(phenylcarbonyl)oxy]tetrahydrofuran-2-yl}methyl 3-chlorobenzo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1-{4-[2-(4-fluorophenyl)-1,3-dioxolan-2-yl]butyl}-1,2,3,6-tetrahydropyridin-4-yl)-1,3-dihydro-2H-benzimidazol-2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29716-4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1-ethoxyethyl)-4-(4,4,5,5-tetramethyl-1,3,2-dioxaborolan-2-yl)-1H-pyrazo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5172-6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(2R,5S)-5-(hydroxymethyl)-2,5-dihydrofuran-2-yl]-5-methylpyrimidine-2,4(1H,3H)-dione -- 1-methylpyrrolidin-2-one (1:1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9187-97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3-(2-benzo[b]thien-5-ylethoxy)propyl]-3-azetidinol -- (2Z)-2-butenedioate (1:1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7000-9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{[(2R,3S)-2-(2,4-difluorophenyl)-3-methyloxiran-2-yl]methyl}-1H-1,2,4-triazo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10281-33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{[(1R,3S)-3-{[2-(3-methoxyphenyl)-5-methyl-1,3-oxazol-4-yl]methoxy}cyclohexyl]oxy}methyl)-6-methyl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6803-3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1-benzothiophen-5-yl)ethanol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3695-00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{4-[(2,2-dimethyl-1,3-dioxan-5-yl)methoxy]-3,5-dimethylpyridin-2-yl}methyl)sulfinyl]-1Hbenzimidazole, sodium salt (1:1)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6608-7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{[(3aR,4S,6R,6aS)-6-{[5-amino-6-chloro-2-(propylsulfanyl)pyrimidin-4-yl]amino}-2,2-dimethyltetrahydro-3aH-cyclopenta[d][1,3]dioxol-4-yl]oxy}etha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4554-48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bromo-1-[3-tert-butyl-4-methoxy-5-(morpholin-4-yl)phenyl]ethanon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0141-7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(5-{[4-(cyclopentyloxy)-2-hydroxyphenyl]carbonyl}-2-[(3-hydroxy-1,2-benzoxazol-6-yl)methoxy]phenyl)propano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9188-5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[2-(1-benzothiophen-5-yl)ethoxy]-1-(3-hydroxyazetidin-1-yl)propan-1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9188-42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[2-(1-benzothiophen-5-yl)ethoxy]propion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53015-42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{(E)-2-[(3R)-pyrrolidin-3-yl]ethenyl}-5-(tetrahydro-2H-pyran-4-yloxy)pyridi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638-53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chloro-6-methyldibenzo[c,f][1,2]thiazepin-11(6H)-one 5,5-diox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99785-8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3-oxo-4-(2,3,5-tri-O-acetyl-β-D-ribofuranosyl)-3,4-dihydropyrazine-2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6782-8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oxo-4-(β-D-ribofuranosyl)-3,4-dihydropyrazine-2-carboxam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504-5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4-[3-hydroxy-3-phenyl-3-(thiophen-2-yl)propyl]-4-methylmorpholin-4-ium methyl sulf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1484-3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[4-({3-[(4-deoxy-4-fluoro-b-D-glucopyranosyl)oxy]-5-(propan-2-yl)-1H-pyrazol-4-yl}methyl)phenyl]-N-[1,3-dihydroxy-2-(hydroxymethyl)propan-2-yl]butan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6964-09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chloro-3-methyl-1,2-oxazol-5-ami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55233-39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nitrobenzyl(6R,7R)-7-amino-8-oxo-3-[(2S)-tetrahydrofuran-2-yl]-5-thia-1-azabicyclo[4.2.0]oct-2-ene-2-carboxylat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2920 90 8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729-0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5,7-dioxa-6-thiaspiro[2.5]octane-6-oxide 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8082-7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[4-[[3-chloro-4-[(3-fluorophenyl)methoxy]phenyl]amino]-6-quinazolinyl]-2-furancarboxaldehyde -- 4-methylbenzenesulfonate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923-87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bromo-1-benzothiophen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7408-95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(bromomethyl)-2-triphenylmethyl-1,2-benzisoxazol-3(2H)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7408-9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methyl-2-trityl-1,2-benzoxazol-3(2H)-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7978-0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iphenylmethyl(2R)-3-methyl-2-[(1R,5S)-3-(4-methylphenyl)-7-oxo-4-oxa-2,6-diazabicyclo[3.2.0]hept-2-en-6-yl]but-3-eno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01859-46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NA (synthetic plasmid vector pCOR human interferon beta signal peptide fusion protein with 21-154-human acidic fibroblast growth factor-specifying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65058-7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fr-CH" w:eastAsia="en-US"/>
              </w:rPr>
            </w:pPr>
            <w:r>
              <w:rPr>
                <w:szCs w:val="18"/>
                <w:lang w:val="fr-CH" w:eastAsia="en-US"/>
              </w:rPr>
              <w:t>DNA, d(T-sp-C-G-sp-T-sp-C-G-sp-T-sp-T-sp-T-sp-T-sp-G-sp-A-sp-C-G-sp-T-sp-T-sp-T-sp-T-sp-Gsp-</w:t>
              <w:br/>
              <w:t>T-sp-C-G-sp-T-sp-T)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23591-0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(5R,7S,10S)-10-tert-butyl-15,15-dimethyl-3,9,12-trioxo-6,7,9,10,11,12,14,15,16,17,18,19-dodecahydro-1H,5H-2,23:5,8-dimethano-4,13,2,8,11-benzodioxatriazacyclohenicosine-7(3H)-carboxyl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9337-92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(chlorosulfonyl)thiophene-2-carboxyl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7409-01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[5-[4-(cyclopentyloxy)-2-hydroxybenzoyl]-2-[(2-triphenylmethyl-1,2-benzisoxazol-3(2H)-on-</w:t>
              <w:br/>
              <w:t>6-yl)methoxy]phenyl]propi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5006-31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amino-4-methylthiophene-2-carboxyl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3428-72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5-chloro-1,3-benzodioxol-4-yl)-7-[2-(4-methyl-1-piperazinyl)ethoxy]-5-[(tetrahydro-2H-pyran-4-yl)oxy]-4-quinazolinamine -- (2E)-2-butenedioate (1:2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0800-88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,N',N''-(boroxin-2,4,6-triyltris{[(1S)-3-methylbutane-1,1-diyl]imino[(2S)-1-oxo-3-phenylpropane-1,2-diyl]})tripyrazine-2-carbox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2913-94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{[4-(4-fluorobenzyl)morpholin-2-yl]methyl}acet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0788-0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S-[(1R,3S)-1-oxidotetrahydrothiophen-3-yl] ethanethi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98178-65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,2R)-1-[(cyclopropylsulfonyl)carbamoyl]-2-ethylcyclopropanaminium 4-methylbenzenesulfon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570-9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3-(benzylsulfanyl)-N-[(2S)-1-{[(2S,3S)-1-hydrazinyl-3-methyl-1-oxopentan-2-yl]amino}-</w:t>
              <w:br/>
              <w:t>3-(4-hydroxyphenyl)-1-oxopropan-2-yl]-2-{[(4-methylphenyl)sulfonyl]amino}propa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4310-3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(4-methylphenyl)sulfonyl]-1,2,3,4-tetrahydro-5H-1-benzazepin-5-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cyclohexylmethyl)-N-{2-[(2S)-1-methylpyrrolidin-2-yl]ethyl}-1,2,3,4-tetrahydroisoquinoline-7-sulfonamide di[(2E)-but-2-enedioate] hydr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90-5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[(methylsulfonyl)amino]-2-phenyl-N-[(1S)-1-phenylpropyl]quinoline-4-carbox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973-0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amino-2-methylbenzenesulfo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3686-7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-chloro-1-[(4-methylphenyl)sulfonyl]-1,2,3,4-tetrahydro-5H-1-benzazepin-5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3664-8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5-methoxy-2-phenoxyphenyl)methanesulfo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9457-0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[4-(N-formylglycyl)-5-hydroxy-2-phenoxyphenyl]methanesulfo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9456-9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[4-(N-formylglycyl)-5-methoxy-2-phenoxyphenyl]methanesulfo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1450-48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N-{2-[(4-hydroxyphenyl)amino]pyridin-3-yl}-4-methoxybenzenesulfonamide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9042-1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{5-[(diphenylphosphoryl)methyl]-4-(4-fluorophenyl)-6-(propan-2-yl)pyrimidin-2-yl}-N-methylmethanesulfonam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9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689-0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4S)-4-ethyl-4-hydroxy-1H-pyrano[3',4':6,7]indolizino[1,2-b]quinoline-3,14(4H,12H)-di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9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7-2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colchicos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40 0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04-69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pt-PT" w:eastAsia="en-US"/>
              </w:rPr>
              <w:t>1,2,3,4,6-penta-O-acetyl-</w:t>
            </w:r>
            <w:r>
              <w:rPr>
                <w:szCs w:val="18"/>
                <w:lang w:val="en-US" w:eastAsia="en-US"/>
              </w:rPr>
              <w:t>β</w:t>
            </w:r>
            <w:r>
              <w:rPr>
                <w:szCs w:val="18"/>
                <w:lang w:val="pt-PT" w:eastAsia="en-US"/>
              </w:rPr>
              <w:t>-D-glucopyranos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40 0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47834-15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4-methoxybenzyl)thiophen-3-yl β-D-glucopyranosid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41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6610-9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(6R,7R)-7-({N-[(4-ethyl-2,3-dioxopiperazin-1-yl)carbonyl]-D-threonyl}amino)-3-{[(1-methyl-1H-tetrazol-5-yl)sulfanyl]methyl}-8-oxo-5-thia-1-azabicyclo[4.2.0]oct-2-ene-2-carboxylic acid</w:t>
            </w:r>
          </w:p>
        </w:tc>
      </w:tr>
      <w:tr>
        <w:trPr>
          <w:trHeight w:val="228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07 20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3976-27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poly(oxy-1,2-ethanediyl), α-hydro-ω-methoxy, diester with 21N6, 21’N6-[[(N2, N6-dicarboxy-L-lysyl-β-alanyl)imino]bis(1-oxo-2, 1-ethanediyl)]bis[N-acetylglycyl-L-leucyl-L-tyrosyl-L-alanyl-L-cysteinyl-L-histidyl-L-methionylglycyl-L-prolyl-L-isoleucyl-L-threonyl-3-(1-naphthalenyl)-L-alanyl-L-valyl-L-cysteinyl-L-glutaminyl-L-prolyl-L-leucyl-L-arginyl-N-methylglycyl-L-lysinamide] cyclic (6</w:t>
            </w:r>
            <w:r>
              <w:rPr>
                <w:rFonts w:cs="Arial" w:ascii="Arial" w:hAnsi="Arial"/>
                <w:szCs w:val="18"/>
                <w:lang w:val="en-US" w:eastAsia="en-US"/>
              </w:rPr>
              <w:t>→</w:t>
            </w:r>
            <w:r>
              <w:rPr>
                <w:szCs w:val="18"/>
                <w:lang w:val="en-US" w:eastAsia="en-US"/>
              </w:rPr>
              <w:t>15), (6</w:t>
            </w:r>
            <w:r>
              <w:rPr>
                <w:rFonts w:cs="Verdana"/>
                <w:szCs w:val="18"/>
                <w:lang w:val="en-US" w:eastAsia="en-US"/>
              </w:rPr>
              <w:t>’</w:t>
            </w:r>
            <w:r>
              <w:rPr>
                <w:rFonts w:cs="Arial" w:ascii="Arial" w:hAnsi="Arial"/>
                <w:szCs w:val="18"/>
                <w:lang w:val="en-US" w:eastAsia="en-US"/>
              </w:rPr>
              <w:t>→</w:t>
            </w:r>
            <w:r>
              <w:rPr>
                <w:szCs w:val="18"/>
                <w:lang w:val="en-US" w:eastAsia="en-US"/>
              </w:rPr>
              <w:t>15</w:t>
            </w:r>
            <w:r>
              <w:rPr>
                <w:rFonts w:cs="Verdana"/>
                <w:szCs w:val="18"/>
                <w:lang w:val="en-US" w:eastAsia="en-US"/>
              </w:rPr>
              <w:t>’</w:t>
            </w:r>
            <w:r>
              <w:rPr>
                <w:szCs w:val="18"/>
                <w:lang w:val="en-US" w:eastAsia="en-US"/>
              </w:rPr>
              <w:t>) bis(disulfide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ANNEX IV</w:t>
      </w:r>
    </w:p>
    <w:p>
      <w:pPr>
        <w:pStyle w:val="Normal"/>
        <w:rPr/>
      </w:pPr>
      <w:r>
        <w:rPr>
          <w:b/>
          <w:szCs w:val="18"/>
          <w:lang w:val="en-US" w:eastAsia="en-US"/>
        </w:rPr>
        <w:t>List of pharmaceutical intermediates, i.e. compounds used for the manufacture of finished pharmaceutical products, to be withdrawn from the list of products receiving duty-free treatment included in Annex 6 to Annex I to Regulation (EEC) No 2658/87 due to their transfer to the list of products receiving duty-free treatment included in Annex 3</w:t>
      </w:r>
      <w:r>
        <w:rPr>
          <w:szCs w:val="18"/>
          <w:lang w:val="en-US" w:eastAsia="en-US"/>
        </w:rPr>
        <w:t xml:space="preserve"> </w:t>
      </w:r>
      <w:r>
        <w:rPr>
          <w:b/>
          <w:szCs w:val="18"/>
          <w:lang w:val="en-US" w:eastAsia="en-US"/>
        </w:rPr>
        <w:t>to Annex I to Regulation (EEC) No 2658/87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</w:p>
    <w:tbl>
      <w:tblPr>
        <w:tblW w:w="91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60"/>
        <w:gridCol w:w="6240"/>
      </w:tblGrid>
      <w:tr>
        <w:trPr>
          <w:tblHeader w:val="true"/>
          <w:trHeight w:val="23" w:hRule="atLeast"/>
          <w:cantSplit w:val="true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CN code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CAS RN</w:t>
            </w:r>
          </w:p>
        </w:tc>
        <w:tc>
          <w:tcPr>
            <w:tcW w:w="6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ame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2915 39 00 </w:t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br/>
              <w:t xml:space="preserve">2937 29 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753-60-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s-ES" w:eastAsia="en-US"/>
              </w:rPr>
            </w:pPr>
            <w:r>
              <w:rPr>
                <w:szCs w:val="18"/>
                <w:lang w:val="es-ES" w:eastAsia="en-US"/>
              </w:rPr>
              <w:t>17-alpha-hydroxy-3,20-dioxopregna-4,9(11)-diene-21-yl acetate</w:t>
              <w:br/>
              <w:br/>
              <w:t>see anecortav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0 90 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3133-43-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nitrooxy)butyl (2S)-2-(6-methoxy-2-naphthyl)propanoate</w:t>
              <w:br/>
              <w:br/>
              <w:t>see naproxcinod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4085-75-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2-chlorophenyl)-2-hydroxyethyl carbamate</w:t>
              <w:br/>
              <w:br/>
              <w:t>see carisbamat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129-82-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ethyl 5-methyl 2-[(2-aminoethoxy)methyl]-4-(2-chlorophenyl)-6-methyl-1,4-dihydropyridine-3,5-dicarboxylate</w:t>
              <w:br/>
              <w:br/>
              <w:t>see levamlodipin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9460-85-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methyl-2-{[3-((E)-2-pyridin-2-ylvinyl)-1H-indazol-6-yl]sulfanyl}benzamide</w:t>
              <w:br/>
              <w:br/>
              <w:t>see axitinib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02962-49-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2-chloro-6-methylphenyl)-2-({6-[4-(2-hydroxyethyl)piperazin-1-yl]-2-methylpyrimidin-4-yl}amino)thiazole-5-carboxamide</w:t>
              <w:br/>
              <w:br/>
              <w:t>see dasatinib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3491-57-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,5S)-4-amino-5-fluoro-1-[2-(hydroxymethyl)-1,3-oxathiolan-5-yl]pyrimidin-2(1H)-one</w:t>
              <w:br/>
              <w:br/>
              <w:t>see emtricitabine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8819-76-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)-2-[(S)-(2-ethoxyphenoxy)phenylmethyl]morpholine</w:t>
              <w:br/>
              <w:br/>
              <w:t>see esreboxetin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5479-34-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)-2-methoxy-3-{4-[2-(5-methyl-2-phenyl-1,3-oxazol-4-yl)ethoxy]-1-benzothiophen-7-yl}propanoic acid</w:t>
              <w:br/>
              <w:br/>
              <w:t>see aleglitazar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7727-87-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2-furyl)-7-(2-{4-[4-(2-methoxyethoxy)phenyl]piperazin-1-yl}ethyl)-7H-pyrazolo[4,3-e][1,2,4]triazolo[2,3-c]pyrimidin-5-amine</w:t>
              <w:br/>
              <w:br/>
              <w:t>see preladenant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9003-92-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{7-fluoro-2-oxo-4-[2-(4-thieno[3,2-c]pyridin-4-ylpiperazin-1-yl)ethyl]quinolin-1(2H)-yl}acetamide</w:t>
              <w:br/>
              <w:br/>
              <w:t>see trelanserin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4379-77-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amino-5-fluoro-1-[(2R,5S)-5-(hydroxymethyl)-2,5-dihydrofuran-2-yl]pyrimidin-2(1H)-one</w:t>
              <w:br/>
              <w:br/>
              <w:t>see dexelvucitabine (INN)</w:t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8048-05-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otassium 4-[N-(2-fluorobenzyl)carbamoyl]-1-methyl-2-[1-methyl-1-(5-methyl-1,3,4-oxadiazole-2-carboxamido)ethyl]-6-oxo-1,6-dihydropyrimidine-5-olate</w:t>
              <w:br/>
              <w:br/>
              <w:t>see raltegravir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0569-88-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[5-(4-fluorophenyl)-3-(trifluoromethyl)pyrazol-1-yl]benzene-1-sulfonamide</w:t>
              <w:br/>
              <w:br/>
              <w:t>see mavacoxib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6497-07-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3-methoxy-5-methylpyrazin-2-yl)-2-[4-(1,3,4-oxadiazol-2-yl)phenyl]pyridine-3-sulfonamide</w:t>
              <w:br/>
              <w:br/>
              <w:t>see zibotentan (IN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7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7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5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3 March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7-161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3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lang w:val="en-GB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en-GB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en-GB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en-GB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Added">
    <w:name w:val="Added"/>
    <w:qFormat/>
    <w:rPr>
      <w:b/>
      <w:u w:val="single"/>
    </w:rPr>
  </w:style>
  <w:style w:type="character" w:styleId="Deleted">
    <w:name w:val="Deleted"/>
    <w:qFormat/>
    <w:rPr>
      <w:strike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6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 1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2">
    <w:name w:val="Text 2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3">
    <w:name w:val="Text 3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4">
    <w:name w:val="Text 4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Left">
    <w:name w:val="Normal Left"/>
    <w:basedOn w:val="Normal"/>
    <w:qFormat/>
    <w:pPr>
      <w:spacing w:before="12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Right">
    <w:name w:val="Normal Right"/>
    <w:basedOn w:val="Normal"/>
    <w:qFormat/>
    <w:pPr>
      <w:spacing w:before="120" w:after="12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QuotedText">
    <w:name w:val="Quoted Text"/>
    <w:basedOn w:val="Normal"/>
    <w:qFormat/>
    <w:pPr>
      <w:spacing w:before="120" w:after="120"/>
      <w:ind w:left="141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</w:rPr>
  </w:style>
  <w:style w:type="paragraph" w:styleId="Point1">
    <w:name w:val="Point 1"/>
    <w:basedOn w:val="Normal"/>
    <w:qFormat/>
    <w:pPr>
      <w:spacing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Point3">
    <w:name w:val="Point 3"/>
    <w:basedOn w:val="Normal"/>
    <w:qFormat/>
    <w:pPr>
      <w:spacing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Point4">
    <w:name w:val="Point 4"/>
    <w:basedOn w:val="Normal"/>
    <w:qFormat/>
    <w:pPr>
      <w:spacing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Point0"/>
    <w:qFormat/>
    <w:pPr>
      <w:numPr>
        <w:ilvl w:val="0"/>
        <w:numId w:val="7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1"/>
      </w:numPr>
    </w:pPr>
    <w:rPr/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pacing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</w:rPr>
  </w:style>
  <w:style w:type="paragraph" w:styleId="PointDouble1">
    <w:name w:val="PointDouble 1"/>
    <w:basedOn w:val="Normal"/>
    <w:qFormat/>
    <w:pPr>
      <w:tabs>
        <w:tab w:val="clear" w:pos="567"/>
        <w:tab w:val="left" w:pos="1417" w:leader="none"/>
      </w:tabs>
      <w:spacing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pacing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</w:rPr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pacing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pacing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pacing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pacing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pacing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pacing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pacing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0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umPar2">
    <w:name w:val="NumPar 2"/>
    <w:basedOn w:val="Normal"/>
    <w:next w:val="Text2"/>
    <w:qFormat/>
    <w:pPr>
      <w:numPr>
        <w:ilvl w:val="0"/>
        <w:numId w:val="20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umPar3">
    <w:name w:val="NumPar 3"/>
    <w:basedOn w:val="Normal"/>
    <w:next w:val="Text3"/>
    <w:qFormat/>
    <w:pPr>
      <w:numPr>
        <w:ilvl w:val="0"/>
        <w:numId w:val="20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umPar4">
    <w:name w:val="NumPar 4"/>
    <w:basedOn w:val="Normal"/>
    <w:next w:val="Text4"/>
    <w:qFormat/>
    <w:pPr>
      <w:numPr>
        <w:ilvl w:val="0"/>
        <w:numId w:val="20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</w:rPr>
  </w:style>
  <w:style w:type="paragraph" w:styleId="ManualNumPar2">
    <w:name w:val="Manual NumPar 2"/>
    <w:basedOn w:val="Normal"/>
    <w:next w:val="Text2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</w:rPr>
  </w:style>
  <w:style w:type="paragraph" w:styleId="ManualNumPar3">
    <w:name w:val="Manual NumPar 3"/>
    <w:basedOn w:val="Normal"/>
    <w:next w:val="Text3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</w:rPr>
  </w:style>
  <w:style w:type="paragraph" w:styleId="ManualNumPar4">
    <w:name w:val="Manual NumPar 4"/>
    <w:basedOn w:val="Normal"/>
    <w:next w:val="Text4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</w:rPr>
  </w:style>
  <w:style w:type="paragraph" w:styleId="QuotedNumPar">
    <w:name w:val="Quoted NumPar"/>
    <w:basedOn w:val="Normal"/>
    <w:qFormat/>
    <w:pPr>
      <w:spacing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pacing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</w:rPr>
  </w:style>
  <w:style w:type="paragraph" w:styleId="ListBullet1">
    <w:name w:val="List Bullet 1"/>
    <w:basedOn w:val="Normal"/>
    <w:qFormat/>
    <w:pPr>
      <w:numPr>
        <w:ilvl w:val="0"/>
        <w:numId w:val="17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9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15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13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18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21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19"/>
      </w:numPr>
    </w:pPr>
    <w:rPr/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708"/>
    </w:pPr>
    <w:rPr>
      <w:rFonts w:ascii="Times New Roman" w:hAnsi="Times New Roman" w:eastAsia="Times New Roman" w:cs="Times New Roman"/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9"/>
      </w:numPr>
    </w:pPr>
    <w:rPr/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3Level2">
    <w:name w:val="List Number 3 (Level 2)"/>
    <w:basedOn w:val="Text3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4Level2">
    <w:name w:val="List Number 4 (Level 2)"/>
    <w:basedOn w:val="Text4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pacing w:before="120" w:after="120"/>
      <w:ind w:left="2126" w:hanging="709"/>
    </w:pPr>
    <w:rPr>
      <w:rFonts w:ascii="Times New Roman" w:hAnsi="Times New Roman" w:eastAsia="Times New Roman" w:cs="Times New Roman"/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9"/>
      </w:numPr>
    </w:pPr>
    <w:rPr/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3Level3">
    <w:name w:val="List Number 3 (Level 3)"/>
    <w:basedOn w:val="Text3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4Level3">
    <w:name w:val="List Number 4 (Level 3)"/>
    <w:basedOn w:val="Text4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pacing w:before="120" w:after="120"/>
      <w:ind w:left="2835" w:hanging="709"/>
    </w:pPr>
    <w:rPr>
      <w:rFonts w:ascii="Times New Roman" w:hAnsi="Times New Roman" w:eastAsia="Times New Roman" w:cs="Times New Roman"/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9"/>
      </w:numPr>
    </w:pPr>
    <w:rPr/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ListNumber3Level4">
    <w:name w:val="List Number 3 (Level 4)"/>
    <w:basedOn w:val="Text3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ListNumber4Level4">
    <w:name w:val="List Number 4 (Level 4)"/>
    <w:basedOn w:val="Text4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Annexetitreexposglobal">
    <w:name w:val="Annexe titre (exposé global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Emission">
    <w:name w:val="Emission"/>
    <w:basedOn w:val="Normal"/>
    <w:next w:val="Rfrenceinstitutionelle"/>
    <w:qFormat/>
    <w:pPr>
      <w:ind w:left="510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rmuledadoption">
    <w:name w:val="Formule d'adoption"/>
    <w:basedOn w:val="Normal"/>
    <w:next w:val="Titrearticle"/>
    <w:qFormat/>
    <w:pPr>
      <w:keepNext w:val="true"/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pacing w:before="72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ManualConsidrant">
    <w:name w:val="Manual Considérant"/>
    <w:basedOn w:val="Normal"/>
    <w:qFormat/>
    <w:pPr>
      <w:spacing w:before="120" w:after="120"/>
      <w:ind w:left="709" w:hanging="709"/>
    </w:pPr>
    <w:rPr>
      <w:rFonts w:ascii="Times New Roman" w:hAnsi="Times New Roman" w:eastAsia="Times New Roman" w:cs="Times New Roman"/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jc w:val="left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ind w:left="510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ind w:left="510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oustitreobjet">
    <w:name w:val="Sous-titre objet"/>
    <w:basedOn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i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9:00Z</dcterms:created>
  <dc:creator/>
  <dc:description>LDIMD - DTU</dc:description>
  <cp:keywords/>
  <dc:language>en-US</dc:language>
  <cp:lastModifiedBy/>
  <cp:lastPrinted>2016-09-22T12:35:00Z</cp:lastPrinted>
  <dcterms:modified xsi:type="dcterms:W3CDTF">2017-03-23T13:48:00Z</dcterms:modified>
  <cp:revision>1</cp:revision>
  <dc:subject/>
  <dc:title>RECTIFICATIONS AND MODIFICATIONS OF SCHED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57</vt:lpwstr>
  </property>
</Properties>
</file>