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1</w:t>
            </w:r>
          </w:p>
          <w:p>
            <w:pPr>
              <w:pStyle w:val="Normal"/>
              <w:jc w:val="left"/>
              <w:rPr/>
            </w:pPr>
            <w:r>
              <w:rPr/>
              <w:t>11 July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34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hedule XIV – Norw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following communication, dated 3 July 2001, has been received from the Permanent Delegation of Norwa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MPLEMENTATION OF THE PHARMACEUTICAL AGREEMENT </w:t>
      </w:r>
    </w:p>
    <w:p>
      <w:pPr>
        <w:pStyle w:val="Normal"/>
        <w:jc w:val="center"/>
        <w:rPr/>
      </w:pPr>
      <w:r>
        <w:rPr/>
        <w:t>INCLUDING THE SECOND R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way submits herewith notification of changes to its tariff schedule which reflects the total coverage of products agreed upon under the Pharmaceutical understanding.  Norway has granted duty-free treatment for the products covered by the original understanding from 1 January 1998 and the agreed amendments to the Pharmaceutical understanding from 1 July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ocuments submitted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nex I – </w:t>
        <w:tab/>
        <w:t>List of designated pharmaceutical ingredients (INN)</w:t>
      </w:r>
    </w:p>
    <w:p>
      <w:pPr>
        <w:pStyle w:val="Normal"/>
        <w:rPr/>
      </w:pPr>
      <w:r>
        <w:rPr/>
        <w:tab/>
        <w:t xml:space="preserve">Annex II – </w:t>
        <w:tab/>
        <w:t>List of prefixes and suffixes for salts, esters and hydrates of INN's</w:t>
      </w:r>
    </w:p>
    <w:p>
      <w:pPr>
        <w:pStyle w:val="Normal"/>
        <w:ind w:left="2160" w:hanging="2160"/>
        <w:rPr/>
      </w:pPr>
      <w:r>
        <w:rPr/>
        <w:tab/>
        <w:t xml:space="preserve">Annex III – </w:t>
        <w:tab/>
        <w:t>List of salts, esters and hydrates on INN active ingredients which are not classified in the same HS heading as the active ingredient</w:t>
      </w:r>
    </w:p>
    <w:p>
      <w:pPr>
        <w:pStyle w:val="Normal"/>
        <w:ind w:left="2160" w:hanging="2160"/>
        <w:rPr/>
      </w:pPr>
      <w:r>
        <w:rPr/>
        <w:tab/>
        <w:t xml:space="preserve">Annex IV – </w:t>
        <w:tab/>
        <w:t>List of additional products used for the manufacture of finished pharmaceutical products (intermediate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XIV - Norway 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pies of these documents, in paper form (English only) and in electronic format, are available in the Market Access Division (Ms. Wood, Office 3142, Tel: 739.50.79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09:05:00Z</dcterms:created>
  <dc:creator>Dubois</dc:creator>
  <dc:description/>
  <dc:language>en-US</dc:language>
  <cp:lastModifiedBy>Bardin</cp:lastModifiedBy>
  <cp:lastPrinted>2001-07-11T10:52:00Z</cp:lastPrinted>
  <dcterms:modified xsi:type="dcterms:W3CDTF">2001-07-11T08:52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81</vt:lpwstr>
  </property>
</Properties>
</file>