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6</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LIII – Nigeri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LIII - Niger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LIII - Niger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3T15:22:00Z</cp:lastPrinted>
  <dcterms:modified xsi:type="dcterms:W3CDTF">2010-06-18T09: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6</vt:lpwstr>
  </property>
</Properties>
</file>