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1</w:t>
            </w:r>
          </w:p>
          <w:p>
            <w:pPr>
              <w:pStyle w:val="Normal"/>
              <w:rPr/>
            </w:pPr>
            <w:r>
              <w:rPr/>
              <w:t>1° de may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CXXXIV - Mongoli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CXXXIV - Mongol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 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</w:t>
      </w:r>
      <w:r>
        <w:rPr/>
        <w:t>Lista CXXXIV - Mongolia se considerarán aprobadas y serán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50:00Z</dcterms:created>
  <dc:creator/>
  <dc:description/>
  <cp:keywords/>
  <dc:language>en-US</dc:language>
  <cp:lastModifiedBy>Jacquier</cp:lastModifiedBy>
  <cp:lastPrinted>2007-05-01T09:03:00Z</cp:lastPrinted>
  <dcterms:modified xsi:type="dcterms:W3CDTF">2007-05-01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1</vt:lpwstr>
  </property>
</Properties>
</file>