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XVIII - MAURICIO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240"/>
        <w:rPr/>
      </w:pPr>
      <w:r>
        <w:rPr>
          <w:szCs w:val="18"/>
        </w:rPr>
        <w:t>La siguiente comunicación, de fecha 3 de octubre de 2016, se distribuye a petición de la delegación de Mauricio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>
          <w:szCs w:val="18"/>
        </w:rPr>
        <w:t>Hago referencia a la notificación de Mauricio distribuida con la signatura G/MA/TAR/RS/437, de fecha 5 de julio de 2016, que contiene las modificaciones de la Lista CXVIII - Mauricio a fin de poner en aplicación la "Declaración sobre la expansión del comercio de productos de tecnología de la información" (WT/L/956).</w:t>
      </w:r>
    </w:p>
    <w:p>
      <w:pPr>
        <w:pStyle w:val="Normal"/>
        <w:spacing w:before="0" w:after="480"/>
        <w:rPr>
          <w:szCs w:val="18"/>
        </w:rPr>
      </w:pPr>
      <w:r>
        <w:rPr>
          <w:szCs w:val="18"/>
        </w:rPr>
        <w:t>Tengo el placer de informar de que Mauricio ha finalizado su procedimiento interno y que, por lo tanto, las modificaciones que ha introducido en la Lista CXVIII - Mauricio pueden ser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7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7/Add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7 de octubre de 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-5312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25:00Z</dcterms:created>
  <dc:creator/>
  <dc:description>LDIMD - DTU</dc:description>
  <cp:keywords/>
  <dc:language>en-US</dc:language>
  <cp:lastModifiedBy/>
  <cp:lastPrinted>2016-10-06T11:18:00Z</cp:lastPrinted>
  <dcterms:modified xsi:type="dcterms:W3CDTF">2016-10-07T12:47:00Z</dcterms:modified>
  <cp:revision>2</cp:revision>
  <dc:subject/>
  <dc:title/>
</cp:coreProperties>
</file>