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viii – Mauritius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The following communication, dated 3 October 2016, is being circulated at the request of the delegation of Mauritius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refer to the notification of Mauritius which was circulated in document G/MA/TAR/RS/437 dated 5 July 2016, containing the modifications to Schedule CXVIII – Mauritius, in order to implement the "Declaration on the Expansion on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/>
        <w:t>I am pleased to inform that Mauritius has completed its domestic procedures and therefore its modifications to Schedule CXVIII – Mauritius can be formally certified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7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7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531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0:00Z</dcterms:created>
  <dc:creator/>
  <dc:description/>
  <cp:keywords/>
  <dc:language>en-US</dc:language>
  <cp:lastModifiedBy/>
  <cp:lastPrinted>2014-03-24T08:31:00Z</cp:lastPrinted>
  <dcterms:modified xsi:type="dcterms:W3CDTF">2016-10-07T1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