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97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I - Madagascar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I - Madagascar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I - Madagascar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20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03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08:26:00Z</dcterms:modified>
  <cp:revision>4</cp:revision>
  <dc:subject>G/MA/TAR/RS/187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7</vt:lpwstr>
  </property>
</Properties>
</file>