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28</w:t>
            </w:r>
          </w:p>
          <w:p>
            <w:pPr>
              <w:pStyle w:val="Normal"/>
              <w:rPr/>
            </w:pPr>
            <w:r>
              <w:rPr/>
              <w:t>3 de marzo de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-1090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TIFICACIÓN Y MODIFICACIÓN DE LAS LIST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a LXXXIX - Macao, Ch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53" w:hanging="0"/>
        <w:jc w:val="left"/>
        <w:rPr/>
      </w:pPr>
      <w:r>
        <w:rPr/>
        <w:tab/>
        <w:t>La siguiente comunicación, de fecha 30 de noviembre de 2010, se distribuye a petición de la delegación de Macao, Chi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Gobierno de la Región Administrativa Especial de Macao se complace en referirse a la Decisión de 26 de marzo de 1980 sobre los procedimientos para la modificación o rectificación de las Listas de concesiones arancelarias (IBDD S27/25-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fin de tener en cuenta la comunicación sobre el comercio de productos farmacéuticos (G/MA/W/102, de 2 de agosto de 2010), en la que se indica que se otorgará el trato de franquicia arancelaria a nuevos productos farmacéuticos, el Gobierno de la Región Administrativa Especial de Macao somete por la presente la siguiente nota explicativa, que debe incluirse en la Lista LXXXIX de Macao, 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Los derechos de aduana sobre los nuevos productos farmacéuticos a que se refiere el documento G/MA/W/102, que contiene la versión revisada refundida de los Anexos I a IV, quedarán consolidados a nivel cero a partir del 1º de enero de 2011."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LXXXIX - Macao, China se considerarán aprobadas y serán ofici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51:00Z</dcterms:created>
  <dc:creator/>
  <dc:description/>
  <cp:keywords/>
  <dc:language>en-US</dc:language>
  <cp:lastModifiedBy>marcetich</cp:lastModifiedBy>
  <cp:lastPrinted>2011-03-08T09:04:00Z</cp:lastPrinted>
  <dcterms:modified xsi:type="dcterms:W3CDTF">2011-03-08T11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8</vt:lpwstr>
  </property>
</Properties>
</file>