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003805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3964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