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6</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V – Lesotho</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V - Lesoth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jc w:val="left"/>
        <w:rPr>
          <w:szCs w:val="22"/>
          <w:lang w:eastAsia="en-GB"/>
        </w:rPr>
      </w:pPr>
      <w:r>
        <w:rPr>
          <w:szCs w:val="22"/>
          <w:lang w:eastAsia="en-GB"/>
        </w:rPr>
        <w:t> </w:t>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V - Lesotho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Gabrielli</cp:lastModifiedBy>
  <cp:lastPrinted>2010-06-11T17:01:00Z</cp:lastPrinted>
  <dcterms:modified xsi:type="dcterms:W3CDTF">2010-06-17T0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6</vt:lpwstr>
  </property>
</Properties>
</file>