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/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58/Corr.1</w:t>
            </w:r>
          </w:p>
          <w:p>
            <w:pPr>
              <w:pStyle w:val="Normal"/>
              <w:jc w:val="left"/>
              <w:rPr/>
            </w:pPr>
            <w:r>
              <w:rPr/>
              <w:t>4 May 1999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9-1806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720"/>
                <w:tab w:val="clear" w:pos="4320"/>
                <w:tab w:val="clear" w:pos="864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CTIFICATIONS AND MODIFICATIONS OF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UGUAY ROUND SCHEDU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chedule CXLIII – Republic of Latvi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The following communication, dated 28 April 1999, has been received from the Permanent Mission of the Republic of Latv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This is with respect to Latvia's tariff schedule on goods, Schedule CXLIII – Republic of Latvia, which is undergoing the procedure of rectifications and modifications as set out in document G/MA/TAR/RS/58 of 25 January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y authorities fully accept the technical rectifications as proposed by one Member and agree to make appropriate corrections in the section I-B – Tariff Quotas as set out in the attachment</w:t>
      </w:r>
      <w:r>
        <w:rPr>
          <w:rStyle w:val="FootnoteCharacters"/>
          <w:rStyle w:val="FootnoteAnchor"/>
        </w:rPr>
        <w:footnoteReference w:id="2"/>
      </w:r>
      <w:r>
        <w:rPr/>
        <w:t xml:space="preserve"> to this letter.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440" w:right="1440" w:gutter="0" w:header="720" w:top="776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CXLIII – REPUBLIC OF LATV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I – 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528"/>
        <w:gridCol w:w="2977"/>
        <w:gridCol w:w="2126"/>
        <w:gridCol w:w="1985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riff item No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 of product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ota quantity and in</w:t>
              <w:noBreakHyphen/>
              <w:t>quota tariff r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itial negotiating rig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her terms and conditions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 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at and meslin:  oth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 t</w:t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le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 t</w:t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t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 t</w:t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 11 1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w cane sugar for further process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 t</w:t>
            </w:r>
          </w:p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headerReference w:type="even" r:id="rId5"/>
      <w:headerReference w:type="default" r:id="rId6"/>
      <w:footnotePr>
        <w:numFmt w:val="decimal"/>
      </w:footnotePr>
      <w:type w:val="nextPage"/>
      <w:pgSz w:orient="landscape" w:w="16838" w:h="11906"/>
      <w:pgMar w:left="567" w:right="1984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MA/TAR/RS/58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58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58/Corr.1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58/Corr.1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58/Corr.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58/Corr.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>
      <w:tabs>
        <w:tab w:val="clear" w:pos="720"/>
      </w:tabs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09:12:00Z</dcterms:created>
  <dc:creator>Tanner</dc:creator>
  <dc:description/>
  <dc:language>en-US</dc:language>
  <cp:lastModifiedBy>Rege Anu</cp:lastModifiedBy>
  <cp:lastPrinted>1999-05-06T10:59:00Z</cp:lastPrinted>
  <dcterms:modified xsi:type="dcterms:W3CDTF">1999-05-06T09:12:00Z</dcterms:modified>
  <cp:revision>2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8/Corr.1</vt:lpwstr>
  </property>
</Properties>
</file>