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EDULE CXLIII - REPUBLIC OF LATV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ction I - B Tariff Quot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6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"/>
        <w:gridCol w:w="6089"/>
        <w:gridCol w:w="2126"/>
        <w:gridCol w:w="1276"/>
        <w:gridCol w:w="2551"/>
      </w:tblGrid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riff item No.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Quota quantity and in-quota tariff rat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itia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otia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gh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terms and conditions 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1 90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at and meslin: other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 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03 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le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 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at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 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 11 101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w cane sugar for further processi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 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imTimes" w:hAnsi="RimTimes" w:eastAsia="Times New Roman" w:cs="Rim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22:19:00Z</dcterms:created>
  <dc:creator>Indulis ?belis</dc:creator>
  <dc:description/>
  <dc:language>en-US</dc:language>
  <cp:lastModifiedBy>woodd</cp:lastModifiedBy>
  <cp:lastPrinted>1997-09-26T13:50:00Z</cp:lastPrinted>
  <dcterms:modified xsi:type="dcterms:W3CDTF">2006-02-07T09:48:00Z</dcterms:modified>
  <cp:revision>2</cp:revision>
  <dc:subject/>
  <dc:title>Tariff item number	</dc:title>
</cp:coreProperties>
</file>