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77247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13398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