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LX - republic of korea</w:t>
      </w:r>
    </w:p>
    <w:p>
      <w:pPr>
        <w:pStyle w:val="Title3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LX - Republic of Kore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 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7 July 2015.</w:t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LX - Republic of Korea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192 Offset (Access and Excel files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is without prejudice to the positions of Members or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4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5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5-4043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19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8" w:name="bmkLanguage"/>
          <w:bookmarkEnd w:id="8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00:00Z</dcterms:created>
  <dc:creator/>
  <dc:description/>
  <cp:keywords/>
  <dc:language>en-US</dc:language>
  <cp:lastModifiedBy/>
  <cp:lastPrinted>2014-03-24T08:31:00Z</cp:lastPrinted>
  <dcterms:modified xsi:type="dcterms:W3CDTF">2015-08-05T08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0</vt:lpwstr>
  </property>
</Properties>
</file>