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14</w:t>
            </w:r>
          </w:p>
          <w:p>
            <w:pPr>
              <w:pStyle w:val="Normal"/>
              <w:rPr/>
            </w:pPr>
            <w:r>
              <w:rPr/>
              <w:t>14 de dic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6009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IFICACIONES Y RECTIFICACIONES DE L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STAS DE LA RONDA URUGUA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Lista XXXVIII - Japó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53" w:hanging="0"/>
        <w:jc w:val="left"/>
        <w:rPr/>
      </w:pPr>
      <w:r>
        <w:rPr/>
        <w:tab/>
        <w:t>Se ha recibido de la delegación del Japón la siguiente comunicación, de fecha 14 de diciembre de 2006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Japón comunica por la presente el proyecto de modificaciones y rectificaciones de la Lista XXXVIII - Japón, de conformidad con el párrafo 3 de la Decisión adoptada el 26 de marzo de 1980 (IBDD 27S/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s modificaciones y rectificaciones.</w:t>
      </w:r>
      <w:r>
        <w:rPr>
          <w:rStyle w:val="FootnoteCharacters"/>
          <w:rStyle w:val="FootnoteAnchor"/>
        </w:rPr>
        <w:footnoteReference w:id="2"/>
      </w:r>
      <w:r>
        <w:rPr/>
        <w:t xml:space="preserve"> se hacen como consecuencia del tercer examen de los productos farmacéuticos abarcados realizado con fines de supresión de los aranceles y entrarán en vigor, con arreglo a la notificación pertinente presentada por el Gobierno del Japón al Director General, una vez ultimados los procedimientos internos del Japó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XXXVIII - Japón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MODIFICATIONS AND RECTIFICATIONS TO SCHEDULE XXXVIII – JAPAN</w:t>
      </w:r>
      <w:r>
        <w:br w:type="page"/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  <w:t>SCHEDULE XXXVIII – JAPA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Footer"/>
        <w:jc w:val="center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  <w:t>PART I MOST-FAVOURED-NATION TARIFF</w:t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  <w:t>SECTION II Other Products</w:t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left"/>
        <w:rPr/>
      </w:pPr>
      <w:r>
        <w:rPr>
          <w:sz w:val="24"/>
          <w:lang w:val="en-GB"/>
        </w:rPr>
        <w:t>Mark the tariff item numbers 2903.30, 2903.47,</w:t>
      </w:r>
      <w:r>
        <w:rPr>
          <w:color w:val="000000"/>
          <w:sz w:val="24"/>
          <w:lang w:val="en-GB"/>
        </w:rPr>
        <w:t xml:space="preserve"> 2907.30</w:t>
      </w:r>
      <w:r>
        <w:rPr>
          <w:sz w:val="24"/>
          <w:lang w:val="en-GB"/>
        </w:rPr>
        <w:t>, 2913.00 and 3504.00 with a letter “P”.</w:t>
      </w:r>
    </w:p>
    <w:p>
      <w:pPr>
        <w:pStyle w:val="Footer"/>
        <w:jc w:val="left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  <w:r>
        <w:br w:type="page"/>
      </w:r>
    </w:p>
    <w:p>
      <w:pPr>
        <w:pStyle w:val="Footer"/>
        <w:jc w:val="center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Attachment to SCHEDULE XXXVIII – JAPAN</w:t>
      </w:r>
    </w:p>
    <w:p>
      <w:pPr>
        <w:pStyle w:val="Footer"/>
        <w:jc w:val="center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  <w:t>Replace “Annexes IA, IB and IC” in category (3) by “Annexes IA, IB, IC and ID”.</w:t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Replace “Annexes IA, IB and IC” in category (4) by “Annexes IA, IB, IC and ID”, and “Annexes IIA, IIB and IIC” by “Annexes II”.</w:t>
      </w:r>
    </w:p>
    <w:p>
      <w:pPr>
        <w:pStyle w:val="Footer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  <w:t>Replace “Annexes IVA, IVB and IVC” in category (6) by “Annexes IVA, IVB, IVC and IVD”.</w:t>
      </w:r>
      <w:r>
        <w:br w:type="page"/>
      </w:r>
    </w:p>
    <w:p>
      <w:pPr>
        <w:pStyle w:val="Normal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Insert the following Annex after Annex IC</w:t>
      </w:r>
    </w:p>
    <w:p>
      <w:pPr>
        <w:pStyle w:val="Normal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nnex I D</w:t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  <w:u w:val="single"/>
          <w:lang w:val="en-GB"/>
        </w:rPr>
        <w:t>Designated Pharmaceutical Active Ingredients (Additions by the third review</w:t>
      </w:r>
      <w:r>
        <w:rPr>
          <w:sz w:val="24"/>
          <w:lang w:val="en-GB"/>
        </w:rPr>
        <w:t>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HS Subheading</w:t>
        <w:tab/>
        <w:t xml:space="preserve">      Description</w:t>
        <w:tab/>
        <w:tab/>
        <w:tab/>
        <w:tab/>
        <w:tab/>
        <w:tab/>
        <w:t>HS Subheading</w:t>
        <w:tab/>
        <w:t xml:space="preserve">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val="it-IT" w:eastAsia="en-US"/>
        </w:rPr>
      </w:pPr>
      <w:r>
        <w:rPr>
          <w:sz w:val="24"/>
          <w:lang w:val="it-IT"/>
        </w:rPr>
        <w:t>2842.90</w:t>
        <w:tab/>
        <w:t xml:space="preserve">vangatalcite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73370</wp:posOffset>
                </wp:positionH>
                <wp:positionV relativeFrom="paragraph">
                  <wp:posOffset>635</wp:posOffset>
                </wp:positionV>
                <wp:extent cx="3753485" cy="450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450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911"/>
                            </w:tblGrid>
                            <w:tr>
                              <w:trPr>
                                <w:trHeight w:val="7078" w:hRule="atLeast"/>
                              </w:trPr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3.47</w:t>
                                    <w:tab/>
                                    <w:t>perflubrode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6.19</w:t>
                                    <w:tab/>
                                    <w:t>becocalcidi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6.19</w:t>
                                    <w:tab/>
                                    <w:t>inecalcit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7.30</w:t>
                                    <w:tab/>
                                    <w:t>alfatradi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9.49</w:t>
                                    <w:tab/>
                                    <w:t>atocalcit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9.49</w:t>
                                    <w:tab/>
                                    <w:t>fispem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9.49</w:t>
                                    <w:tab/>
                                    <w:t>ospem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9.50</w:t>
                                    <w:tab/>
                                    <w:t>soneclos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14.40</w:t>
                                    <w:tab/>
                                    <w:t>irofulv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14.70</w:t>
                                    <w:tab/>
                                    <w:t>nebicap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GB"/>
                                    </w:rPr>
                                    <w:t>2915.39</w:t>
                                    <w:tab/>
                                    <w:t>anecortave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color w:val="000000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15.90</w:t>
                                    <w:tab/>
                                    <w:t>arund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16.39</w:t>
                                    <w:tab/>
                                    <w:t>bexarot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18.19</w:t>
                                    <w:tab/>
                                    <w:t>icomucr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18.19</w:t>
                                    <w:tab/>
                                    <w:t>tenivastat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18.19</w:t>
                                    <w:tab/>
                                    <w:t>tisocalcit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18.90</w:t>
                                    <w:tab/>
                                    <w:t>etaloc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18.90</w:t>
                                    <w:tab/>
                                    <w:t>gemcab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18.90</w:t>
                                    <w:tab/>
                                    <w:t>naveglitaz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354.4pt;mso-wrap-distance-left:7.1pt;mso-wrap-distance-right:7.1pt;mso-wrap-distance-top:0pt;mso-wrap-distance-bottom:0pt;margin-top:0.05pt;mso-position-vertical-relative:text;margin-left:423.1pt;mso-position-horizontal-relative:page">
                <v:fill opacity="0f"/>
                <v:textbox inset="0in,0in,0in,0in">
                  <w:txbxContent>
                    <w:tbl>
                      <w:tblPr>
                        <w:tblW w:w="5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911"/>
                      </w:tblGrid>
                      <w:tr>
                        <w:trPr>
                          <w:trHeight w:val="7078" w:hRule="atLeast"/>
                        </w:trPr>
                        <w:tc>
                          <w:tcPr>
                            <w:tcW w:w="591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3.47</w:t>
                              <w:tab/>
                              <w:t>perflubrode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6.19</w:t>
                              <w:tab/>
                              <w:t>becocalcidi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6.19</w:t>
                              <w:tab/>
                              <w:t>inecalcit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7.30</w:t>
                              <w:tab/>
                              <w:t>alfatradi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9.49</w:t>
                              <w:tab/>
                              <w:t>atocalcit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9.49</w:t>
                              <w:tab/>
                              <w:t>fispem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9.49</w:t>
                              <w:tab/>
                              <w:t>ospem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9.50</w:t>
                              <w:tab/>
                              <w:t>soneclos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14.40</w:t>
                              <w:tab/>
                              <w:t>iroful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14.70</w:t>
                              <w:tab/>
                              <w:t>nebicap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2915.39</w:t>
                              <w:tab/>
                              <w:t>anecortave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color w:val="00000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15.90</w:t>
                              <w:tab/>
                              <w:t>arund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16.39</w:t>
                              <w:tab/>
                              <w:t>bexarot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18.19</w:t>
                              <w:tab/>
                              <w:t>icomucr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18.19</w:t>
                              <w:tab/>
                              <w:t>tenivasta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18.19</w:t>
                              <w:tab/>
                              <w:t>tisocalcit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18.90</w:t>
                              <w:tab/>
                              <w:t>etaloc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18.90</w:t>
                              <w:tab/>
                              <w:t>gemcab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it-IT" w:eastAsia="en-US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18.90</w:t>
                              <w:tab/>
                              <w:t>naveglitaz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3.90</w:t>
        <w:tab/>
        <w:t>epta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3.90</w:t>
        <w:tab/>
        <w:t>miri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3.90</w:t>
        <w:tab/>
        <w:t>pado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3.90</w:t>
        <w:tab/>
        <w:t>pico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3.90</w:t>
        <w:tab/>
        <w:t>satra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3.90</w:t>
        <w:tab/>
        <w:t>triplatin tetranitr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4.40</w:t>
        <w:tab/>
        <w:t>technetium (99mTc) fanolesoma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4.40</w:t>
        <w:tab/>
        <w:t>technetium (99mTc) nitridoca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4.40</w:t>
        <w:tab/>
        <w:t>yttrium (90Y) tacatuzumab tetraxe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5.90</w:t>
        <w:tab/>
        <w:t>deutolperis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6.90</w:t>
        <w:tab/>
        <w:t>gadocoletic ac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6.90</w:t>
        <w:tab/>
        <w:t>gadodenter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6.90</w:t>
        <w:tab/>
        <w:t>gadofosves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6.90</w:t>
        <w:tab/>
        <w:t>gadomelit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03.30</w:t>
        <w:tab/>
        <w:t>perflex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03.30</w:t>
        <w:tab/>
        <w:t>perflisobut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03.30</w:t>
        <w:tab/>
        <w:t>perflubut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</w:rPr>
        <w:t>2903.30</w:t>
        <w:tab/>
        <w:t>perflutren</w:t>
      </w:r>
    </w:p>
    <w:p>
      <w:pPr>
        <w:pStyle w:val="Normal"/>
        <w:tabs>
          <w:tab w:val="clear" w:pos="720"/>
          <w:tab w:val="left" w:pos="330" w:leader="none"/>
          <w:tab w:val="left" w:pos="2530" w:leader="none"/>
        </w:tabs>
        <w:jc w:val="left"/>
        <w:rPr>
          <w:b/>
          <w:b/>
          <w:bCs/>
          <w:sz w:val="24"/>
          <w:szCs w:val="20"/>
          <w:lang w:val="en-GB" w:eastAsia="en-US"/>
        </w:rPr>
      </w:pPr>
      <w:r>
        <w:rPr>
          <w:b/>
          <w:bCs/>
          <w:sz w:val="24"/>
          <w:lang w:val="en-GB"/>
        </w:rPr>
        <w:tab/>
        <w:t>HS Subheading</w:t>
        <w:tab/>
        <w:t>Description</w:t>
        <w:tab/>
        <w:tab/>
        <w:tab/>
        <w:tab/>
        <w:tab/>
        <w:tab/>
        <w:t>HS Subheading</w:t>
        <w:tab/>
        <w:t xml:space="preserve">    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16550</wp:posOffset>
                </wp:positionH>
                <wp:positionV relativeFrom="paragraph">
                  <wp:posOffset>240030</wp:posOffset>
                </wp:positionV>
                <wp:extent cx="3663315" cy="5668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769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7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2.50</w:t>
                                    <w:tab/>
                                    <w:t>caloxet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2.50</w:t>
                                    <w:tab/>
                                    <w:t>desvenlafax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2.50</w:t>
                                    <w:tab/>
                                    <w:t>etilevodop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2.50</w:t>
                                    <w:tab/>
                                    <w:t>fesotero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2.50</w:t>
                                    <w:tab/>
                                    <w:t>fosves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2.50</w:t>
                                    <w:tab/>
                                    <w:t>isalmad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2.50</w:t>
                                    <w:tab/>
                                    <w:t>melevodop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2.50</w:t>
                                    <w:tab/>
                                    <w:t>ritobegr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2.50</w:t>
                                    <w:tab/>
                                    <w:t>solabegr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4.10</w:t>
                                    <w:tab/>
                                    <w:t>carglum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24.10</w:t>
                                    <w:tab/>
                                    <w:t>teglic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4.10</w:t>
                                    <w:tab/>
                                    <w:t>valroce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4.29</w:t>
                                    <w:tab/>
                                    <w:t>aliskir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4.29</w:t>
                                    <w:tab/>
                                    <w:t>amiglu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4.29</w:t>
                                    <w:tab/>
                                    <w:t>arformoter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4.29</w:t>
                                    <w:tab/>
                                    <w:t>axitiro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4.29</w:t>
                                    <w:tab/>
                                    <w:t>efaproxir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.29</w:t>
                                    <w:tab/>
                                    <w:t>frakefa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.29</w:t>
                                    <w:tab/>
                                    <w:t>iosimen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.29</w:t>
                                    <w:tab/>
                                    <w:t xml:space="preserve">lacosamid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.29</w:t>
                                    <w:tab/>
                                    <w:t>ladostig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.29</w:t>
                                    <w:tab/>
                                    <w:t xml:space="preserve">neboglamin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.29</w:t>
                                    <w:tab/>
                                    <w:t>oseltami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4.29</w:t>
                                    <w:tab/>
                                    <w:t>ralfinami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446.3pt;mso-wrap-distance-left:7.1pt;mso-wrap-distance-right:7.1pt;mso-wrap-distance-top:0pt;mso-wrap-distance-bottom:0pt;margin-top:18.9pt;mso-position-vertical-relative:text;margin-left:426.5pt;mso-position-horizontal-relative:page">
                <v:fill opacity="0f"/>
                <v:textbox inset="0in,0in,0in,0in">
                  <w:txbxContent>
                    <w:tbl>
                      <w:tblPr>
                        <w:tblW w:w="5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769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7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2.50</w:t>
                              <w:tab/>
                              <w:t>caloxet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2.50</w:t>
                              <w:tab/>
                              <w:t>desvenlafax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2.50</w:t>
                              <w:tab/>
                              <w:t>etilevodo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2.50</w:t>
                              <w:tab/>
                              <w:t>fesotero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2.50</w:t>
                              <w:tab/>
                              <w:t>fosves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2.50</w:t>
                              <w:tab/>
                              <w:t>isalmad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2.50</w:t>
                              <w:tab/>
                              <w:t>melevodo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2.50</w:t>
                              <w:tab/>
                              <w:t>ritobegr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2.50</w:t>
                              <w:tab/>
                              <w:t>solabegr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4.10</w:t>
                              <w:tab/>
                              <w:t>carglum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24.10</w:t>
                              <w:tab/>
                              <w:t>teglic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4.10</w:t>
                              <w:tab/>
                              <w:t>valroce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4.29</w:t>
                              <w:tab/>
                              <w:t>aliskir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4.29</w:t>
                              <w:tab/>
                              <w:t>amiglu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4.29</w:t>
                              <w:tab/>
                              <w:t>arformoter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4.29</w:t>
                              <w:tab/>
                              <w:t>axitiro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4.29</w:t>
                              <w:tab/>
                              <w:t>efaproxir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.29</w:t>
                              <w:tab/>
                              <w:t>frakefa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.29</w:t>
                              <w:tab/>
                              <w:t>iosimen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.29</w:t>
                              <w:tab/>
                              <w:t xml:space="preserve">lacosamid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.29</w:t>
                              <w:tab/>
                              <w:t>ladostig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.29</w:t>
                              <w:tab/>
                              <w:t xml:space="preserve">neboglami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.29</w:t>
                              <w:tab/>
                              <w:t>oseltami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4.29</w:t>
                              <w:tab/>
                              <w:t>ralfinami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0" w:leader="none"/>
          <w:tab w:val="left" w:pos="2530" w:leader="none"/>
        </w:tabs>
        <w:jc w:val="left"/>
        <w:rPr/>
      </w:pPr>
      <w:r>
        <w:rPr>
          <w:b/>
          <w:bCs/>
          <w:sz w:val="24"/>
          <w:lang w:val="en-GB"/>
        </w:rPr>
        <w:tab/>
      </w:r>
      <w:r>
        <w:rPr>
          <w:sz w:val="24"/>
          <w:lang w:val="it-IT"/>
        </w:rPr>
        <w:t>2918.90</w:t>
        <w:tab/>
        <w:t>tesa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18.90</w:t>
        <w:tab/>
        <w:t>travopro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1.30</w:t>
        <w:tab/>
        <w:t>neramex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1.49</w:t>
        <w:tab/>
        <w:t>cinacalc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1.49</w:t>
        <w:tab/>
        <w:t>deluce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1.49</w:t>
        <w:tab/>
        <w:t>levmetamfeta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edronoca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esoxybutyn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fingol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mantabe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squala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talibe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tesmil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trodusque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xidecaflu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29</w:t>
        <w:tab/>
        <w:t>nolomir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29</w:t>
        <w:tab/>
        <w:t>tapentad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29</w:t>
        <w:tab/>
        <w:t>tecalc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30</w:t>
        <w:tab/>
        <w:t>esketa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49</w:t>
        <w:tab/>
        <w:t>eglumeta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49</w:t>
        <w:tab/>
        <w:t>icofungipe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49</w:t>
        <w:tab/>
        <w:t>lumira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.49</w:t>
        <w:tab/>
        <w:t>robena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50</w:t>
        <w:tab/>
        <w:t>axomadol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6719" w:leader="none"/>
          <w:tab w:val="left" w:pos="9214" w:leader="none"/>
        </w:tabs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330" w:leader="none"/>
          <w:tab w:val="left" w:pos="720" w:leader="none"/>
          <w:tab w:val="left" w:pos="2552" w:leader="none"/>
          <w:tab w:val="left" w:pos="7150" w:leader="none"/>
          <w:tab w:val="left" w:pos="7920" w:leader="none"/>
          <w:tab w:val="left" w:pos="9790" w:leader="none"/>
        </w:tabs>
        <w:jc w:val="left"/>
        <w:rPr>
          <w:b/>
          <w:b/>
          <w:bCs/>
          <w:sz w:val="24"/>
          <w:lang w:val="it-IT"/>
        </w:rPr>
      </w:pPr>
      <w:r>
        <w:rPr>
          <w:sz w:val="24"/>
          <w:lang w:val="it-IT"/>
        </w:rPr>
        <w:tab/>
      </w:r>
      <w:r>
        <w:rPr>
          <w:b/>
          <w:bCs/>
          <w:sz w:val="24"/>
          <w:lang w:val="it-IT"/>
        </w:rPr>
        <w:t>HS Subheading</w:t>
        <w:tab/>
        <w:t>Description</w:t>
        <w:tab/>
        <w:tab/>
        <w:t>HS Subheading</w:t>
        <w:tab/>
        <w:tab/>
        <w:t xml:space="preserve">    Description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>　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val="pt-PT" w:eastAsia="en-US"/>
        </w:rPr>
      </w:pPr>
      <w:r>
        <w:rPr>
          <w:sz w:val="24"/>
          <w:lang w:val="pt-PT"/>
        </w:rPr>
        <w:t>2924.29</w:t>
        <w:tab/>
        <w:t>safinamid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9.90</w:t>
                                    <w:tab/>
                                    <w:t>avasimi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9.90</w:t>
                                    <w:tab/>
                                    <w:t>banoxantr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9.90</w:t>
                                    <w:tab/>
                                    <w:t>disufenton sodi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.90</w:t>
                                    <w:tab/>
                                    <w:t>armodafin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.90</w:t>
                                    <w:tab/>
                                    <w:t>canfosfa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.90</w:t>
                                    <w:tab/>
                                    <w:t>desmenin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.90</w:t>
                                    <w:tab/>
                                    <w:t>dextiopron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.90</w:t>
                                    <w:tab/>
                                    <w:t>eflucimi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.90</w:t>
                                    <w:tab/>
                                    <w:t>esonarim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.90</w:t>
                                    <w:tab/>
                                    <w:t>exisuli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.90</w:t>
                                    <w:tab/>
                                    <w:t>pemaglitaz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.90</w:t>
                                    <w:tab/>
                                    <w:t>rimepo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.90</w:t>
                                    <w:tab/>
                                    <w:t>tano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1.00</w:t>
                                    <w:tab/>
                                    <w:t>ibrolip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1.00</w:t>
                                    <w:tab/>
                                    <w:t>lidadron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.19</w:t>
                                    <w:tab/>
                                    <w:t>milatax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2.19</w:t>
                                    <w:tab/>
                                    <w:t>rostafurox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2.29</w:t>
                                    <w:tab/>
                                    <w:t>alemcin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2.29</w:t>
                                    <w:tab/>
                                    <w:t>amotosal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.29</w:t>
                                    <w:tab/>
                                    <w:t>ascorbyl gamolen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.29</w:t>
                                    <w:tab/>
                                    <w:t>disermol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.29</w:t>
                                    <w:tab/>
                                    <w:t>firo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.29</w:t>
                                    <w:tab/>
                                    <w:t>fluorescein lisic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.29</w:t>
                                    <w:tab/>
                                    <w:t>mitemci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 w:eastAsia="en-US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9.90</w:t>
                              <w:tab/>
                              <w:t>avasimi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9.90</w:t>
                              <w:tab/>
                              <w:t>banoxantr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9.90</w:t>
                              <w:tab/>
                              <w:t>disufenton sod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.90</w:t>
                              <w:tab/>
                              <w:t>armodafin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.90</w:t>
                              <w:tab/>
                              <w:t>canfosfa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.90</w:t>
                              <w:tab/>
                              <w:t>desmenin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.90</w:t>
                              <w:tab/>
                              <w:t>dextiopron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.90</w:t>
                              <w:tab/>
                              <w:t>eflucimi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.90</w:t>
                              <w:tab/>
                              <w:t>esonarim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.90</w:t>
                              <w:tab/>
                              <w:t>exisuli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.90</w:t>
                              <w:tab/>
                              <w:t>pemaglitaz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.90</w:t>
                              <w:tab/>
                              <w:t>rimepo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.90</w:t>
                              <w:tab/>
                              <w:t>tano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1.00</w:t>
                              <w:tab/>
                              <w:t>ibrolip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1.00</w:t>
                              <w:tab/>
                              <w:t>lidadron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.19</w:t>
                              <w:tab/>
                              <w:t>milatax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2.19</w:t>
                              <w:tab/>
                              <w:t>rostafurox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2.29</w:t>
                              <w:tab/>
                              <w:t>alemci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2.29</w:t>
                              <w:tab/>
                              <w:t>amotosa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.29</w:t>
                              <w:tab/>
                              <w:t>ascorbyl gamolen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.29</w:t>
                              <w:tab/>
                              <w:t>disermol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.29</w:t>
                              <w:tab/>
                              <w:t>firo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.29</w:t>
                              <w:tab/>
                              <w:t>fluorescein lisic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 w:eastAsia="en-US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.29</w:t>
                              <w:tab/>
                              <w:t>mitemci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4.29</w:t>
        <w:tab/>
        <w:t>salcaprozic ac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</w:rPr>
        <w:t>2924.29</w:t>
        <w:tab/>
        <w:t>salclobuzic ac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4.29</w:t>
        <w:tab/>
        <w:t>tabimore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4.29</w:t>
        <w:tab/>
        <w:t>tacedina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4.29</w:t>
        <w:tab/>
        <w:t>talaglumeta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4.29</w:t>
        <w:tab/>
        <w:t>taltobu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4.29</w:t>
        <w:tab/>
        <w:t>topiluta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4.29</w:t>
        <w:tab/>
        <w:t>valategr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5.20</w:t>
        <w:tab/>
        <w:t>amelub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5.20</w:t>
        <w:tab/>
        <w:t>anisper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5.20</w:t>
        <w:tab/>
        <w:t>delmit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5.20</w:t>
        <w:tab/>
        <w:t>olanexid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5.20</w:t>
        <w:tab/>
        <w:t>perami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6.90</w:t>
        <w:tab/>
        <w:t>cilomil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6.90</w:t>
        <w:tab/>
        <w:t>manit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6.90</w:t>
        <w:tab/>
        <w:t>naminid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6.90</w:t>
        <w:tab/>
        <w:t>terifluno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8.00</w:t>
        <w:tab/>
        <w:t>eplivanser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8.00</w:t>
        <w:tab/>
        <w:t>istaroxim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8.00</w:t>
        <w:tab/>
        <w:t>marima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</w:rPr>
        <w:t>2928.00</w:t>
        <w:tab/>
        <w:t>meldoniu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8.00</w:t>
        <w:tab/>
        <w:t>sardomoz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8.00</w:t>
        <w:tab/>
        <w:t>semapimod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  <w:tab/>
        <w:tab/>
        <w:t>HS Subheading</w:t>
        <w:tab/>
        <w:t xml:space="preserve">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eastAsia="en-US"/>
        </w:rPr>
      </w:pPr>
      <w:r>
        <w:rPr>
          <w:sz w:val="24"/>
        </w:rPr>
        <w:t>2932.29</w:t>
        <w:tab/>
        <w:t>rofecoxi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dapiclerm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diboterm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doranid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emfil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enfuvir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29</w:t>
                                    <w:tab/>
                                    <w:t>eptoterm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29</w:t>
                                    <w:tab/>
                                    <w:t>exena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29</w:t>
                                    <w:tab/>
                                    <w:t xml:space="preserve">fadolmidin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29</w:t>
                                    <w:tab/>
                                    <w:t>fampron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29</w:t>
                                    <w:tab/>
                                    <w:t>fipame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imidafen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lusupul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mecasermin rinfab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olmesar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palif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rebi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repif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sempara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tadekinig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29</w:t>
                                    <w:tab/>
                                    <w:t>tiplim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39</w:t>
                                    <w:tab/>
                                    <w:t>adekal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39</w:t>
                                    <w:tab/>
                                    <w:t>alvame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39</w:t>
                                    <w:tab/>
                                    <w:t>alvimop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39</w:t>
                                    <w:tab/>
                                    <w:t>ancriviro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dapiclerm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diboterm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doranid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emfil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enfuvir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29</w:t>
                              <w:tab/>
                              <w:t>eptoterm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29</w:t>
                              <w:tab/>
                              <w:t>exena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29</w:t>
                              <w:tab/>
                              <w:t xml:space="preserve">fadolmidi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29</w:t>
                              <w:tab/>
                              <w:t>fampron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29</w:t>
                              <w:tab/>
                              <w:t>fipame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imidafen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lusupul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mecasermin rinfab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olmesar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palif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rebi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repif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sempara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tadekinig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29</w:t>
                              <w:tab/>
                              <w:t>tiplim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39</w:t>
                              <w:tab/>
                              <w:t>adekal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39</w:t>
                              <w:tab/>
                              <w:t>alvame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39</w:t>
                              <w:tab/>
                              <w:t>alvimop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39</w:t>
                              <w:tab/>
                              <w:t>ancriviro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29</w:t>
        <w:tab/>
        <w:t>selamec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artemot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artenim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carabers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defosl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dexbudeson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enra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escitalopra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fondaparinux sodiu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idraparinux sodiu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idronox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lirimil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omigap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ortatax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osemozo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oxe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paclitaxel cerib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ramelte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tidembers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2.99</w:t>
        <w:tab/>
        <w:t>tonabers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2933.29</w:t>
        <w:tab/>
        <w:t>abrineurin</w:t>
      </w:r>
      <w:r>
        <w:rPr>
          <w:rFonts w:ascii="MS Mincho;ＭＳ 明朝" w:hAnsi="MS Mincho;ＭＳ 明朝" w:cs="MS Mincho;ＭＳ 明朝" w:eastAsia="MS Mincho;ＭＳ 明朝"/>
          <w:color w:val="000000"/>
          <w:sz w:val="24"/>
        </w:rPr>
        <w:t>　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29</w:t>
        <w:tab/>
        <w:t>bifarcep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29</w:t>
        <w:tab/>
        <w:t>cipralisant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 xml:space="preserve">HS Subheading </w:t>
        <w:tab/>
        <w:t>Description</w:t>
        <w:tab/>
        <w:tab/>
        <w:tab/>
        <w:tab/>
        <w:tab/>
        <w:tab/>
        <w:t>HS Subheading</w:t>
        <w:tab/>
        <w:t xml:space="preserve">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eastAsia="en-US"/>
        </w:rPr>
      </w:pPr>
      <w:r>
        <w:rPr>
          <w:sz w:val="24"/>
        </w:rPr>
        <w:t>2933.39</w:t>
        <w:tab/>
        <w:t>arimoclomol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iferanse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ilapr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indibul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ipravaca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ispronic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itriglu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itureli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lanicem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levolansopr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lonafar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maraviro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maropi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miglu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39</w:t>
                                    <w:tab/>
                                    <w:t>minopaf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39</w:t>
                                    <w:tab/>
                                    <w:t>nerispir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39</w:t>
                                    <w:tab/>
                                    <w:t>otamixa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39</w:t>
                                    <w:tab/>
                                    <w:t>palirod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39</w:t>
                                    <w:tab/>
                                    <w:t>pipendox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39</w:t>
                                    <w:tab/>
                                    <w:t>prazareli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.39</w:t>
                                    <w:tab/>
                                    <w:t>rimonab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39</w:t>
                                    <w:tab/>
                                    <w:t>rivanic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39</w:t>
                                    <w:tab/>
                                    <w:t>senazod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39</w:t>
                                    <w:tab/>
                                    <w:t>soli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39</w:t>
                                    <w:tab/>
                                    <w:t>sorafeni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iferanse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ilapr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indibu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ipravaca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ispronic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itriglu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iturel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lanicem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levolansopr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lonafar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maraviro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maropi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miglu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39</w:t>
                              <w:tab/>
                              <w:t>minopaf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39</w:t>
                              <w:tab/>
                              <w:t>nerispir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39</w:t>
                              <w:tab/>
                              <w:t>otamixa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39</w:t>
                              <w:tab/>
                              <w:t>palirod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39</w:t>
                              <w:tab/>
                              <w:t>pipendox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39</w:t>
                              <w:tab/>
                              <w:t>prazarel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.39</w:t>
                              <w:tab/>
                              <w:t>rimonab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39</w:t>
                              <w:tab/>
                              <w:t>rivanic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39</w:t>
                              <w:tab/>
                              <w:t>senazo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39</w:t>
                              <w:tab/>
                              <w:t>soli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39</w:t>
                              <w:tab/>
                              <w:t>sorafeni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ataza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bamirast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barixib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bilast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capravi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caricota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cipema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crobenet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dabigatr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dabigatran etexil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dersalaz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desloratad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dexlansopr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dexmethylphenid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ecalcid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elarofi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enzastaur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esomepr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etori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ezlo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fidexa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gimerac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</w:rPr>
        <w:t>2933.39</w:t>
        <w:tab/>
        <w:t>icaridin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  <w:tab/>
        <w:tab/>
        <w:t>HS Subheading</w:t>
        <w:tab/>
        <w:t xml:space="preserve">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eastAsia="en-US"/>
        </w:rPr>
      </w:pPr>
      <w:r>
        <w:rPr>
          <w:sz w:val="24"/>
        </w:rPr>
        <w:t>2933.39</w:t>
        <w:tab/>
        <w:t>surinabant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40</w:t>
                                    <w:tab/>
                                    <w:t>solifen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40</w:t>
                                    <w:tab/>
                                    <w:t>tafenoqu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40</w:t>
                                    <w:tab/>
                                    <w:t>talne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40</w:t>
                                    <w:tab/>
                                    <w:t>tariquid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40</w:t>
                                    <w:tab/>
                                    <w:t>torcetrap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40</w:t>
                                    <w:tab/>
                                    <w:t>zelando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40</w:t>
                                    <w:tab/>
                                    <w:t>zonipo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alamif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alba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ambris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avan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balicat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cadroflox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caldar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dapivir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darus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dasant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degarelix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detivicic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3.59</w:t>
                                    <w:tab/>
                                    <w:t>dofequid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59</w:t>
                                    <w:tab/>
                                    <w:t>donitri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33.59</w:t>
                                    <w:tab/>
                                    <w:t>emivir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59</w:t>
                                    <w:tab/>
                                    <w:t>enecad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59</w:t>
                                    <w:tab/>
                                    <w:t>entecav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40</w:t>
                              <w:tab/>
                              <w:t>solifen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40</w:t>
                              <w:tab/>
                              <w:t>tafenoqu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40</w:t>
                              <w:tab/>
                              <w:t>talne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40</w:t>
                              <w:tab/>
                              <w:t>tariquid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40</w:t>
                              <w:tab/>
                              <w:t>torcetrap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40</w:t>
                              <w:tab/>
                              <w:t>zelando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40</w:t>
                              <w:tab/>
                              <w:t>zonipo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alamif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alba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ambris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avan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balicat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cadroflox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caldar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dapivir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darus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dasant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degarelix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detivicic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3.59</w:t>
                              <w:tab/>
                              <w:t>dofequid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59</w:t>
                              <w:tab/>
                              <w:t>donitri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33.59</w:t>
                              <w:tab/>
                              <w:t>emivir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59</w:t>
                              <w:tab/>
                              <w:t>enecad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59</w:t>
                              <w:tab/>
                              <w:t>entecav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tebanic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tecastemi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tenatopr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tesofens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ticalop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timcod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traxoprod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varenic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vatala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vofo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39</w:t>
        <w:tab/>
        <w:t>zanapez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aliluse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gantacurium chlo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garen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laniquid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 xml:space="preserve">meclinertant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olamu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palosur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peli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pinokal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pitavast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prado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40</w:t>
        <w:tab/>
        <w:t>sitamaquine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  <w:tab/>
        <w:tab/>
        <w:t>HS Subheading</w:t>
        <w:tab/>
        <w:t xml:space="preserve">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val="en-GB" w:eastAsia="en-US"/>
        </w:rPr>
      </w:pPr>
      <w:r>
        <w:rPr>
          <w:sz w:val="24"/>
          <w:lang w:val="en-GB"/>
        </w:rPr>
        <w:t>2933.59</w:t>
        <w:tab/>
        <w:t>erlotini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selicicl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tandu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tenof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tivicic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valomacic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vandeta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vestipi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zonampan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59</w:t>
                                    <w:tab/>
                                    <w:t>zosuquid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69</w:t>
                                    <w:tab/>
                                    <w:t>bemotrizin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69</w:t>
                                    <w:tab/>
                                    <w:t>eptapir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69</w:t>
                                    <w:tab/>
                                    <w:t>oterac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69</w:t>
                                    <w:tab/>
                                    <w:t>ponazur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apixa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bexloste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brivaracet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carmoter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cilengi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daglutr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depre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eszopicl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ezetimi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flindokaln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79</w:t>
                                    <w:tab/>
                                    <w:t>gemopatril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selicicl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tandu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tenof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tivicic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valomacic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vandeta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vestipi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zonamp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59</w:t>
                              <w:tab/>
                              <w:t>zosuquid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69</w:t>
                              <w:tab/>
                              <w:t>bemotrizin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69</w:t>
                              <w:tab/>
                              <w:t>eptapir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69</w:t>
                              <w:tab/>
                              <w:t>oterac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69</w:t>
                              <w:tab/>
                              <w:t>ponazur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apixa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bexloste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brivaracet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carmoter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cilengi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daglutr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depre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eszopic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ezetimi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flindoka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79</w:t>
                              <w:tab/>
                              <w:t>gemopatril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esmirtazap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etravi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etricigu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falnidam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felopr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figo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forodes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ima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ispines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leteprini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lopi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midafot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netu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olcegep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omaciclo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pibrozele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plevitrexe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pralatrex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pruvanser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ranire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revapraz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rilpivi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sabiporide</w:t>
      </w:r>
      <w:r>
        <w:br w:type="page"/>
      </w:r>
    </w:p>
    <w:p>
      <w:pPr>
        <w:pStyle w:val="Normal"/>
        <w:tabs>
          <w:tab w:val="left" w:pos="720" w:leader="none"/>
          <w:tab w:val="left" w:pos="2640" w:leader="none"/>
        </w:tabs>
        <w:ind w:left="359" w:hanging="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  <w:tab/>
        <w:tab/>
        <w:t>HS Subheading</w:t>
        <w:tab/>
        <w:t xml:space="preserve"> 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eastAsia="en-US"/>
        </w:rPr>
      </w:pPr>
      <w:r>
        <w:rPr>
          <w:sz w:val="24"/>
        </w:rPr>
        <w:t>2933.79</w:t>
        <w:tab/>
        <w:t>indacaterol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dextofiso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dirlotap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ecopi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edra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enipo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eslicarbazep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finro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fosflu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gemiflox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icrocap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implitap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inglifor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lasofox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lemuteporf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levotofiso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licarbazep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licofel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linapraz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lixi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motexaf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.90</w:t>
                                    <w:tab/>
                                    <w:t>moza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3.90</w:t>
                                    <w:tab/>
                                    <w:t>mozena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3.90</w:t>
                                    <w:tab/>
                                    <w:t>nemifi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3.90</w:t>
                                    <w:tab/>
                                    <w:t>nortopixant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dextofiso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dirlotap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ecopi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edra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enipo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eslicarbazep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finro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fosflu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gemiflox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icrocap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implitap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inglifor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lasofox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lemuteporf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levotofiso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licarbazep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licofe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linapr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lixi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motexaf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.90</w:t>
                              <w:tab/>
                              <w:t>moza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3.90</w:t>
                              <w:tab/>
                              <w:t>mozena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3.90</w:t>
                              <w:tab/>
                              <w:t>nemifi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 w:eastAsia="en-US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3.90</w:t>
                              <w:tab/>
                              <w:t>nortopixant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79</w:t>
        <w:tab/>
        <w:t>lapiste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79</w:t>
        <w:tab/>
        <w:t>laquin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79</w:t>
        <w:tab/>
        <w:t>lenalido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79</w:t>
        <w:tab/>
        <w:t>seletraceta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79</w:t>
        <w:tab/>
        <w:t>semaxa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79</w:t>
        <w:tab/>
        <w:t>suni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79</w:t>
        <w:tab/>
        <w:t>tasquin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79</w:t>
        <w:tab/>
        <w:t>tipifar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altinic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apaziqu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ataquim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atilmo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bazedox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becampan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bisoctri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bortezom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brostalli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calcobutr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capromore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conivap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cridan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dacino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.90</w:t>
        <w:tab/>
        <w:t>deferasirox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2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  <w:tab/>
        <w:tab/>
        <w:t>HS Subheading</w:t>
        <w:tab/>
        <w:t xml:space="preserve"> 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val="pt-PT" w:eastAsia="en-US"/>
        </w:rPr>
      </w:pPr>
      <w:r>
        <w:rPr>
          <w:sz w:val="24"/>
          <w:lang w:val="pt-PT"/>
        </w:rPr>
        <w:t>2933.90</w:t>
        <w:tab/>
        <w:t>oglufanid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tegaser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tifuvir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tol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topixantr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tretazic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tridolgos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varesplad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verteporf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vildaglipt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ximelagatr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.90</w:t>
                                    <w:tab/>
                                    <w:t>zaboflox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10</w:t>
                                    <w:tab/>
                                    <w:t>acotia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10</w:t>
                                    <w:tab/>
                                    <w:t>alagebrium chloride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10</w:t>
                                    <w:tab/>
                                    <w:t>balaglitaz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10</w:t>
                                    <w:tab/>
                                    <w:t>cilupre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10</w:t>
                                    <w:tab/>
                                    <w:t>darbufel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10</w:t>
                                    <w:tab/>
                                    <w:t>deferit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10</w:t>
                                    <w:tab/>
                                    <w:t>edaglitaz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10</w:t>
                                    <w:tab/>
                                    <w:t>febuxo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10</w:t>
                                    <w:tab/>
                                    <w:t>mivotil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10</w:t>
                                    <w:tab/>
                                    <w:t>netoglitaz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10</w:t>
                                    <w:tab/>
                                    <w:t>ravu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10</w:t>
                                    <w:tab/>
                                    <w:t>risare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10</w:t>
                                    <w:tab/>
                                    <w:t>rivoglitaz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tegaser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tifuvir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tol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topixantr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tretazic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tridolgos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varesplad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verteporf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vildaglip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ximelagatr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.90</w:t>
                              <w:tab/>
                              <w:t>zaboflox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10</w:t>
                              <w:tab/>
                              <w:t>acotia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10</w:t>
                              <w:tab/>
                              <w:t>alagebrium chlorid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10</w:t>
                              <w:tab/>
                              <w:t>balaglitaz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10</w:t>
                              <w:tab/>
                              <w:t>cilupre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10</w:t>
                              <w:tab/>
                              <w:t>darbufe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10</w:t>
                              <w:tab/>
                              <w:t>deferit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10</w:t>
                              <w:tab/>
                              <w:t>edaglitaz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10</w:t>
                              <w:tab/>
                              <w:t>febuxo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10</w:t>
                              <w:tab/>
                              <w:t>mivotil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10</w:t>
                              <w:tab/>
                              <w:t>netoglitaz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10</w:t>
                              <w:tab/>
                              <w:t>ravu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10</w:t>
                              <w:tab/>
                              <w:t>risare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 w:eastAsia="en-US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10</w:t>
                              <w:tab/>
                              <w:t>rivoglitaz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omigan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omocian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opavira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pactimib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pasireot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perzinfot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pixantr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plerixafo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pratosar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pumafent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rafabe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resiqu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rosta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saxaglip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silodo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soblido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sorapraz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stannso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sumanir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talabo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tala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tanogitr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tasidotin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>
          <w:b/>
          <w:b/>
          <w:bCs/>
          <w:sz w:val="24"/>
          <w:lang w:val="pt-PT"/>
        </w:rPr>
      </w:pPr>
      <w:r>
        <w:rPr>
          <w:b/>
          <w:bCs/>
          <w:sz w:val="24"/>
          <w:lang w:val="pt-PT"/>
        </w:rPr>
        <w:t>HS Subheading</w:t>
        <w:tab/>
        <w:t>Description</w:t>
        <w:tab/>
        <w:tab/>
        <w:tab/>
        <w:tab/>
        <w:tab/>
        <w:tab/>
        <w:t>HS Subheading</w:t>
        <w:tab/>
        <w:t xml:space="preserve">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eastAsia="en-US"/>
        </w:rPr>
      </w:pPr>
      <w:r>
        <w:rPr>
          <w:sz w:val="24"/>
          <w:lang w:val="it-IT"/>
        </w:rPr>
        <w:t>2934.10</w:t>
        <w:tab/>
        <w:t>sipoglitaza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befetupi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bemin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bifepruno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binodenos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bulaqu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caner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cangre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cetili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clofarab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coluracet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corifollitrop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daxalipr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denufos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depele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dianic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diquafos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doramapim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ecallan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edifolig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edoteca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edotre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90</w:t>
                                    <w:tab/>
                                    <w:t>elvucitab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90</w:t>
                                    <w:tab/>
                                    <w:t>elzason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90</w:t>
                                    <w:tab/>
                                    <w:t>embeconazo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 w:eastAsia="en-US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befetupi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bemin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bifepruno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binodeno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bulaqu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caner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cangre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cetili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clofarab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coluracet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corifollitrop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daxalipr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denufos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depele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dianic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diquafos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doramapim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ecallan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edifolig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edoteca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edotre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90</w:t>
                              <w:tab/>
                              <w:t>elvucitab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90</w:t>
                              <w:tab/>
                              <w:t>elzason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90</w:t>
                              <w:tab/>
                              <w:t>embeconazo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10</w:t>
        <w:tab/>
        <w:t>tetomil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20</w:t>
        <w:tab/>
        <w:t>izonste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20</w:t>
        <w:tab/>
        <w:t>lidore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20</w:t>
        <w:tab/>
        <w:t>lurasi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20</w:t>
        <w:tab/>
        <w:t>sibenad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abaperi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abet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acolb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adargileukin alf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drogol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licaforse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lvocid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mdoxo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 xml:space="preserve">aplindore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pre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prinocarse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rasertacon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rdenerm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rtemif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rzox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senap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atra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barusiban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>
          <w:b/>
          <w:b/>
          <w:bCs/>
          <w:sz w:val="24"/>
          <w:lang w:val="pt-PT"/>
        </w:rPr>
      </w:pPr>
      <w:r>
        <w:rPr>
          <w:b/>
          <w:bCs/>
          <w:sz w:val="24"/>
          <w:lang w:val="pt-PT"/>
        </w:rPr>
        <w:t>HS Subheading</w:t>
        <w:tab/>
        <w:t>Description</w:t>
        <w:tab/>
        <w:tab/>
        <w:tab/>
        <w:tab/>
        <w:tab/>
        <w:tab/>
        <w:t>HS Subheading</w:t>
        <w:tab/>
        <w:t xml:space="preserve">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val="pt-PT" w:eastAsia="en-US"/>
        </w:rPr>
      </w:pPr>
      <w:r>
        <w:rPr>
          <w:sz w:val="24"/>
        </w:rPr>
        <w:t>2934.90</w:t>
        <w:tab/>
        <w:t>emodepsid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labradim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lanimos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lapa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lecon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lecozo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leridis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lestaurt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liat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lomeguatr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lubazod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luli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lusaperid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manifax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mariba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merimepod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midostau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mirococep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mitratap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mubri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muraglitaz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navuri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.90</w:t>
                                    <w:tab/>
                                    <w:t>nesiri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90</w:t>
                                    <w:tab/>
                                    <w:t>oblimers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90</w:t>
                                    <w:tab/>
                                    <w:t>odiparc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pt-PT"/>
                              </w:rPr>
                              <w:t>2934.90</w:t>
                              <w:tab/>
                              <w:t>labradim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lanimos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lapa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lecon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lecozo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leridis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lestaurt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liat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lomeguatr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lubazod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luli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lusaperid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manifax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mariba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merimepod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midostau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mirococep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mitratap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mubri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muraglitaz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navuri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.90</w:t>
                              <w:tab/>
                              <w:t>nesiri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90</w:t>
                              <w:tab/>
                              <w:t>oblimer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90</w:t>
                              <w:tab/>
                              <w:t>odiparc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</w:rPr>
        <w:t>2934.90</w:t>
        <w:tab/>
        <w:t>emtri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ertiprotaf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everol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fanapan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fando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farampato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far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fiduxo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fina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fosfluridine tidox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fresele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ganstig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gantofi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gefi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iclapri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imi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indipl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insulin detem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irampan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iroxanad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isatori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isegan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ismomultin alfa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>
          <w:b/>
          <w:b/>
          <w:bCs/>
          <w:sz w:val="24"/>
          <w:lang w:val="pt-PT"/>
        </w:rPr>
      </w:pPr>
      <w:r>
        <w:rPr>
          <w:b/>
          <w:bCs/>
          <w:sz w:val="24"/>
          <w:lang w:val="pt-PT"/>
        </w:rPr>
        <w:t>HS Subheading</w:t>
        <w:tab/>
        <w:t>Description</w:t>
        <w:tab/>
        <w:tab/>
        <w:tab/>
        <w:tab/>
        <w:tab/>
        <w:tab/>
        <w:t>HS Subheading</w:t>
        <w:tab/>
        <w:t xml:space="preserve"> 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val="it-IT" w:eastAsia="en-US"/>
        </w:rPr>
      </w:pPr>
      <w:r>
        <w:rPr>
          <w:sz w:val="24"/>
        </w:rPr>
        <w:t>2934.90</w:t>
        <w:tab/>
        <w:t>olmesartan medoxomil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rivaroxa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rotigot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ruboxistau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rupintri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sarakal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sarizo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selodenos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sirames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sufugoli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adal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alampan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anaprog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ecadenos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elb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elbivu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emsirolimu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esetax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ezacitab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hrombomodul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ifenazox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.90</w:t>
                                    <w:tab/>
                                    <w:t>toclades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4.90</w:t>
                                    <w:tab/>
                                    <w:t>tofimilas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4.90</w:t>
                                    <w:tab/>
                                    <w:t>toraps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4.90</w:t>
                                    <w:tab/>
                                    <w:t>torcitab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 w:eastAsia="en-US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rivaroxa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rotigot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ruboxistau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rupintri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sarakal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sarizo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selodeno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sirames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sufugol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adal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alamp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anapro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ecadeno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elb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elbivu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emsirolim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esetax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ezacitab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hrombomodul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ifenazox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.90</w:t>
                              <w:tab/>
                              <w:t>toclades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4.90</w:t>
                              <w:tab/>
                              <w:t>tofimila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4.90</w:t>
                              <w:tab/>
                              <w:t>toraps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4.90</w:t>
                              <w:tab/>
                              <w:t>torcitab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onercep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opebac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aliperi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eli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elitrex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iboser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iclozo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imecrol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itrakinr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litidep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osacon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osizol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ralnacas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rasugr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pumosetrag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radafax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 xml:space="preserve">radequinil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radoterm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raga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razaxa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regadenos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re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rimacalib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  <w:tab/>
        <w:tab/>
        <w:t>HS Subheading</w:t>
        <w:tab/>
        <w:t xml:space="preserve"> 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eastAsia="en-US"/>
        </w:rPr>
      </w:pPr>
      <w:r>
        <w:rPr>
          <w:sz w:val="24"/>
        </w:rPr>
        <w:t>2934.90</w:t>
        <w:tab/>
        <w:t>trabectedi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.00</w:t>
                                    <w:tab/>
                                    <w:t>iguratim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.00</w:t>
                                    <w:tab/>
                                    <w:t>indisul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.00</w:t>
                                    <w:tab/>
                                    <w:t>litomeg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.00</w:t>
                                    <w:tab/>
                                    <w:t>neb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.00</w:t>
                                    <w:tab/>
                                    <w:t>pare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.00</w:t>
                                    <w:tab/>
                                    <w:t>prino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relco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reparix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repino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rosuvastat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sata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sitax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sonepipr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sulamser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taprizos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terutro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tezos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tilma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tiprana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tomeg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trecetil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uden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valde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5.00</w:t>
                                    <w:tab/>
                                    <w:t>vardenaf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 w:eastAsia="en-US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.00</w:t>
                              <w:tab/>
                              <w:t>iguratim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.00</w:t>
                              <w:tab/>
                              <w:t>indisul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.00</w:t>
                              <w:tab/>
                              <w:t>litomeg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.00</w:t>
                              <w:tab/>
                              <w:t>neb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.00</w:t>
                              <w:tab/>
                              <w:t>pare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.00</w:t>
                              <w:tab/>
                              <w:t>prino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relco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reparix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repino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rosuvasta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sata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sitax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sonepipr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sulamser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taprizos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terutro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tezos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tilma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tiprana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tomeg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trecetil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uden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valde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5.00</w:t>
                              <w:tab/>
                              <w:t>vardenaf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troxa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uli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upido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valopi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valtor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4.90</w:t>
        <w:tab/>
        <w:t>vilazo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ampre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anatib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aprata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atacigu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avo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batabu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cele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cimi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clamikal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clazo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dabuzal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daru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dera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5.00</w:t>
        <w:tab/>
        <w:t>ecoplad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5.00</w:t>
        <w:tab/>
        <w:t>edon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5.00</w:t>
        <w:tab/>
        <w:t>efiplad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5.00</w:t>
        <w:tab/>
        <w:t>fosamprenavir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  <w:tab/>
        <w:tab/>
        <w:t>HS Subheading</w:t>
        <w:tab/>
        <w:t xml:space="preserve">     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szCs w:val="20"/>
          <w:lang w:val="it-IT" w:eastAsia="en-US"/>
        </w:rPr>
      </w:pPr>
      <w:r>
        <w:rPr>
          <w:sz w:val="24"/>
          <w:lang w:val="it-IT"/>
        </w:rPr>
        <w:t>2940.00</w:t>
        <w:tab/>
        <w:t>bimosiamos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07.20</w:t>
                                    <w:tab/>
                                    <w:t>peginterferon alfa-2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07.20</w:t>
                                    <w:tab/>
                                    <w:t>peginterferon alfa-2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07.20</w:t>
                                    <w:tab/>
                                    <w:t>pegnartogras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07.20</w:t>
                                    <w:tab/>
                                    <w:t>pegsunercep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11.90</w:t>
                                    <w:tab/>
                                    <w:t>tolevam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13.90</w:t>
                                    <w:tab/>
                                    <w:t>deligoparin sodi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13.90</w:t>
                                    <w:tab/>
                                    <w:t>livaraparin calci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 w:eastAsia="en-US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07.20</w:t>
                              <w:tab/>
                              <w:t>peginterferon alfa-2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07.20</w:t>
                              <w:tab/>
                              <w:t>peginterferon alfa-2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07.20</w:t>
                              <w:tab/>
                              <w:t>pegnartogras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07.20</w:t>
                              <w:tab/>
                              <w:t>pegsunercep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11.90</w:t>
                              <w:tab/>
                              <w:t>tolevam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13.90</w:t>
                              <w:tab/>
                              <w:t>deligoparin sod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13.90</w:t>
                              <w:tab/>
                              <w:t>livaraparin calc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 w:eastAsia="en-US"/>
                              </w:rPr>
                            </w:pPr>
                            <w:r>
                              <w:rPr>
                                <w:sz w:val="24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40.00</w:t>
        <w:tab/>
        <w:t>fosfructo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40.00</w:t>
        <w:tab/>
        <w:t>taflupos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3504.00</w:t>
        <w:tab/>
        <w:t>protamine sulf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>agalsidase alf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>agalsidase bet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>alfimepr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>alglucosidase alf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>amedipl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>desmotepl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>epafip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>eufauser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>galsulf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>glucarpid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.90</w:t>
        <w:tab/>
        <w:t xml:space="preserve">idursulfase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3507.90</w:t>
        <w:tab/>
        <w:t>laronid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3507.90</w:t>
        <w:tab/>
        <w:t>nasaruplase bet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3507.90</w:t>
        <w:tab/>
        <w:t>ranpirn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3507.90</w:t>
        <w:tab/>
        <w:t>rasburic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3507.90</w:t>
        <w:tab/>
        <w:t>tenectepl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3906.90</w:t>
        <w:tab/>
        <w:t>mureletec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3907.20</w:t>
        <w:tab/>
        <w:t>pegacaristi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3907.20</w:t>
        <w:tab/>
        <w:t>pegapta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</w:rPr>
        <w:t>3907.20</w:t>
        <w:tab/>
        <w:t>pegfilgrastim</w:t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Replace Annex IIA, IIB and IIC by the following Annex</w:t>
      </w:r>
    </w:p>
    <w:p>
      <w:pPr>
        <w:pStyle w:val="Normal"/>
        <w:jc w:val="center"/>
        <w:rPr/>
      </w:pPr>
      <w:r>
        <w:rPr>
          <w:b/>
          <w:bCs/>
          <w:sz w:val="24"/>
          <w:lang w:val="en-GB"/>
        </w:rPr>
        <w:t>Annex II</w:t>
      </w:r>
      <w:r>
        <w:rPr>
          <w:color w:val="000000"/>
          <w:sz w:val="24"/>
          <w:vertAlign w:val="superscript"/>
          <w:lang w:val="en-GB"/>
        </w:rPr>
        <w:t>1</w:t>
      </w:r>
    </w:p>
    <w:p>
      <w:pPr>
        <w:pStyle w:val="Normal"/>
        <w:jc w:val="center"/>
        <w:rPr>
          <w:color w:val="000000"/>
          <w:sz w:val="24"/>
          <w:vertAlign w:val="superscript"/>
          <w:lang w:val="en-GB"/>
        </w:rPr>
      </w:pPr>
      <w:r>
        <w:rPr>
          <w:color w:val="000000"/>
          <w:sz w:val="24"/>
          <w:vertAlign w:val="superscript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refixes and Suffixes for Salts, Esters and Hydrates of INN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</w:tabs>
        <w:jc w:val="center"/>
        <w:rPr>
          <w:color w:val="FF0000"/>
          <w:sz w:val="24"/>
          <w:u w:val="single"/>
          <w:lang w:val="en-GB"/>
        </w:rPr>
      </w:pPr>
      <w:r>
        <w:rPr>
          <w:color w:val="FF0000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ab/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acefurate  </w:t>
        <w:tab/>
        <w:tab/>
        <w:t xml:space="preserve">acetate (ester), furan-2-carboxylate (ester)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aceglumate  </w:t>
        <w:tab/>
        <w:tab/>
        <w:tab/>
        <w:t xml:space="preserve">ac-hydrogen N-acetylglutamate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aceponate  </w:t>
        <w:tab/>
        <w:tab/>
        <w:tab/>
        <w:tab/>
        <w:t xml:space="preserve">acetate (ester), propanoate (ester)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acetate</w:t>
        <w:tab/>
        <w:tab/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acetonide  </w:t>
        <w:tab/>
        <w:tab/>
        <w:tab/>
        <w:tab/>
        <w:t xml:space="preserve">propane-2,2-diylbis(oxy)  </w:t>
      </w:r>
    </w:p>
    <w:p>
      <w:pPr>
        <w:pStyle w:val="Normal"/>
        <w:tabs>
          <w:tab w:val="left" w:pos="720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acetofenide</w:t>
        <w:tab/>
        <w:t>acetophenide</w:t>
        <w:tab/>
        <w:tab/>
        <w:t>1-phenylethane-1,1-diylbis(oxy)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1-acetoxyethyl</w:t>
        <w:tab/>
        <w:tab/>
        <w:tab/>
        <w:tab/>
        <w:t>1-(acetyloxy)ethyl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aceturate  </w:t>
        <w:tab/>
        <w:tab/>
        <w:tab/>
        <w:tab/>
        <w:t xml:space="preserve">N-acetylglycinate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acetylsalicylate</w:t>
        <w:tab/>
        <w:tab/>
        <w:tab/>
        <w:tab/>
        <w:t>2-(acetyloxy)benzoate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 xml:space="preserve">acibutate  </w:t>
        <w:tab/>
        <w:tab/>
        <w:t xml:space="preserve">acetate (ester), 2-methylpropanoate (ester)  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 xml:space="preserve">acistrate  </w:t>
        <w:tab/>
        <w:tab/>
        <w:t xml:space="preserve">acetate (ester), octadecanoate (ester)  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 xml:space="preserve">acoxil  </w:t>
        <w:tab/>
        <w:tab/>
        <w:t xml:space="preserve">(acetyloxy)methyl  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adipate</w:t>
        <w:tab/>
        <w:tab/>
        <w:t>hexanedioate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 xml:space="preserve">alfoscerate  </w:t>
        <w:tab/>
        <w:tab/>
        <w:t xml:space="preserve">(2R)-2,3-dihydroxypropyl hydrogen phosphate  </w:t>
      </w:r>
    </w:p>
    <w:p>
      <w:pPr>
        <w:pStyle w:val="Normal"/>
        <w:tabs>
          <w:tab w:val="left" w:pos="720" w:leader="none"/>
          <w:tab w:val="left" w:pos="3850" w:leader="none"/>
          <w:tab w:val="left" w:pos="7260" w:leader="none"/>
        </w:tabs>
        <w:ind w:left="720" w:hanging="480"/>
        <w:jc w:val="left"/>
        <w:rPr>
          <w:sz w:val="24"/>
        </w:rPr>
      </w:pPr>
      <w:r>
        <w:rPr>
          <w:sz w:val="24"/>
        </w:rPr>
        <w:t xml:space="preserve">alideximer   </w:t>
        <w:tab/>
        <w:tab/>
        <w:t>poly([oxy(2-hydroxyethane-1,1-diyl)]{oxy[1-(hydroxymethyl)</w:t>
      </w:r>
    </w:p>
    <w:p>
      <w:pPr>
        <w:pStyle w:val="Normal"/>
        <w:tabs>
          <w:tab w:val="left" w:pos="720" w:leader="none"/>
          <w:tab w:val="left" w:pos="3850" w:leader="none"/>
          <w:tab w:val="left" w:pos="6635" w:leader="none"/>
          <w:tab w:val="left" w:pos="7260" w:leader="none"/>
        </w:tabs>
        <w:ind w:left="680" w:firstLine="5280"/>
        <w:jc w:val="left"/>
        <w:rPr>
          <w:sz w:val="24"/>
          <w:lang w:val="en-GB"/>
        </w:rPr>
      </w:pPr>
      <w:r>
        <w:rPr>
          <w:sz w:val="24"/>
        </w:rPr>
        <w:tab/>
        <w:tab/>
      </w:r>
      <w:r>
        <w:rPr>
          <w:sz w:val="24"/>
          <w:lang w:val="en-GB"/>
        </w:rPr>
        <w:t xml:space="preserve">ethane-1,2-diyl]}) partly O-etherified with carboxymethyl </w:t>
      </w:r>
    </w:p>
    <w:p>
      <w:pPr>
        <w:pStyle w:val="Normal"/>
        <w:tabs>
          <w:tab w:val="left" w:pos="720" w:leader="none"/>
          <w:tab w:val="left" w:pos="3850" w:leader="none"/>
          <w:tab w:val="left" w:pos="6635" w:leader="none"/>
          <w:tab w:val="left" w:pos="7260" w:leader="none"/>
        </w:tabs>
        <w:ind w:left="680" w:firstLine="528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groups with some carboxy groups amide linked to the</w:t>
      </w:r>
    </w:p>
    <w:p>
      <w:pPr>
        <w:pStyle w:val="Normal"/>
        <w:tabs>
          <w:tab w:val="left" w:pos="720" w:leader="none"/>
          <w:tab w:val="left" w:pos="3850" w:leader="none"/>
          <w:tab w:val="left" w:pos="6635" w:leader="none"/>
          <w:tab w:val="left" w:pos="7260" w:leader="none"/>
        </w:tabs>
        <w:ind w:left="50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tetrapeptide residue (glycylglycyl-L-phenylalanylglycyl)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allyl</w:t>
        <w:tab/>
        <w:tab/>
        <w:tab/>
        <w:t>prop-2-en-1-yl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allylbromide</w:t>
        <w:tab/>
        <w:t>allylobromide</w:t>
        <w:tab/>
        <w:t>N-allyl, bromide (salt)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allyliodide</w:t>
        <w:tab/>
        <w:t>allyloiodide</w:t>
        <w:tab/>
        <w:t>N-allyl, iod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aluminium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4-aminosalicylate</w:t>
        <w:tab/>
        <w:t>aminosalicylate</w:t>
        <w:tab/>
        <w:t>2-hydroxy-4-aminobenzo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ammonium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amsonate  </w:t>
        <w:tab/>
        <w:tab/>
        <w:t xml:space="preserve">2,2'-ethene-1,2-diylbis(5-aminobenzene-1-sulfonate)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de-DE"/>
        </w:rPr>
        <w:t xml:space="preserve">anisatil  </w:t>
        <w:tab/>
        <w:tab/>
        <w:t xml:space="preserve">2-(4-methoxyphenyl)-2-oxo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antipyr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arbamel  </w:t>
        <w:tab/>
        <w:tab/>
        <w:t xml:space="preserve">2-(dimethylamino)-2-oxo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de-DE"/>
        </w:rPr>
        <w:t xml:space="preserve">argine  </w:t>
        <w:tab/>
        <w:tab/>
        <w:t>30</w:t>
      </w:r>
      <w:r>
        <w:rPr>
          <w:sz w:val="24"/>
          <w:vertAlign w:val="superscript"/>
          <w:lang w:val="de-DE"/>
        </w:rPr>
        <w:t>B</w:t>
      </w:r>
      <w:r>
        <w:rPr>
          <w:sz w:val="24"/>
          <w:lang w:val="it-IT"/>
        </w:rPr>
        <w:t>α</w:t>
      </w:r>
      <w:r>
        <w:rPr>
          <w:sz w:val="24"/>
          <w:lang w:val="de-DE"/>
        </w:rPr>
        <w:t>-L-arginine-30</w:t>
      </w:r>
      <w:r>
        <w:rPr>
          <w:sz w:val="24"/>
          <w:vertAlign w:val="superscript"/>
          <w:lang w:val="de-DE"/>
        </w:rPr>
        <w:t>B</w:t>
      </w:r>
      <w:r>
        <w:rPr>
          <w:sz w:val="24"/>
          <w:lang w:val="it-IT"/>
        </w:rPr>
        <w:t>β</w:t>
      </w:r>
      <w:r>
        <w:rPr>
          <w:sz w:val="24"/>
          <w:lang w:val="de-DE"/>
        </w:rPr>
        <w:t xml:space="preserve">-L-arginin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arginin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aritox  </w:t>
        <w:tab/>
        <w:tab/>
        <w:t xml:space="preserve">ricin A chain-MAB immunotoxin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ascorb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de-DE"/>
        </w:rPr>
        <w:t xml:space="preserve">aspart  </w:t>
        <w:tab/>
        <w:tab/>
        <w:t>28</w:t>
      </w:r>
      <w:r>
        <w:rPr>
          <w:sz w:val="24"/>
          <w:vertAlign w:val="superscript"/>
          <w:lang w:val="de-DE"/>
        </w:rPr>
        <w:t>B</w:t>
      </w:r>
      <w:r>
        <w:rPr>
          <w:sz w:val="24"/>
          <w:lang w:val="de-DE"/>
        </w:rPr>
        <w:t xml:space="preserve">-L-aspartic acid-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aspart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de-DE"/>
        </w:rPr>
        <w:t xml:space="preserve">axetil  </w:t>
        <w:tab/>
        <w:tab/>
        <w:t xml:space="preserve">rac-1-(acetyloxy)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barbiturate</w:t>
        <w:tab/>
        <w:tab/>
        <w:t>2,4,6(1H,3H,5H)-pyrimidinetrion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de-DE"/>
        </w:rPr>
        <w:t xml:space="preserve">benetonide  </w:t>
        <w:tab/>
        <w:tab/>
        <w:t>N-benzoyl-2-methyl-</w:t>
      </w:r>
      <w:r>
        <w:rPr>
          <w:sz w:val="24"/>
          <w:lang w:val="it-IT"/>
        </w:rPr>
        <w:t>β</w:t>
      </w:r>
      <w:r>
        <w:rPr>
          <w:sz w:val="24"/>
          <w:lang w:val="de-DE"/>
        </w:rPr>
        <w:t xml:space="preserve">-alanine (ester), acetonid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benzathine</w:t>
        <w:tab/>
        <w:tab/>
        <w:t xml:space="preserve">N,N'-dibenzylethylenediammonium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benzoacet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benzoat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benzyl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de-DE"/>
        </w:rPr>
        <w:t>benzylbromide</w:t>
        <w:tab/>
        <w:t>benzylobromide</w:t>
        <w:tab/>
        <w:t>N-benzyl, bromide (salt)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benzyliodide</w:t>
        <w:tab/>
        <w:t>benzyloiodide</w:t>
        <w:tab/>
        <w:t>N-benzyl, iod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esilate  </w:t>
        <w:tab/>
        <w:t>besylate</w:t>
        <w:tab/>
        <w:t>benzenesulfonate, benzenesulphon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ezomil  </w:t>
        <w:tab/>
        <w:tab/>
        <w:t xml:space="preserve">(benzoyloxy)m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ismuth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or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romid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uciclate  </w:t>
        <w:tab/>
        <w:tab/>
        <w:t xml:space="preserve">trans-4-butylcyclohexanecarboxyl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unapsilate  </w:t>
        <w:tab/>
        <w:tab/>
        <w:t xml:space="preserve">3,7-di-tert-butylnaphthalene-1,5-disulfon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uteprate  </w:t>
        <w:tab/>
        <w:tab/>
        <w:t xml:space="preserve">butyrate (ester), propionate (ester)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utyl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tert-butyl</w:t>
        <w:tab/>
        <w:t>t-butyl, tertiary butyl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utyl ester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tert-butyl ester</w:t>
        <w:tab/>
        <w:t>t-butyl ester,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tertiary butyl ester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utylbromide</w:t>
        <w:tab/>
        <w:t>butylobromide</w:t>
        <w:tab/>
        <w:t>N-butyl, brom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utyrate</w:t>
        <w:tab/>
        <w:t>butylate</w:t>
        <w:tab/>
        <w:t>butano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alcium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amphorate</w:t>
        <w:tab/>
        <w:tab/>
        <w:t>1,2,2-trimethyl-1,3-cyclopentanedicarboxyl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amsilate  </w:t>
        <w:tab/>
        <w:t xml:space="preserve">camsylate, </w:t>
        <w:tab/>
        <w:t>(7,7-dimethyl-2-oxobicyclo[2.2.1]heptan-1-yl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camphorsulfonate,</w:t>
        <w:tab/>
        <w:t>methanesulfon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camphorsulphonate,</w:t>
        <w:tab/>
        <w:t xml:space="preserve">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R-camphorsulfonate,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R-camphorsulph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S-camphorsulf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S-camphorsulph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camphor-10-sulf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camphor-10-sulphonate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aproate  </w:t>
        <w:tab/>
        <w:tab/>
        <w:t xml:space="preserve">hexano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carbam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carbesilate  </w:t>
        <w:tab/>
        <w:tab/>
        <w:t xml:space="preserve">4-sulfobenzo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carbon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chlorid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choline</w:t>
        <w:tab/>
        <w:tab/>
        <w:t>(2-hydroxyethyl)trimethylammonium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ciclotate  </w:t>
        <w:tab/>
        <w:t>cyclotate</w:t>
        <w:tab/>
        <w:t xml:space="preserve">4-methylbicyclo[2.2.2]oct-2-ene-1-carboxyl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cilexetil  </w:t>
        <w:tab/>
        <w:tab/>
        <w:t xml:space="preserve">rac-1-{[(cyclohexyloxy)carbonyl]oxy}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innamate</w:t>
        <w:tab/>
        <w:tab/>
        <w:t>3-phenylprop-2-eno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ipionate  </w:t>
        <w:tab/>
        <w:t xml:space="preserve">cypionate, </w:t>
        <w:tab/>
        <w:t>3-cyclopentylpropanoate, 3-cyclopentylpropion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cyclopentanepropionate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itrate</w:t>
        <w:tab/>
        <w:tab/>
        <w:t>2-hydroxypropane-1,2,3-tr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ituxetan  </w:t>
        <w:tab/>
        <w:tab/>
        <w:t>N-(4-{2(RS)-2-[bis(carboxymethyl)amino)]-3-({2-[bis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(carboxymethyl)=amino]ethyl}(carboxymethyl) amino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propyl}phenyl)thiocarbam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lofibrol  </w:t>
        <w:tab/>
        <w:tab/>
        <w:t xml:space="preserve">2-(4-chlorophenoxy)-2-methylprop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losilate  </w:t>
        <w:tab/>
        <w:t xml:space="preserve">closylate, </w:t>
        <w:tab/>
        <w:t>4-chlorobenzene-1-sulfonate, 4-chlorobenzenesulfo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p-chlorobenzenesulfonate,</w:t>
        <w:tab/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p-chlorobenzene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robefate  </w:t>
        <w:tab/>
        <w:tab/>
        <w:t>rac-{3-[(3E)-4-methoxybenzylidene]-2-(4-methoxyphen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chroman-6-yl phosphate(2-)}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romacate  </w:t>
        <w:tab/>
        <w:tab/>
        <w:t>2-[(6-hydroxy-4-methyl-2-oxo-2H-chromen-7yl)oxy]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romesilate  </w:t>
        <w:tab/>
        <w:tab/>
        <w:t>(6,7-dihydroxy-2-oxo-2H-chromen-4-yl)methanesulfo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rosfumaril  </w:t>
        <w:tab/>
        <w:tab/>
        <w:t>(2E)-but-2-enedioy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yclamate  </w:t>
        <w:tab/>
        <w:t xml:space="preserve">N-cyclohexylsulfamate, </w:t>
        <w:tab/>
        <w:t xml:space="preserve">cyclohexylsulfam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N-cyclohexylsulpham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yclohex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yclohexylammo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yclohexylpropionate</w:t>
        <w:tab/>
        <w:t>cyclohexanepropionate</w:t>
        <w:tab/>
        <w:t>cyclohexyl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daloxate  </w:t>
        <w:tab/>
        <w:tab/>
        <w:t xml:space="preserve">L-alaninate (ester), (5-methyl-2-oxo-1,3-dioxol-4-yl)methyl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aropate  </w:t>
        <w:tab/>
        <w:t>dapropate</w:t>
        <w:tab/>
        <w:t xml:space="preserve">3-(dimethylamino)prop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eanil  </w:t>
        <w:tab/>
        <w:tab/>
        <w:t xml:space="preserve">2-(dimethylamino)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decan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ecil  </w:t>
        <w:tab/>
        <w:tab/>
        <w:t xml:space="preserve">dec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 xml:space="preserve">defalan  </w:t>
        <w:tab/>
        <w:tab/>
        <w:t>des-1</w:t>
      </w:r>
      <w:r>
        <w:rPr>
          <w:sz w:val="24"/>
          <w:vertAlign w:val="superscript"/>
          <w:lang w:val="it-IT"/>
        </w:rPr>
        <w:t>B</w:t>
      </w:r>
      <w:r>
        <w:rPr>
          <w:sz w:val="24"/>
          <w:lang w:val="it-IT"/>
        </w:rPr>
        <w:t xml:space="preserve">-L-phenylalanine-insulin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etemir  </w:t>
        <w:tab/>
        <w:tab/>
        <w:t xml:space="preserve">tetradecan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ibudinate  </w:t>
        <w:tab/>
        <w:tab/>
        <w:t xml:space="preserve">2,6-di-tert-butylnaphthalene-1,5-di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ibunate  </w:t>
        <w:tab/>
        <w:tab/>
        <w:t xml:space="preserve">2,6-di-tert-butylnaphthale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icibate  </w:t>
        <w:tab/>
        <w:tab/>
        <w:t xml:space="preserve">dicyclohexylmethyl carb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dicyclohex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dicyclohexylammonium</w:t>
        <w:tab/>
        <w:tab/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dieth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diethylammo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diftitox  </w:t>
        <w:tab/>
        <w:tab/>
        <w:t>N-L-methionyl-387-L-histidine-388-L-alanine-1-388-toxin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  <w:tab/>
        <w:tab/>
      </w:r>
      <w:r>
        <w:rPr>
          <w:sz w:val="24"/>
          <w:lang w:val="de-DE"/>
        </w:rPr>
        <w:t xml:space="preserve">(Corynebacterium diphtheriae strain C7) (388→2')-protein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digolil  </w:t>
        <w:tab/>
        <w:tab/>
        <w:t xml:space="preserve">2-(2-hydroxyethoxy)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dihydroxy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pt-PT"/>
        </w:rPr>
        <w:t>N,N-dimethyl-</w:t>
      </w:r>
      <w:r>
        <w:rPr>
          <w:sz w:val="24"/>
          <w:lang w:val="it-IT"/>
        </w:rPr>
        <w:t>β</w:t>
      </w:r>
      <w:r>
        <w:rPr>
          <w:sz w:val="24"/>
          <w:lang w:val="pt-PT"/>
        </w:rPr>
        <w:t>-alanine</w:t>
        <w:tab/>
        <w:t>N,N-dimethyl-beta-alanin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dinitro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iolamine  </w:t>
        <w:tab/>
        <w:t>diethanolamine</w:t>
        <w:tab/>
        <w:t xml:space="preserve">2,2'-azanediyldiethano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pt-PT"/>
        </w:rPr>
        <w:t>disulfide</w:t>
        <w:tab/>
        <w:t>disulphid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docosil  </w:t>
        <w:tab/>
        <w:tab/>
        <w:t xml:space="preserve">docos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dofosfate  </w:t>
        <w:tab/>
        <w:tab/>
        <w:t xml:space="preserve">octadecyl hydrogen phosph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camate  </w:t>
        <w:tab/>
        <w:tab/>
        <w:t xml:space="preserve">N-ethylcarbam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damine  </w:t>
        <w:tab/>
        <w:tab/>
        <w:t xml:space="preserve">ethane-1,2-diamin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disilate  </w:t>
        <w:tab/>
        <w:t xml:space="preserve">edisylate, </w:t>
        <w:tab/>
        <w:t xml:space="preserve">ethane-1,2-di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1,2-ethanedi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1,2-ethanedi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mbonate  </w:t>
        <w:tab/>
        <w:t xml:space="preserve">pamoate, </w:t>
        <w:tab/>
        <w:t>4,4'-methylenebis(3-hydroxynaphthalene-2-carboxylate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4,4'-methylenebis(3-</w:t>
        <w:tab/>
        <w:t xml:space="preserve">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hydroxy-2-naphthoate)</w:t>
        <w:tab/>
        <w:t xml:space="preserve">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nantate  </w:t>
        <w:tab/>
        <w:t>enanthate</w:t>
        <w:tab/>
        <w:t xml:space="preserve">hept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nbutate  </w:t>
        <w:tab/>
        <w:tab/>
        <w:t xml:space="preserve">acetate (ester), butanoate (ester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polamine  </w:t>
        <w:tab/>
        <w:t>1-pyrrolidineethanol</w:t>
        <w:tab/>
        <w:t xml:space="preserve">2-(pyrrolidin-1-yl)ethanol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rbumine  </w:t>
        <w:tab/>
        <w:t xml:space="preserve">tert-butylamine, </w:t>
        <w:tab/>
        <w:t>2-methylpropan-2-amin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it-IT"/>
        </w:rPr>
        <w:tab/>
        <w:tab/>
      </w:r>
      <w:r>
        <w:rPr>
          <w:sz w:val="24"/>
          <w:lang w:val="en-GB"/>
        </w:rPr>
        <w:t xml:space="preserve">t-butylamin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tertiary butylamine</w:t>
        <w:tab/>
        <w:t xml:space="preserve">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esilate  </w:t>
        <w:tab/>
        <w:t xml:space="preserve">esylate, </w:t>
        <w:tab/>
        <w:t xml:space="preserve">ethane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ethanesulfonate, </w:t>
        <w:tab/>
        <w:t xml:space="preserve">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ethanesulpho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estolate  </w:t>
        <w:tab/>
        <w:t xml:space="preserve">propionate dodecyl sulfate, </w:t>
        <w:tab/>
        <w:t>propanoate (ester), dodecyl sulfate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 xml:space="preserve">propionate dodecyl 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propionate lauryl 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propionate lauryl 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tabonate  </w:t>
        <w:tab/>
        <w:tab/>
        <w:t xml:space="preserve">ethyl carb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ethylbromide</w:t>
        <w:tab/>
        <w:t>ethobromide</w:t>
        <w:tab/>
        <w:t>N-ethyl, bromide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ethyl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>ethyl ester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>eth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>ethylammo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>ethylenantate</w:t>
        <w:tab/>
        <w:t>ethylheptan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>ethylenediamine</w:t>
        <w:tab/>
        <w:tab/>
        <w:t>ethane-1,2-diamin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>ethylhexan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>ethyliodide</w:t>
        <w:tab/>
        <w:t>ethyloiodide</w:t>
        <w:tab/>
        <w:t>N-ethyl, iodide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ethylsucci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etilsulfate  </w:t>
        <w:tab/>
        <w:t>ethylsulfate</w:t>
        <w:tab/>
        <w:t xml:space="preserve">ethyl sulfate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farnesil  </w:t>
        <w:tab/>
        <w:tab/>
        <w:t xml:space="preserve">(2E,6E)-3,7,11-trimethyldodeca-2,6,10-trien-1-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fendizoate  </w:t>
        <w:tab/>
        <w:tab/>
        <w:t xml:space="preserve">2-(6-hydroxybiphenyl-3-carbonyl)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errous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luor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luorosulfonate</w:t>
        <w:tab/>
        <w:t>fluoro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orm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osfatex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fostedate  </w:t>
        <w:tab/>
        <w:tab/>
        <w:t xml:space="preserve">tetradecyl hydrogen phosph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umarate</w:t>
        <w:tab/>
        <w:tab/>
        <w:t>(2E)-but-2-ene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furetonide  </w:t>
        <w:tab/>
        <w:tab/>
        <w:t xml:space="preserve">1-benzofurane-2-carboxylate (ester), propane-2,2-diylbis(oxy)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uroate</w:t>
        <w:tab/>
        <w:tab/>
        <w:t>furan-2(or 3)-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usid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gadoli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 xml:space="preserve">gamolenate  </w:t>
        <w:tab/>
        <w:tab/>
        <w:t xml:space="preserve">(6Z,9Z,12Z)-octadeca-6,9,12-trie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 xml:space="preserve">glargine  </w:t>
        <w:tab/>
        <w:tab/>
        <w:t>21</w:t>
      </w:r>
      <w:r>
        <w:rPr>
          <w:sz w:val="24"/>
          <w:vertAlign w:val="superscript"/>
          <w:lang w:val="en-GB"/>
        </w:rPr>
        <w:t>A</w:t>
      </w:r>
      <w:r>
        <w:rPr>
          <w:sz w:val="24"/>
          <w:lang w:val="en-GB"/>
        </w:rPr>
        <w:t>-glycine-30</w:t>
      </w:r>
      <w:r>
        <w:rPr>
          <w:sz w:val="24"/>
          <w:vertAlign w:val="superscript"/>
          <w:lang w:val="en-GB"/>
        </w:rPr>
        <w:t>B</w:t>
      </w:r>
      <w:r>
        <w:rPr>
          <w:sz w:val="24"/>
          <w:lang w:val="it-IT"/>
        </w:rPr>
        <w:t>α</w:t>
      </w:r>
      <w:r>
        <w:rPr>
          <w:sz w:val="24"/>
          <w:lang w:val="en-GB"/>
        </w:rPr>
        <w:t>-L-arginine-30</w:t>
      </w:r>
      <w:r>
        <w:rPr>
          <w:sz w:val="24"/>
          <w:vertAlign w:val="superscript"/>
          <w:lang w:val="en-GB"/>
        </w:rPr>
        <w:t>B</w:t>
      </w:r>
      <w:r>
        <w:rPr>
          <w:sz w:val="24"/>
          <w:lang w:val="it-IT"/>
        </w:rPr>
        <w:t>β</w:t>
      </w:r>
      <w:r>
        <w:rPr>
          <w:sz w:val="24"/>
          <w:lang w:val="en-GB"/>
        </w:rPr>
        <w:t xml:space="preserve">-L-arginin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glucarate</w:t>
        <w:tab/>
        <w:t>saccharate</w:t>
        <w:tab/>
        <w:t>(2R,3S,4S,5S)-2,3,4,5-tetrahydroxyhexanedioate, D-glucar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 xml:space="preserve">gluceptate  </w:t>
        <w:tab/>
        <w:t>glucoheptonate</w:t>
        <w:tab/>
        <w:t xml:space="preserve">D-glycero-D-gulo-hept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gluco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glucos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</w:rPr>
        <w:t xml:space="preserve">glulisine  </w:t>
        <w:tab/>
        <w:tab/>
        <w:t>3</w:t>
      </w:r>
      <w:r>
        <w:rPr>
          <w:sz w:val="24"/>
          <w:vertAlign w:val="superscript"/>
        </w:rPr>
        <w:t>B</w:t>
      </w:r>
      <w:r>
        <w:rPr>
          <w:sz w:val="24"/>
        </w:rPr>
        <w:t>-L-lysine,29</w:t>
      </w:r>
      <w:r>
        <w:rPr>
          <w:sz w:val="24"/>
          <w:vertAlign w:val="superscript"/>
        </w:rPr>
        <w:t>B</w:t>
      </w:r>
      <w:r>
        <w:rPr>
          <w:sz w:val="24"/>
        </w:rPr>
        <w:t xml:space="preserve">-L-glutamic acid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</w:rPr>
        <w:t xml:space="preserve">glutamer  </w:t>
        <w:tab/>
        <w:tab/>
        <w:t xml:space="preserve">glutaraldehyde polymer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glycolate</w:t>
        <w:tab/>
        <w:tab/>
        <w:t>hydroxyacetate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glyoxylate</w:t>
        <w:tab/>
        <w:tab/>
        <w:t>oxo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gold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guacil  </w:t>
        <w:tab/>
        <w:tab/>
        <w:t xml:space="preserve">2-methoxyphen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guanid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hemisuccinate  </w:t>
        <w:tab/>
        <w:t>hydrogen succinate</w:t>
        <w:tab/>
        <w:t xml:space="preserve">hydrogen butanedi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hexacetonide  </w:t>
        <w:tab/>
        <w:tab/>
        <w:t xml:space="preserve">3,3-dimethylbutanoate (ester), propan-2,2-diylbis(oxy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hibenzate  </w:t>
        <w:tab/>
        <w:t>hybenzate</w:t>
        <w:tab/>
        <w:t xml:space="preserve">4-(4-hydroxybenzoyl)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ippurate</w:t>
        <w:tab/>
        <w:tab/>
        <w:t>N-benzoylglycine sal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hyclate  </w:t>
        <w:tab/>
        <w:tab/>
        <w:t xml:space="preserve">ethanol – hydrogen chloride – water (0,5/1/0,5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obrom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ochlor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ogen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ox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oxy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-(4-hydroxybenzoyl)benzoate</w:t>
        <w:tab/>
        <w:t>o-(4-hydroxybenzo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benz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hydroxynaphtoate  </w:t>
        <w:tab/>
        <w:t>hydroxynaphthoate</w:t>
        <w:tab/>
        <w:t xml:space="preserve">3-hydroxynaphthalene-2-carboxy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iodide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odine-131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ron chlor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isetionate  </w:t>
        <w:tab/>
        <w:t xml:space="preserve">isethionate, </w:t>
        <w:tab/>
        <w:t xml:space="preserve">2-hydroxyethane-1-sulfonate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2-hydroxyethan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2-hydroxyethan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sobutyrate</w:t>
        <w:tab/>
        <w:tab/>
        <w:t>2-methyl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socaproate</w:t>
        <w:tab/>
        <w:tab/>
        <w:t>4-methylpent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sonicotinate</w:t>
        <w:tab/>
        <w:tab/>
        <w:t>pyridine-4-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sophthalate</w:t>
        <w:tab/>
        <w:tab/>
        <w:t>benzene-1,3-d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isoproprio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isopropyl</w:t>
        <w:tab/>
        <w:tab/>
        <w:t>propan-2-y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actate</w:t>
        <w:tab/>
        <w:tab/>
        <w:t>2-hydroxy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actobionate</w:t>
        <w:tab/>
        <w:tab/>
        <w:t>4-O-(β-D-galactopyranosyl)-D-gluco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laurate  </w:t>
        <w:tab/>
        <w:tab/>
        <w:t xml:space="preserve">dodec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lauril  </w:t>
        <w:tab/>
        <w:t>lauryl</w:t>
        <w:tab/>
        <w:t xml:space="preserve">dodec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laurilsulfate  </w:t>
        <w:tab/>
        <w:t xml:space="preserve">lauril sulfate, </w:t>
        <w:tab/>
        <w:t xml:space="preserve">dodecyl sulf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ab/>
        <w:tab/>
        <w:t xml:space="preserve">auril 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auryl 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auryl 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auril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auryl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auryl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evulinate</w:t>
        <w:tab/>
        <w:tab/>
        <w:t>4-oxopent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lisetil  </w:t>
        <w:tab/>
        <w:tab/>
        <w:t xml:space="preserve">L-lysinate (ester), diethyl (ester)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/>
      </w:pPr>
      <w:r>
        <w:rPr>
          <w:sz w:val="24"/>
          <w:lang w:val="en-GB"/>
        </w:rPr>
        <w:t xml:space="preserve">lisicol  </w:t>
        <w:tab/>
        <w:tab/>
        <w:t>{N-[(5S)-5-carboxy-5-(3</w:t>
      </w:r>
      <w:r>
        <w:rPr>
          <w:sz w:val="24"/>
          <w:lang w:val="it-IT"/>
        </w:rPr>
        <w:t>α</w:t>
      </w:r>
      <w:r>
        <w:rPr>
          <w:sz w:val="24"/>
          <w:lang w:val="en-GB"/>
        </w:rPr>
        <w:t>,7</w:t>
      </w:r>
      <w:r>
        <w:rPr>
          <w:sz w:val="24"/>
          <w:lang w:val="it-IT"/>
        </w:rPr>
        <w:t>α</w:t>
      </w:r>
      <w:r>
        <w:rPr>
          <w:sz w:val="24"/>
          <w:lang w:val="en-GB"/>
        </w:rPr>
        <w:t>,12</w:t>
      </w:r>
      <w:r>
        <w:rPr>
          <w:sz w:val="24"/>
          <w:lang w:val="it-IT"/>
        </w:rPr>
        <w:t>α</w:t>
      </w:r>
      <w:r>
        <w:rPr>
          <w:sz w:val="24"/>
          <w:lang w:val="en-GB"/>
        </w:rPr>
        <w:t>-trihydroxy-5</w:t>
      </w:r>
      <w:r>
        <w:rPr>
          <w:sz w:val="24"/>
          <w:lang w:val="it-IT"/>
        </w:rPr>
        <w:t>β</w:t>
      </w:r>
      <w:r>
        <w:rPr>
          <w:sz w:val="24"/>
          <w:lang w:val="en-GB"/>
        </w:rPr>
        <w:t>-cholan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  <w:tab/>
        <w:tab/>
      </w:r>
      <w:r>
        <w:rPr>
          <w:sz w:val="24"/>
          <w:lang w:val="it-IT"/>
        </w:rPr>
        <w:t xml:space="preserve">4-amido)pentyl]carbamothioyl}amino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 xml:space="preserve">lispro  </w:t>
        <w:tab/>
        <w:tab/>
        <w:t>28</w:t>
      </w:r>
      <w:r>
        <w:rPr>
          <w:sz w:val="24"/>
          <w:vertAlign w:val="superscript"/>
          <w:lang w:val="it-IT"/>
        </w:rPr>
        <w:t>B</w:t>
      </w:r>
      <w:r>
        <w:rPr>
          <w:sz w:val="24"/>
          <w:lang w:val="it-IT"/>
        </w:rPr>
        <w:t>-L-lysine-29</w:t>
      </w:r>
      <w:r>
        <w:rPr>
          <w:sz w:val="24"/>
          <w:vertAlign w:val="superscript"/>
          <w:lang w:val="it-IT"/>
        </w:rPr>
        <w:t>B</w:t>
      </w:r>
      <w:r>
        <w:rPr>
          <w:sz w:val="24"/>
          <w:lang w:val="it-IT"/>
        </w:rPr>
        <w:t xml:space="preserve">-L-prolin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ith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utet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ysinate</w:t>
        <w:tab/>
        <w:t xml:space="preserve">lysine  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mafenatox  </w:t>
        <w:tab/>
        <w:tab/>
        <w:t xml:space="preserve">enterotoxin A (227-alanine) (Staphylococcus aureus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magnes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>malate</w:t>
        <w:tab/>
        <w:tab/>
        <w:t xml:space="preserve">hydroxybutanedioate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maleate</w:t>
        <w:tab/>
        <w:tab/>
        <w:t>(Z)-but-2-e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malonate</w:t>
        <w:tab/>
        <w:tab/>
        <w:t>propane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>mandelate</w:t>
        <w:tab/>
        <w:tab/>
        <w:t xml:space="preserve">2-hydroxy-2-phenylacetate, </w:t>
      </w:r>
      <w:r>
        <w:rPr>
          <w:sz w:val="24"/>
        </w:rPr>
        <w:t>α</w:t>
      </w:r>
      <w:r>
        <w:rPr>
          <w:sz w:val="24"/>
          <w:lang w:val="en-GB"/>
        </w:rPr>
        <w:t>-hydroxybenzene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medoxomil  </w:t>
        <w:tab/>
        <w:tab/>
        <w:t xml:space="preserve">(5-methyl-2-oxo-1,3-dioxol-4-yl)m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megallate  </w:t>
        <w:tab/>
        <w:tab/>
        <w:t xml:space="preserve">3,4,5-trimethoxy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 xml:space="preserve">meglumine  </w:t>
        <w:tab/>
        <w:t>N-methylglucamine</w:t>
        <w:tab/>
        <w:t>1-deoxy-1-methylamino-D-glucito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merpentan  </w:t>
        <w:tab/>
        <w:tab/>
        <w:t>{N,N'-[1-(3-oxopropyl)ethane-1,2-diyl]bis(2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it-IT"/>
        </w:rPr>
        <w:tab/>
        <w:tab/>
        <w:tab/>
      </w:r>
      <w:r>
        <w:rPr>
          <w:sz w:val="24"/>
          <w:lang w:val="en-GB"/>
        </w:rPr>
        <w:t xml:space="preserve">ulfanylacetamidato)}(4-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mertansine  </w:t>
        <w:tab/>
        <w:tab/>
        <w:t>tetrakis{(4RS)-4[(3-{[(1S)-2-{[(1S,2R,3S,5S,6S,16E,18E,20R,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>21S)-11-chloro-21-hydroxy-12,20-dimethoxy-2,5,9,16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>tetramethyl-8,23-dioxo-4,24-dioxa-9,22-diazatetracyclo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/>
      </w:pPr>
      <w:r>
        <w:rPr>
          <w:sz w:val="24"/>
          <w:lang w:val="pt-PT"/>
        </w:rPr>
        <w:tab/>
        <w:tab/>
        <w:tab/>
        <w:t>[19.3.1.1</w:t>
      </w:r>
      <w:r>
        <w:rPr>
          <w:sz w:val="24"/>
          <w:vertAlign w:val="superscript"/>
          <w:lang w:val="pt-PT"/>
        </w:rPr>
        <w:t>10,14</w:t>
      </w:r>
      <w:r>
        <w:rPr>
          <w:sz w:val="24"/>
          <w:lang w:val="pt-PT"/>
        </w:rPr>
        <w:t>.0</w:t>
      </w:r>
      <w:r>
        <w:rPr>
          <w:sz w:val="24"/>
          <w:vertAlign w:val="superscript"/>
          <w:lang w:val="pt-PT"/>
        </w:rPr>
        <w:t>3,5</w:t>
      </w:r>
      <w:r>
        <w:rPr>
          <w:sz w:val="24"/>
          <w:lang w:val="pt-PT"/>
        </w:rPr>
        <w:t>]hexacosa-10,12,14(26),16,18-pentaen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>6-yl]oxy}-1-methyl-2-oxoethyl]methylamino}-3-oxoprop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 xml:space="preserve">disulfanyl]pentanoyl}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mesilate  </w:t>
        <w:tab/>
        <w:t xml:space="preserve">mesylate, </w:t>
        <w:tab/>
        <w:t xml:space="preserve">methane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 xml:space="preserve">methane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methane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metembonate  </w:t>
        <w:tab/>
        <w:tab/>
        <w:t xml:space="preserve">4,4'-methylenebis(3-methoxynaphthalene-2-carboxylate)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methonitrate  </w:t>
        <w:tab/>
        <w:tab/>
        <w:t xml:space="preserve">N-methyl, nitrate (salt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methyl ester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methylbromide  </w:t>
        <w:tab/>
        <w:t>methobromide</w:t>
        <w:tab/>
        <w:t xml:space="preserve">N-methyl, bromide (salt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methylenedisalicylate</w:t>
        <w:tab/>
        <w:tab/>
        <w:t>methylenebis(2-hydroxybenzoate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metilsulfate  </w:t>
        <w:tab/>
        <w:t xml:space="preserve">metilsulphate, </w:t>
        <w:tab/>
        <w:t>methyl sulf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methyl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methyl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metiodide  </w:t>
        <w:tab/>
        <w:t>methyliodide</w:t>
        <w:tab/>
        <w:t xml:space="preserve">N-methyl, iodide (salt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mofetil  </w:t>
        <w:tab/>
        <w:tab/>
        <w:t xml:space="preserve">2-(morpholin-4-yl)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mucate</w:t>
        <w:tab/>
        <w:t xml:space="preserve">galactarate, </w:t>
        <w:tab/>
        <w:t>2,3,4,5-tetrahydroxyhexane-1,6-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ab/>
        <w:tab/>
        <w:t>meso-galactar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nafate</w:t>
        <w:tab/>
        <w:t>formate sodium</w:t>
        <w:tab/>
        <w:t>formyloxy (ester), sodium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napadisilate  </w:t>
        <w:tab/>
        <w:t xml:space="preserve">napadisylate, </w:t>
        <w:tab/>
        <w:t xml:space="preserve">naphthalene-1,5-di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1,5-naphthalenedi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1,5-naphthalenedi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napsilate  </w:t>
        <w:tab/>
        <w:t>napsylate,</w:t>
        <w:tab/>
        <w:t xml:space="preserve">naphthalene-2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2-naphthalene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2-naphthalenesulphonate</w:t>
        <w:tab/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nicotinate  </w:t>
        <w:tab/>
        <w:tab/>
        <w:t xml:space="preserve">pyridine-3-carboxy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nitr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nitro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octil  </w:t>
        <w:tab/>
        <w:tab/>
        <w:t xml:space="preserve">oct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olamine  </w:t>
        <w:tab/>
        <w:t>ethanolamine</w:t>
        <w:tab/>
        <w:t xml:space="preserve">2-aminoethano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oleate  </w:t>
        <w:tab/>
        <w:tab/>
        <w:t xml:space="preserve">(9Z)-octadec-9-e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orotate</w:t>
        <w:tab/>
        <w:tab/>
        <w:t>1,2,3,6-tetrahydro-2,6-dioxopyrimidine-4-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oxal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ox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oxoglurate  </w:t>
        <w:tab/>
        <w:tab/>
        <w:t xml:space="preserve">hydrogen 2-oxopentanedi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palmitate  </w:t>
        <w:tab/>
        <w:tab/>
        <w:t xml:space="preserve">hexadec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>pantothenate</w:t>
        <w:tab/>
        <w:tab/>
        <w:t>N-(2,4-dihydroxy-3,3-dimethyl-1-oxobutyl)-</w:t>
      </w:r>
      <w:r>
        <w:rPr>
          <w:sz w:val="24"/>
          <w:lang w:val="pt-PT"/>
        </w:rPr>
        <w:t>β</w:t>
      </w:r>
      <w:r>
        <w:rPr>
          <w:sz w:val="24"/>
          <w:lang w:val="en-GB"/>
        </w:rPr>
        <w:t>-alani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 xml:space="preserve">pegol  </w:t>
        <w:tab/>
        <w:tab/>
      </w:r>
      <w:r>
        <w:rPr>
          <w:sz w:val="24"/>
          <w:lang w:val="pt-PT"/>
        </w:rPr>
        <w:t>α</w:t>
      </w:r>
      <w:r>
        <w:rPr>
          <w:sz w:val="24"/>
          <w:lang w:val="en-GB"/>
        </w:rPr>
        <w:t>-(2-carboxyethyl)-</w:t>
      </w:r>
      <w:r>
        <w:rPr>
          <w:sz w:val="24"/>
          <w:lang w:val="pt-PT"/>
        </w:rPr>
        <w:t>ω</w:t>
      </w:r>
      <w:r>
        <w:rPr>
          <w:sz w:val="24"/>
          <w:lang w:val="en-GB"/>
        </w:rPr>
        <w:t xml:space="preserve">-methoxypoly(oxyethane-1,2-diyl)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pendetide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pentexil  </w:t>
        <w:tab/>
        <w:t>pivetil</w:t>
        <w:tab/>
        <w:t xml:space="preserve">(RS)-1-[(2,2-dimethylpropanoyl)oxy]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perchlorate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phenylpropio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phosphate</w:t>
        <w:tab/>
        <w:t>orthophos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phosphi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>phthalate</w:t>
        <w:tab/>
        <w:tab/>
        <w:t>benzene-1,2-d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picrate</w:t>
        <w:tab/>
        <w:tab/>
        <w:t>2,4,6-trinitrobenzene-1-o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pivalate  </w:t>
        <w:tab/>
        <w:t>trimethylacetate</w:t>
        <w:tab/>
        <w:t xml:space="preserve">2,2-dimethylpropanoate (ester)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pivoxetil  </w:t>
        <w:tab/>
        <w:tab/>
        <w:t xml:space="preserve">rac-1-[(2-methoxy-2-methylpropanoyl)oxy]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pivoxil  </w:t>
        <w:tab/>
        <w:t>(pivaloyloxy)methyl</w:t>
        <w:tab/>
        <w:t xml:space="preserve">[(2,2-dimethylpropanoyl)oxy]m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 xml:space="preserve">poliglumex  </w:t>
        <w:tab/>
        <w:tab/>
        <w:t>[poly(L-glutamic acid)</w:t>
      </w:r>
      <w:r>
        <w:rPr>
          <w:sz w:val="24"/>
          <w:vertAlign w:val="subscript"/>
          <w:lang w:val="it-IT"/>
        </w:rPr>
        <w:t>z</w:t>
      </w:r>
      <w:r>
        <w:rPr>
          <w:sz w:val="24"/>
          <w:lang w:val="it-IT"/>
        </w:rPr>
        <w:t>―(L-glutamate-</w:t>
      </w:r>
      <w:r>
        <w:rPr>
          <w:sz w:val="24"/>
          <w:lang w:val="pt-PT"/>
        </w:rPr>
        <w:t>γ</w:t>
      </w:r>
      <w:r>
        <w:rPr>
          <w:sz w:val="24"/>
          <w:lang w:val="it-IT"/>
        </w:rPr>
        <w:t>-ester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ab/>
        <w:tab/>
        <w:tab/>
      </w:r>
      <w:r>
        <w:rPr>
          <w:sz w:val="24"/>
        </w:rPr>
        <w:t>―poly(L-glutamic acid)</w:t>
      </w:r>
      <w:r>
        <w:rPr>
          <w:sz w:val="24"/>
          <w:vertAlign w:val="subscript"/>
        </w:rPr>
        <w:t>y</w:t>
      </w:r>
      <w:r>
        <w:rPr>
          <w:sz w:val="24"/>
        </w:rPr>
        <w:t>]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potassium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propionate</w:t>
        <w:tab/>
        <w:tab/>
        <w:t>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propyl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propyl ester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proxetil  </w:t>
        <w:tab/>
        <w:tab/>
        <w:t xml:space="preserve">rac-1-{[(propan-2-yloxy)carbonyl]oxy}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pyridylacetate</w:t>
        <w:tab/>
        <w:tab/>
        <w:t>pyridinyl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quinate</w:t>
        <w:tab/>
        <w:tab/>
        <w:t>1,3,4,5-tetrahydroxycyclohexane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</w:rPr>
      </w:pPr>
      <w:r>
        <w:rPr>
          <w:sz w:val="24"/>
        </w:rPr>
        <w:t xml:space="preserve">raffimer  </w:t>
        <w:tab/>
        <w:tab/>
        <w:t>(2S,4R,6R,8S,11S,13S)-2,4,8,13-tetrakis(hydroxymethyl)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</w:rPr>
      </w:pPr>
      <w:r>
        <w:rPr>
          <w:sz w:val="24"/>
        </w:rPr>
        <w:tab/>
        <w:tab/>
        <w:tab/>
        <w:t>4,6,11-tris(ylomethyl)-3,5,7,10,12-pentaoxatetradecane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</w:rPr>
        <w:tab/>
        <w:tab/>
        <w:tab/>
      </w:r>
      <w:r>
        <w:rPr>
          <w:sz w:val="24"/>
          <w:lang w:val="pt-BR"/>
        </w:rPr>
        <w:t xml:space="preserve">1,14-di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resinate</w:t>
        <w:tab/>
        <w:t>abietate</w:t>
        <w:tab/>
        <w:t>(1R,4aR,4bR,10aR)-1,4a-dimethyl-7-(1-methylethyl)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>1,2,3,4,4a,4b,5,6,10,10a-decahydro-1-phenanthrene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alicylate  </w:t>
        <w:tab/>
        <w:tab/>
        <w:t xml:space="preserve">2-hydroxy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salicyloylacetate</w:t>
        <w:tab/>
        <w:tab/>
        <w:t>2-hydroxybenzoyl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esquioleate  </w:t>
        <w:tab/>
        <w:tab/>
        <w:t xml:space="preserve">(9Z)-octadec-9-enoate(1,5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odium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oproxil  </w:t>
        <w:tab/>
        <w:tab/>
        <w:t xml:space="preserve">{[(propan-2-yloxy)carbonyl]oxy}m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steaglate  </w:t>
        <w:tab/>
        <w:tab/>
        <w:t xml:space="preserve">2-(octadecanoyloxy)acetate (ester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stearate  </w:t>
        <w:tab/>
        <w:tab/>
        <w:t xml:space="preserve">octadecanoate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stinoprate  </w:t>
        <w:tab/>
        <w:tab/>
        <w:t xml:space="preserve">N-acetylcysteinate (salt), propanoate (ester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succinate</w:t>
        <w:tab/>
        <w:tab/>
        <w:t>butane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succinil  </w:t>
        <w:tab/>
        <w:tab/>
        <w:t xml:space="preserve">3-carboxypropan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succinyl</w:t>
        <w:tab/>
        <w:tab/>
        <w:t>butanedioy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sudotox  </w:t>
        <w:tab/>
        <w:tab/>
        <w:t>248-L-histidine-249-L-methionine-250-L-alanine-251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L-glutamic acid-248-613-exotoxin A (Pseudomonas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 xml:space="preserve">aeruginosa reduced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suleptanate  </w:t>
        <w:tab/>
        <w:tab/>
        <w:t xml:space="preserve">8-[methyl(2-sulfoethyl)amino]-8-oxooctanoate (ester)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 xml:space="preserve">monosodium salt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sulfate  </w:t>
        <w:tab/>
        <w:t>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sulfinate</w:t>
        <w:tab/>
        <w:t>sulphi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sulfite</w:t>
        <w:tab/>
        <w:t>sulphi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sulfobenzoate</w:t>
        <w:tab/>
        <w:t>sulphobenz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3-sulfobenzoate</w:t>
        <w:tab/>
        <w:t>3-sulphobenz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sulfosalicylate</w:t>
        <w:tab/>
        <w:t>sulphosalicylate</w:t>
        <w:tab/>
        <w:t>2-hydroxysulfobenz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sulfoxylate  </w:t>
        <w:tab/>
        <w:tab/>
        <w:t xml:space="preserve">sulfinomethyl, monosodium salt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tafenatox  </w:t>
        <w:tab/>
        <w:tab/>
        <w:t xml:space="preserve">enterotoxin A (Staphyloccus aureus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tan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tartrate  </w:t>
        <w:tab/>
        <w:t>L-tartrate</w:t>
        <w:tab/>
        <w:t>(2R,3R)-2,3-dihydroxybutanedioate, L-tartar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>D-tartrate</w:t>
        <w:tab/>
        <w:tab/>
        <w:t>(2S,3S)-2,3-dihydroxybutanedioate, D-tartar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tebutate  </w:t>
        <w:tab/>
        <w:t xml:space="preserve">tert-butylacetate, </w:t>
        <w:tab/>
        <w:t xml:space="preserve">3,3-dimethylbut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fr-FR"/>
        </w:rPr>
        <w:tab/>
        <w:tab/>
      </w:r>
      <w:r>
        <w:rPr>
          <w:sz w:val="24"/>
          <w:lang w:val="en-GB"/>
        </w:rPr>
        <w:t xml:space="preserve">t-butyl acet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tertiary butyl acetate</w:t>
        <w:tab/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enoate  </w:t>
        <w:tab/>
        <w:tab/>
        <w:t xml:space="preserve">thiophene-2-carboxy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eoclate  </w:t>
        <w:tab/>
        <w:t>theoclate,</w:t>
        <w:tab/>
        <w:t>8-chloro-1,3-dimethyl-2,6-dioxo-3,6-dihydro-1H-purin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8-chlorotheophyllinate</w:t>
        <w:tab/>
        <w:t xml:space="preserve">7-(2H)-id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BR"/>
        </w:rPr>
      </w:pPr>
      <w:r>
        <w:rPr>
          <w:sz w:val="24"/>
          <w:lang w:val="pt-BR"/>
        </w:rPr>
        <w:t xml:space="preserve">teprosilate  </w:t>
        <w:tab/>
        <w:tab/>
        <w:t>3-(1,3-dimethyl-2,6-dioxo-1,2,3,6-tetrahydro-7H-purin-7-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BR"/>
        </w:rPr>
      </w:pPr>
      <w:r>
        <w:rPr>
          <w:sz w:val="24"/>
          <w:lang w:val="pt-BR"/>
        </w:rPr>
        <w:tab/>
        <w:tab/>
        <w:tab/>
        <w:t xml:space="preserve">propa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BR"/>
        </w:rPr>
      </w:pPr>
      <w:r>
        <w:rPr>
          <w:sz w:val="24"/>
          <w:lang w:val="pt-BR"/>
        </w:rPr>
        <w:t>tetrahydrophthalate</w:t>
        <w:tab/>
        <w:tab/>
        <w:t>cyclohexene-1,2-d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BR"/>
        </w:rPr>
      </w:pPr>
      <w:r>
        <w:rPr>
          <w:sz w:val="24"/>
          <w:lang w:val="pt-BR"/>
        </w:rPr>
        <w:t xml:space="preserve">tetraxetan  </w:t>
        <w:tab/>
        <w:tab/>
        <w:t>[4,7,10-tris(carboxymethyl)-1,4,7,10-tetraazacyclodec-1-yl]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BR"/>
        </w:rPr>
      </w:pPr>
      <w:r>
        <w:rPr>
          <w:sz w:val="24"/>
          <w:lang w:val="pt-BR"/>
        </w:rPr>
        <w:tab/>
        <w:tab/>
        <w:tab/>
        <w:t xml:space="preserve">acet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BR"/>
        </w:rPr>
      </w:pPr>
      <w:r>
        <w:rPr>
          <w:sz w:val="24"/>
          <w:lang w:val="pt-BR"/>
        </w:rPr>
        <w:t>thiocya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BR"/>
        </w:rPr>
      </w:pPr>
      <w:r>
        <w:rPr>
          <w:sz w:val="24"/>
          <w:lang w:val="pt-BR"/>
        </w:rPr>
        <w:t xml:space="preserve">tidoxil  </w:t>
        <w:tab/>
        <w:tab/>
        <w:t xml:space="preserve">rac-2-(decyloxy)-3-(dodecylsulfanyl)prop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iuxetan  </w:t>
        <w:tab/>
        <w:tab/>
        <w:t>N-(4-{(2S)-2-[bis(carboxymethyl)amino]-3-[(2RS)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>{2-[bis(carboxymethyl)amino]propyl}(carboxymethyl)amino]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 xml:space="preserve">propyl}phenyl) thiocarbam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ocoferil  </w:t>
        <w:tab/>
        <w:tab/>
        <w:t>rac-(2R)-2,5,7,8-tetramethyl-2-[(4R,8R)-4,8,12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 xml:space="preserve">trimethyltridecyl]chroman-6-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ofesilate  </w:t>
        <w:tab/>
        <w:tab/>
        <w:t>3-(1,3-dimethyl-2,6-dioxo-1,2,3,6-tetrahydro-7H-purin-7-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pt-PT"/>
        </w:rPr>
        <w:tab/>
        <w:tab/>
        <w:tab/>
      </w:r>
      <w:r>
        <w:rPr>
          <w:sz w:val="24"/>
          <w:lang w:val="en-GB"/>
        </w:rPr>
        <w:t xml:space="preserve">etha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osilate  </w:t>
        <w:tab/>
        <w:t xml:space="preserve">tosylate, </w:t>
        <w:tab/>
        <w:t xml:space="preserve">4-methylbenze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p-toluene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p-toluene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riclofenate  </w:t>
        <w:tab/>
        <w:tab/>
        <w:t xml:space="preserve">2,4,5-trichloropheno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riflutate  </w:t>
        <w:tab/>
        <w:tab/>
        <w:t xml:space="preserve">trifluoroacet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rioleate  </w:t>
        <w:tab/>
        <w:tab/>
        <w:t xml:space="preserve">tris[(9Z)-octadec-9-enoate]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ristearate  </w:t>
        <w:tab/>
        <w:tab/>
        <w:t xml:space="preserve">tris(octadecanoate)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rolamine  </w:t>
        <w:tab/>
        <w:t>triethanolamine</w:t>
        <w:tab/>
        <w:t xml:space="preserve">2,2',2''-nitrilotriethano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rometamol  </w:t>
        <w:tab/>
        <w:t>tromethamine</w:t>
        <w:tab/>
        <w:t>2-amino-2-(hydroxymethyl)propane-1,3-diol,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tris(hydroxymethyl)methylamin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roxundate  </w:t>
        <w:tab/>
        <w:tab/>
        <w:t xml:space="preserve">[2-(2-ethoxyethoxy)ethoxy]acet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undecylate  </w:t>
        <w:tab/>
        <w:tab/>
        <w:t xml:space="preserve">undec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undecylenate  </w:t>
        <w:tab/>
        <w:tab/>
        <w:t xml:space="preserve">undec-10-e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valerate  </w:t>
        <w:tab/>
        <w:tab/>
        <w:t xml:space="preserve">pent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xinafoate  </w:t>
        <w:tab/>
        <w:tab/>
        <w:t xml:space="preserve">1-hydroxynaphthalene-2-carboxylate  </w:t>
      </w:r>
    </w:p>
    <w:p>
      <w:pPr>
        <w:pStyle w:val="Normal"/>
        <w:tabs>
          <w:tab w:val="left" w:pos="720" w:leader="none"/>
          <w:tab w:val="left" w:pos="3828" w:leader="none"/>
          <w:tab w:val="left" w:pos="517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zinc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6804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6804" w:leader="none"/>
        </w:tabs>
        <w:ind w:left="240" w:hanging="0"/>
        <w:jc w:val="left"/>
        <w:rPr>
          <w:color w:val="000000"/>
          <w:sz w:val="24"/>
          <w:u w:val="single"/>
          <w:lang w:val="en-GB"/>
        </w:rPr>
      </w:pPr>
      <w:r>
        <w:rPr>
          <w:color w:val="000000"/>
          <w:sz w:val="24"/>
          <w:u w:val="single"/>
          <w:lang w:val="en-GB"/>
        </w:rPr>
        <w:t>Note</w:t>
      </w:r>
      <w:r>
        <w:rPr>
          <w:color w:val="000000"/>
          <w:sz w:val="24"/>
          <w:lang w:val="en-GB"/>
        </w:rPr>
        <w:t>:</w:t>
      </w:r>
    </w:p>
    <w:p>
      <w:pPr>
        <w:pStyle w:val="Normal"/>
        <w:tabs>
          <w:tab w:val="left" w:pos="720" w:leader="none"/>
          <w:tab w:val="left" w:pos="3828" w:leader="none"/>
          <w:tab w:val="left" w:pos="6804" w:leader="none"/>
        </w:tabs>
        <w:ind w:left="770" w:hanging="550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1.</w:t>
        <w:tab/>
        <w:t>Prefixes and suffixes can be combined (e.g. hydrochloride phosphate). They can be preceded by a multiplying prefix such as bi, bis, di, hemi, hepta, hexa, mono, penta, sesqui, tetra, tri, tris… (e.g. diacetate). Synonyms and systematic names can also be used, in the same way.</w:t>
      </w:r>
    </w:p>
    <w:p>
      <w:pPr>
        <w:pStyle w:val="Footer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Insert the following Annex after Annex IVC</w:t>
      </w:r>
    </w:p>
    <w:p>
      <w:pPr>
        <w:pStyle w:val="Normal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nnex IVD</w:t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itional Products Used for the Manufacture of Finished Pharmaceutical Products (Additions by the third review)</w:t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02.19</w:t>
        <w:tab/>
        <w:t>ethynylcyclopropa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05.29</w:t>
        <w:tab/>
        <w:t>(E)-6,6-dimethylhept-2-en-4-y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05.50</w:t>
        <w:tab/>
        <w:t>(2S)-3-chloropropane-1,2-d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06.29</w:t>
        <w:tab/>
        <w:t>(1R)-1-[3,5-bis(trifluoromethyl)phenyl]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06.29</w:t>
        <w:tab/>
        <w:t>1,1-difluoro-1,1a,6,10b-tetrahydrodibenzo[a,e]cyclopropa[c][7]annulen-6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09.30</w:t>
        <w:tab/>
      </w:r>
      <w:r>
        <w:rPr>
          <w:color w:val="000000"/>
          <w:sz w:val="24"/>
          <w:lang w:val="it-IT"/>
        </w:rPr>
        <w:t>2-bromoethyl 2-ethoxyphenyl eth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09.30</w:t>
        <w:tab/>
        <w:t>1,2-bis{2-[2-(2-methoxyethoxy)ethoxy]ethoxy}-4,5-dinitrobenze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09.49</w:t>
        <w:tab/>
        <w:t>(3S)-3-[2-(mesyloxy)ethoxy]-4-(trityloxy)butyl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3.00</w:t>
        <w:tab/>
        <w:t>4'-chlorobiphenyl-4-carb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50</w:t>
        <w:tab/>
        <w:t>1-[4-(benzyloxy)phenyl]prop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50</w:t>
        <w:tab/>
        <w:t>1-(2,4-dihydroxyphenyl)-2-(4-hydroxy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50</w:t>
        <w:tab/>
        <w:t>(1R)-1-hydroxy-1-(3-hydroxyphenyl)acet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70</w:t>
        <w:tab/>
        <w:t>2-chloro-1-(4-methoxy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70</w:t>
        <w:tab/>
        <w:t>1-(2,3-dichloro-4-hydroxyphenyl)but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70</w:t>
        <w:tab/>
        <w:t>2-methoxy-1-[4-(trifluoromethyl)phenyl]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70</w:t>
        <w:tab/>
        <w:t>1-[4-(benzyloxy)-3-nitrophenyl]-2-bromo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70</w:t>
        <w:tab/>
        <w:t>2-bromo-1-[4-hydroxy-3-(hydroxymethyl)phenyl]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70</w:t>
        <w:tab/>
        <w:t>(4S)-4-(3,4-dichlorophenyl)-3,4-dihydronaphthalen-1(2H)-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70</w:t>
        <w:tab/>
        <w:t>1-(3,5-difluorophenyl)prop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70</w:t>
        <w:tab/>
        <w:t>4,6-difluoroind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4.70</w:t>
        <w:tab/>
        <w:t>(2-bromo-5-propoxyphenyl)(2-hydroxy-4-methoxyphenyl)methan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5.39</w:t>
        <w:tab/>
        <w:t>2-oxo-2-phenylethyl 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5.39</w:t>
        <w:tab/>
        <w:t>(1S,4R)-4-hydroxycyclopent-2-en-1-yl 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5.50</w:t>
        <w:tab/>
        <w:t>1-bromo-2-methylpropyl propi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5.90</w:t>
        <w:tab/>
        <w:t>4-methoxyphenyl chlorofor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6.20</w:t>
        <w:tab/>
        <w:t>4,4-difluorocyclohexane-1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6.39</w:t>
        <w:tab/>
        <w:t>sodium 4-phenyl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6.39</w:t>
        <w:tab/>
        <w:t>(2-chlorophen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6.39</w:t>
        <w:tab/>
        <w:t>ethyl 2-methyl-2-phenylprop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6.39</w:t>
        <w:tab/>
        <w:t>tert-butyl 4'-(bromomethyl)biphenyl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BR"/>
        </w:rPr>
      </w:pPr>
      <w:r>
        <w:rPr>
          <w:sz w:val="24"/>
          <w:lang w:val="pt-BR"/>
        </w:rPr>
        <w:t>2918.19</w:t>
        <w:tab/>
        <w:t>(3R,4S,5R)-3,4,5-trihydroxycyclohex-1-ene-1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BR"/>
        </w:rPr>
      </w:pPr>
      <w:r>
        <w:rPr>
          <w:sz w:val="24"/>
          <w:lang w:val="pt-BR"/>
        </w:rPr>
        <w:t>2918.19</w:t>
        <w:tab/>
        <w:t>cyclohexyl(hydroxy)phenyl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BR"/>
        </w:rPr>
      </w:pPr>
      <w:r>
        <w:rPr>
          <w:sz w:val="24"/>
          <w:lang w:val="pt-BR"/>
        </w:rPr>
        <w:t>2918.19</w:t>
        <w:tab/>
        <w:t>(2S)-cyclohexyl(hydroxy)phenyl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BR"/>
        </w:rPr>
      </w:pPr>
      <w:r>
        <w:rPr>
          <w:sz w:val="24"/>
          <w:lang w:val="pt-BR"/>
        </w:rPr>
        <w:t>2918.19</w:t>
        <w:tab/>
        <w:t>(2R)-(2-chlorophenyl)hydroxy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BR"/>
        </w:rPr>
      </w:pPr>
      <w:r>
        <w:rPr>
          <w:sz w:val="24"/>
          <w:lang w:val="pt-BR"/>
        </w:rPr>
        <w:t>2918.19</w:t>
        <w:tab/>
        <w:t>(1R,2S,5R)-2-isopropyl-5-methylcyclohexyl dihydroxy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BR"/>
        </w:rPr>
      </w:pPr>
      <w:r>
        <w:rPr>
          <w:sz w:val="24"/>
          <w:lang w:val="pt-BR"/>
        </w:rPr>
        <w:t>2918.30</w:t>
        <w:tab/>
        <w:t>ethyl (E)-2-(3-nitrobenzylidene)-3-oxo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BR"/>
        </w:rPr>
      </w:pPr>
      <w:r>
        <w:rPr>
          <w:sz w:val="24"/>
          <w:lang w:val="pt-BR"/>
        </w:rPr>
        <w:t>2918.30</w:t>
        <w:tab/>
        <w:t>2-methoxyethyl (E)-2-(3-nitrobenzylidene)-3-oxo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BR"/>
        </w:rPr>
      </w:pPr>
      <w:r>
        <w:rPr>
          <w:sz w:val="24"/>
          <w:lang w:val="pt-BR"/>
        </w:rPr>
        <w:t>2918.30</w:t>
        <w:tab/>
        <w:t>methyl (2E)-2-(2-nitrobenzylidene)-3-oxo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BR"/>
        </w:rPr>
      </w:pPr>
      <w:r>
        <w:rPr>
          <w:sz w:val="24"/>
          <w:lang w:val="pt-BR"/>
        </w:rPr>
        <w:t>2918.30</w:t>
        <w:tab/>
        <w:t>ethyl 2-oxobicyclo[3.1.0]hexane-6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8.30</w:t>
        <w:tab/>
        <w:t>5-(4-fluorophenyl)-5-oxopentanoic acid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8.90</w:t>
        <w:tab/>
        <w:t>(4-butyryl-2,3-dichlorophenoxy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8.90</w:t>
        <w:tab/>
        <w:t>(2,6-dimethylphenoxy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8.90</w:t>
        <w:tab/>
        <w:t>dimethyl (2-methoxyphenoxy)mal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8.90</w:t>
        <w:tab/>
        <w:t>ethyl (1S,5R,6S)-5-(1-ethylpropoxy)-7-oxabicyclo[4.1.0]hept-3-ene-3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0.90</w:t>
        <w:tab/>
        <w:t>4-(chloromethyl)-5-methyl-1,3-dioxol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0.90</w:t>
        <w:tab/>
        <w:t>4-(nitrooxy)butyl (2S)-2-(6-methoxy-2-naphthyl)prop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1.49</w:t>
        <w:tab/>
        <w:t>(1S)-1-phenylpropan-1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1.49</w:t>
        <w:tab/>
        <w:t>1-[1-(4-chlorophenyl)cyclobutyl]-3-methylbutan-1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1.49</w:t>
        <w:tab/>
        <w:t>(1R)-1-[1-(4-chlorophenyl)cyclobutyl]-3-methylbutan-1-amine D-tartarate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1.49</w:t>
        <w:tab/>
        <w:t>(1S)-1-[1-(4-chlorophenyl)cyclobutyl]-3-methylbutan-1-amine D-tartarate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1.59</w:t>
        <w:tab/>
        <w:t>N,N'-dibenzylethane-1,2-diamine di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(2R)-2-amino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3-(methylamino)-1-phenyl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.19</w:t>
        <w:tab/>
        <w:t>4-(benzyloxy)-</w:t>
      </w:r>
      <w:r>
        <w:rPr>
          <w:sz w:val="24"/>
        </w:rPr>
        <w:t>α</w:t>
      </w:r>
      <w:r>
        <w:rPr>
          <w:sz w:val="24"/>
          <w:vertAlign w:val="superscript"/>
          <w:lang w:val="it-IT"/>
        </w:rPr>
        <w:t>1</w:t>
      </w:r>
      <w:r>
        <w:rPr>
          <w:sz w:val="24"/>
          <w:lang w:val="it-IT"/>
        </w:rPr>
        <w:t>-[(tert-butylamino)methyl]benzene-1,3-di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2-(dimethylamino)-2-phenylbut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(3R)-N-methyl-3-phenyl-3-[4-(trifluoromethyl)phenoxy]propan-1-am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N-methyl-N-(4-nitrophenethyl)-2-(4-nitrophenoxy) ethan-1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((1S,4R)-4-aminocyclopent-2-en-1-yl)methan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1-(2-amino-5-chlorophenyl)-2,2,2-trifluoroethane-1,1-di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19</w:t>
        <w:tab/>
        <w:t>(2S)-2-(2-amino-5-chlorophenyl)-4-cyclopropyl-1,1,1-trifluorobut-3-yn-2-ol methanesulfonate (1:1.5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29</w:t>
        <w:tab/>
        <w:t>4-(1-{[2-(4-aminophenoxy)ethyl]methylamino}ethyl)ani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29</w:t>
        <w:tab/>
        <w:t>(2S)-hydroxy(phenyl)acetic acid — (2R)-N-benzyl-1-(4-methoxyphenyl)propan-2-amine (1:1) (salt)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en-GB"/>
        </w:rPr>
      </w:pPr>
      <w:r>
        <w:rPr>
          <w:sz w:val="24"/>
          <w:lang w:val="it-IT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2.29</w:t>
        <w:tab/>
        <w:t>3-chloro-4-[(3-fluorobenzyl)oxy]ani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30</w:t>
        <w:tab/>
        <w:t>(2E)-3-(N-methylanilino)acryl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49</w:t>
        <w:tab/>
        <w:t>sodium 2-(cyclohexa-1,4-dien-1-yl)-2-[((E)-1-methoxy-1-oxobut-2-en-2-yl)amino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49</w:t>
        <w:tab/>
        <w:t>2-aminobicyclo[3.1.0]hexane-2,6-dicarboxylic acid hyd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49</w:t>
        <w:tab/>
        <w:t>[(3S,4S)-1-(aminomethyl)-3,4-dimethylcyclopentyl]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.50</w:t>
        <w:tab/>
        <w:t>4-[(1R)-2-(tert-butylamino)-1-hydroxyethyl]-2-(hydroxymethyl)phen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2.50</w:t>
        <w:tab/>
        <w:t>(2S,3S)-3-amino-2-hydroxy-4-phenylbuta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2.50</w:t>
        <w:tab/>
        <w:t>2-[benzyl(methyl)amino]-1-(3-hydroxyphenyl)ethan-1-o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2.50</w:t>
        <w:tab/>
        <w:t>1-[4-(benzyloxy)phenyl]-2-[(4-phenylbutan-2-yl)amino]prop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2.50</w:t>
        <w:tab/>
        <w:t>(1R)-1-[4-(benzyloxy)-3-(hydroxymethyl)phenyl]-2-(tert-butylamino)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2.50</w:t>
        <w:tab/>
        <w:t>methyl N-(2-benzoylphenyl)-L-tyros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2.50</w:t>
        <w:tab/>
        <w:t>methyl N-(benzyloxycarbonyl)valyl-D-alloisoleucylthreonylnorval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3.20</w:t>
        <w:tab/>
        <w:t>1,2-dioleoyl-sn-glycero-3-phosphoc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3.20</w:t>
        <w:tab/>
        <w:t>2-O-methyl-1-O-octadecyl-sn-glycero-3-phosphoc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10</w:t>
        <w:tab/>
        <w:t>1-deoxy-1-formamidohexit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10</w:t>
        <w:tab/>
        <w:t>N-(methoxycarbonyl)-3-methyl-L-va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10</w:t>
        <w:tab/>
        <w:t>(2S)-2-{[3-(tert-butoxycarbonyl)-2,2-dimethylpropanoyl]oxy}-4-methylpenta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10</w:t>
        <w:tab/>
        <w:t>1,2-dioleoyl-sn-glycero-3-phospho[N-(4-carboxybutanoyl)ethanolamine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(2R)-2-amino-2-phen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3-amino-5-[(2-hydroxyethyl)carbamoyl]-2,4,6-triiodo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N-[3-acetyl-4-(oxiran-2-ylmethoxy)phenyl]buta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N-[(9H-fluoren-9-ylmethoxy)carbonyl]-L-alani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N-[(9H-fluoren-9-ylmethoxy)carbonyl]-L-leuc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(2S)-4-{[(benzyloxy)carbonyl]amino}-2-hydroxybuta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benzyl ((1S,2R)-1-carbamoyl-2-hydroxypropyl)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2-(carboxyacetamido)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L-phenylalani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4-tert-butyl N-[(9H-fluoren-9-ylmethoxy)carbonyl]-L-aspar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5-tert-butyl N-[(9H-fluoren-9-ylmethoxy)carbonyl]-L-glut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.29</w:t>
        <w:tab/>
        <w:t>N</w:t>
      </w:r>
      <w:r>
        <w:rPr>
          <w:sz w:val="24"/>
          <w:vertAlign w:val="superscript"/>
          <w:lang w:val="pt-PT"/>
        </w:rPr>
        <w:t>2</w:t>
      </w:r>
      <w:r>
        <w:rPr>
          <w:sz w:val="24"/>
          <w:lang w:val="pt-PT"/>
        </w:rPr>
        <w:t>-[(9H-fluoren-9-ylmethoxy)carbonyl]-L-glut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4.29</w:t>
        <w:tab/>
        <w:t>N-[(9H-fluoren-9-ylmethoxy)carbonyl]-L-isoleuc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.29</w:t>
        <w:tab/>
        <w:t>N</w:t>
      </w:r>
      <w:r>
        <w:rPr>
          <w:sz w:val="24"/>
          <w:vertAlign w:val="superscript"/>
          <w:lang w:val="pt-PT"/>
        </w:rPr>
        <w:t>6</w:t>
      </w:r>
      <w:r>
        <w:rPr>
          <w:sz w:val="24"/>
          <w:lang w:val="pt-PT"/>
        </w:rPr>
        <w:t>-(tert-butoxycarbonyl)-N</w:t>
      </w:r>
      <w:r>
        <w:rPr>
          <w:sz w:val="24"/>
          <w:vertAlign w:val="superscript"/>
          <w:lang w:val="pt-PT"/>
        </w:rPr>
        <w:t>2</w:t>
      </w:r>
      <w:r>
        <w:rPr>
          <w:sz w:val="24"/>
          <w:lang w:val="pt-PT"/>
        </w:rPr>
        <w:t>-[(9H-fluoren-9-ylmethoxy)carbonyl]-L-ly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4.29</w:t>
        <w:tab/>
        <w:t>O-tert-butyl-N-[(9H-fluoren-9-ylmethoxy)carbonyl]-L-ser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4.29</w:t>
        <w:tab/>
        <w:t>O-tert-butyl-N-[(9H-fluoren-9-ylmethoxy)carbonyl]-L-threon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O-tert-butyl-N-[(9H-fluoren-9-ylmethoxy)carbonyl]-L-tyro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3-amino-2-{[(benzyloxy)carbonyl]amino}-1-methyl-3-oxopropyl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tert-butyl [1-((2S)-oxiran-2-yl)-2-phenylethyl]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.29</w:t>
        <w:tab/>
        <w:t>N</w:t>
      </w:r>
      <w:r>
        <w:rPr>
          <w:sz w:val="24"/>
          <w:vertAlign w:val="superscript"/>
          <w:lang w:val="pt-PT"/>
        </w:rPr>
        <w:t>2</w:t>
      </w:r>
      <w:r>
        <w:rPr>
          <w:sz w:val="24"/>
          <w:lang w:val="pt-PT"/>
        </w:rPr>
        <w:t>-[(9H-fluoren-9-ylmethoxy)carbonyl]-N</w:t>
      </w:r>
      <w:r>
        <w:rPr>
          <w:sz w:val="24"/>
          <w:vertAlign w:val="superscript"/>
          <w:lang w:val="pt-PT"/>
        </w:rPr>
        <w:t>5</w:t>
      </w:r>
      <w:r>
        <w:rPr>
          <w:sz w:val="24"/>
          <w:lang w:val="pt-PT"/>
        </w:rPr>
        <w:t>-trityl-L-glut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.29</w:t>
        <w:tab/>
        <w:t>N</w:t>
      </w:r>
      <w:r>
        <w:rPr>
          <w:sz w:val="24"/>
          <w:vertAlign w:val="superscript"/>
          <w:lang w:val="pt-PT"/>
        </w:rPr>
        <w:t>2</w:t>
      </w:r>
      <w:r>
        <w:rPr>
          <w:sz w:val="24"/>
          <w:lang w:val="pt-PT"/>
        </w:rPr>
        <w:t>-[(9H-fluoren-9-ylmethoxy)carbonyl]-N</w:t>
      </w:r>
      <w:r>
        <w:rPr>
          <w:sz w:val="24"/>
          <w:vertAlign w:val="superscript"/>
          <w:lang w:val="pt-PT"/>
        </w:rPr>
        <w:t>4</w:t>
      </w:r>
      <w:r>
        <w:rPr>
          <w:sz w:val="24"/>
          <w:lang w:val="pt-PT"/>
        </w:rPr>
        <w:t>-trityl-L-asparag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24.29</w:t>
        <w:tab/>
        <w:t>N-(3,4-dichlorophenyl)-N-{3-[(2,3-dihydroinden-2-yl)methylamino]propyl}-5,6,7,8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fr-FR"/>
        </w:rPr>
        <w:tab/>
        <w:tab/>
        <w:t>tetrahydronaphthalene-2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24.29</w:t>
        <w:tab/>
        <w:t>2-(2-chlorophenyl)-2-hydroxyethyl 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fr-FR"/>
        </w:rPr>
        <w:t>2924.29</w:t>
        <w:tab/>
        <w:t>N-[(9H-fluoren-9-ylmethoxy)carbonyl]-</w:t>
      </w:r>
      <w:r>
        <w:rPr>
          <w:sz w:val="24"/>
        </w:rPr>
        <w:t>α</w:t>
      </w:r>
      <w:r>
        <w:rPr>
          <w:sz w:val="24"/>
          <w:lang w:val="fr-FR"/>
        </w:rPr>
        <w:t>-L-glutamyl-N</w:t>
      </w:r>
      <w:r>
        <w:rPr>
          <w:sz w:val="24"/>
          <w:vertAlign w:val="superscript"/>
          <w:lang w:val="fr-FR"/>
        </w:rPr>
        <w:t>6</w:t>
      </w:r>
      <w:r>
        <w:rPr>
          <w:sz w:val="24"/>
          <w:lang w:val="fr-FR"/>
        </w:rPr>
        <w:t>-(tert-butoxycarbonyl)-L-lysyl-N-trit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fr-FR"/>
        </w:rPr>
        <w:tab/>
        <w:tab/>
        <w:t>L-asparaginyl-</w:t>
      </w:r>
      <w:r>
        <w:rPr>
          <w:sz w:val="24"/>
        </w:rPr>
        <w:t>α</w:t>
      </w:r>
      <w:r>
        <w:rPr>
          <w:sz w:val="24"/>
          <w:lang w:val="fr-FR"/>
        </w:rPr>
        <w:t>-L-glutamyl-N-trityl-L-glutaminyl-</w:t>
      </w:r>
      <w:r>
        <w:rPr>
          <w:sz w:val="24"/>
        </w:rPr>
        <w:t>α</w:t>
      </w:r>
      <w:r>
        <w:rPr>
          <w:sz w:val="24"/>
          <w:lang w:val="fr-FR"/>
        </w:rPr>
        <w:t>-L-glutamyl-L-leucyl-L-leucyl-</w:t>
      </w:r>
      <w:r>
        <w:rPr>
          <w:sz w:val="24"/>
        </w:rPr>
        <w:t>α</w:t>
      </w:r>
      <w:r>
        <w:rPr>
          <w:sz w:val="24"/>
          <w:lang w:val="fr-FR"/>
        </w:rPr>
        <w:t>-L-glutam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fr-FR"/>
        </w:rPr>
        <w:tab/>
        <w:tab/>
      </w:r>
      <w:r>
        <w:rPr>
          <w:sz w:val="24"/>
          <w:lang w:val="en-GB"/>
        </w:rPr>
        <w:t>L-leucine, 1,4,6,9-tetra-tert-butyl ester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en-GB"/>
        </w:rPr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N-(3-acetylphenyl)-N-meth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ethyl (3S)-3-(4,4-difluorocyclohexane-1-carboxamido)-3-phenylprop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4.29</w:t>
        <w:tab/>
        <w:t>4,4-difluoro-N-((1S)-3-hydroxy-1-phenylpropyl)cyclohexane-1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4,4-difluoro-N-((1S)-3-oxo-1-phenylpropyl)cyclohexane-1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24.29</w:t>
        <w:tab/>
        <w:t>tert-butyl {(1S)-2-[benzyl(methyl)amino]-2-oxo-1-phenylethyl}carbam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4.29</w:t>
        <w:tab/>
        <w:t>3-[4-(trifluoromethyl)anilino]penta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5.20</w:t>
        <w:tab/>
        <w:t>4-{(E)-[(4-fluorophenyl)imino]methyl}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5.20</w:t>
        <w:tab/>
        <w:t xml:space="preserve">tris{[(2Z)-2-chloro-3-(dimethylamino)prop-2-en-1-ylidene]dimethylammonium} 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hexafluorophosphate(3-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6.90</w:t>
        <w:tab/>
        <w:t>1-(4-chlorophenyl)cyclobutane-1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6.90</w:t>
        <w:tab/>
        <w:t>N-[1-cyano-2-(4-hydroxyphenyl)-1-methylethyl]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6.90</w:t>
        <w:tab/>
        <w:t>4'-(bromomethyl)biphenyl-2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6.90</w:t>
        <w:tab/>
        <w:t>1-[3-(cyclopentyloxy)-4-methoxyphenyl]-4-oxocyclohexane-1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6.90</w:t>
        <w:tab/>
        <w:t>dimethyl 4-cyano-4-[3-(cyclopentyloxy)-4-methoxyphenyl]heptanedi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6.90</w:t>
        <w:tab/>
        <w:t>2-iodo-3,4-dimethoxy-6-nitrobenz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6.90</w:t>
        <w:tab/>
        <w:t>6-amino-2-iodo-3,4-dimethoxybenz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6.90</w:t>
        <w:tab/>
        <w:t>(3R)-3-aminopentanenitrile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6.90</w:t>
        <w:tab/>
        <w:t>tert-butylammonium (Z)-3-cyano-5-methylhex-3-e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8.00</w:t>
        <w:tab/>
        <w:t>1-methyl-1-phenylhydrazine sulfate (2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8.00</w:t>
        <w:tab/>
        <w:t>2-(2-chloro-4-iodoanilino)-N-(cyclopropylmethoxy)-3,4-difluorobenz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8.00</w:t>
        <w:tab/>
        <w:t>N-hydroxy-2-methylpropan-2-amine acetate (salt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9.90</w:t>
        <w:tab/>
        <w:t>ethyl (3R,4S,5R)-5-azido-3-(1-ethylpropoxy)-4-hydroxycyclohex-1-e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9.90</w:t>
        <w:tab/>
        <w:t>ethyl (3R,4R,5S)-4-acetamido-5-azido-3-(1-ethylpropoxy)cyclohex-1-ene-1-carboxyl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en-GB"/>
        </w:rPr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2,4-dichloro-5-mesyl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0.90</w:t>
        <w:tab/>
        <w:t>(2R,3S)-1,4-disulfanylbutane-2,3-d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3-methoxybenzene-1-th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[4-(methylsulfanyl)phenyl]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3-sulfanyl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2-bromo-1-(4-mesyl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(4-mesylphen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2-mesylethan-1-am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methyl N-[(benzyloxy)carbonyl]-S-phenyl-L-cyste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</w:r>
      <w:r>
        <w:rPr>
          <w:color w:val="000000"/>
          <w:sz w:val="24"/>
          <w:lang w:val="en-GB"/>
        </w:rPr>
        <w:t>4-chlorophenyl 4-(methylsulfanyl)phenyl eth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N,N-dimethyl-2-[4-(methylsulfanyl)phenoxy]benzylam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1-(4-ethoxyphenyl)-2-(4-mesyl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.90</w:t>
        <w:tab/>
        <w:t>2-[4-(methylsulfanyl)phenoxy]benz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1.00</w:t>
        <w:tab/>
        <w:t>tert-butyl (diethoxyphosphoryl)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1.00</w:t>
        <w:tab/>
        <w:t>(4-phenylbutyl)phosphi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1.00</w:t>
        <w:tab/>
        <w:t>{[2-methyl-1-(propionyloxy)propoxy](4-phenylbutyl)phosphoryl}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1.00</w:t>
        <w:tab/>
        <w:t xml:space="preserve">(1R,5S)-5-[dimethyl(phenyl)silyl]-2-(hydroxymethyl)cyclopent-2-ene-1-carboxylic acid — 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>(1R,2R)-2-amino-1-(4-nitrophenyl)propane-1,3-diol (1:1) (salt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2.19</w:t>
        <w:tab/>
        <w:t>(5-formyl-2-furyl)boro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2.19</w:t>
        <w:tab/>
        <w:t>1,2,3-tri-O-acetyl-5-deoxy-D-ribofu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2.19</w:t>
        <w:tab/>
        <w:t>(2S)-tetrahydrofuran-2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2.29</w:t>
        <w:tab/>
        <w:t>5-methoxy-2H-chrome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2.29</w:t>
        <w:tab/>
        <w:t>7</w:t>
      </w:r>
      <w:r>
        <w:rPr>
          <w:sz w:val="24"/>
        </w:rPr>
        <w:t>α</w:t>
      </w:r>
      <w:r>
        <w:rPr>
          <w:sz w:val="24"/>
          <w:lang w:val="en-GB"/>
        </w:rPr>
        <w:t>-(methoxycarbonyl)-3-oxo-17</w:t>
      </w:r>
      <w:r>
        <w:rPr>
          <w:sz w:val="24"/>
        </w:rPr>
        <w:t>α</w:t>
      </w:r>
      <w:r>
        <w:rPr>
          <w:sz w:val="24"/>
          <w:lang w:val="en-GB"/>
        </w:rPr>
        <w:t>-pregna-4,9(11)-diene-21,17-carbolact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.29</w:t>
        <w:tab/>
        <w:t>(1S,3E,6E)-1-[((2S,3S)-3-hexyl-4-oxooxetan-2-yl)methyl]dodeca-3,6-dien-1-yl N-formyl-L-leuc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.29</w:t>
        <w:tab/>
        <w:t>[(2R)-2-(benzoyloxy)-4,4-difluoro-5-oxotetrahydrofuran-2-yl]meth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.29</w:t>
        <w:tab/>
        <w:t>(25S)-25-cyclohexyl-25-de(sec-butyl)-5-O-demethyl-22,23-dihydroavermectin A</w:t>
      </w:r>
      <w:r>
        <w:rPr>
          <w:sz w:val="24"/>
          <w:vertAlign w:val="subscript"/>
          <w:lang w:val="pt-PT"/>
        </w:rPr>
        <w:t>1a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.29</w:t>
        <w:tab/>
        <w:t>(3aR,4R,5R,6aS)-5-hydroxy-4-((3R)-3-hydroxy-5-phenylpentyl)hexahydrocyclopenta[b]fura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.29</w:t>
        <w:tab/>
        <w:t>(25S)-cyclohexyl-25-de(sec-butyl)- 5-demethoxy-5-oxo-22,23-dihydroavermectin A</w:t>
      </w:r>
      <w:r>
        <w:rPr>
          <w:sz w:val="24"/>
          <w:vertAlign w:val="subscript"/>
          <w:lang w:val="pt-PT"/>
        </w:rPr>
        <w:t>1a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.29</w:t>
        <w:tab/>
        <w:t>(6R)-4-hydroxy-6-phenethyl-6-propyl-5,6-dihydro-2H-pyra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.99</w:t>
        <w:tab/>
        <w:t>2-acetamido-2-deoxy-</w:t>
      </w:r>
      <w:r>
        <w:rPr>
          <w:sz w:val="24"/>
        </w:rPr>
        <w:t>β</w:t>
      </w:r>
      <w:r>
        <w:rPr>
          <w:sz w:val="24"/>
          <w:lang w:val="pt-PT"/>
        </w:rPr>
        <w:t>-D-mannopy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.99</w:t>
        <w:tab/>
        <w:t>N-</w:t>
      </w:r>
      <w:r>
        <w:rPr>
          <w:sz w:val="24"/>
        </w:rPr>
        <w:t>β</w:t>
      </w:r>
      <w:r>
        <w:rPr>
          <w:sz w:val="24"/>
          <w:lang w:val="pt-PT"/>
        </w:rPr>
        <w:t>-D-glucopyranosylform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2.99</w:t>
        <w:tab/>
        <w:t>(2</w:t>
      </w:r>
      <w:r>
        <w:rPr>
          <w:sz w:val="24"/>
        </w:rPr>
        <w:t>α</w:t>
      </w:r>
      <w:r>
        <w:rPr>
          <w:sz w:val="24"/>
          <w:lang w:val="pt-PT"/>
        </w:rPr>
        <w:t>,4</w:t>
      </w:r>
      <w:r>
        <w:rPr>
          <w:sz w:val="24"/>
        </w:rPr>
        <w:t>α</w:t>
      </w:r>
      <w:r>
        <w:rPr>
          <w:sz w:val="24"/>
          <w:lang w:val="pt-PT"/>
        </w:rPr>
        <w:t>,5</w:t>
      </w:r>
      <w:r>
        <w:rPr>
          <w:sz w:val="24"/>
        </w:rPr>
        <w:t>β</w:t>
      </w:r>
      <w:r>
        <w:rPr>
          <w:sz w:val="24"/>
          <w:lang w:val="pt-PT"/>
        </w:rPr>
        <w:t>,7</w:t>
      </w:r>
      <w:r>
        <w:rPr>
          <w:sz w:val="24"/>
        </w:rPr>
        <w:t>β</w:t>
      </w:r>
      <w:r>
        <w:rPr>
          <w:sz w:val="24"/>
          <w:lang w:val="pt-PT"/>
        </w:rPr>
        <w:t>,10</w:t>
      </w:r>
      <w:r>
        <w:rPr>
          <w:sz w:val="24"/>
        </w:rPr>
        <w:t>β</w:t>
      </w:r>
      <w:r>
        <w:rPr>
          <w:sz w:val="24"/>
          <w:lang w:val="pt-PT"/>
        </w:rPr>
        <w:t>,13</w:t>
      </w:r>
      <w:r>
        <w:rPr>
          <w:sz w:val="24"/>
        </w:rPr>
        <w:t>β</w:t>
      </w:r>
      <w:r>
        <w:rPr>
          <w:sz w:val="24"/>
          <w:lang w:val="pt-PT"/>
        </w:rPr>
        <w:t>)-4-acetoxy-1,10,13-trihydroxy-9-oxo-7-[(triethylsilyl)oxy]-5,20-epoxytax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11-en-2-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.99</w:t>
        <w:tab/>
        <w:t>(4</w:t>
      </w:r>
      <w:r>
        <w:rPr>
          <w:sz w:val="24"/>
        </w:rPr>
        <w:t>α</w:t>
      </w:r>
      <w:r>
        <w:rPr>
          <w:sz w:val="24"/>
          <w:lang w:val="pt-PT"/>
        </w:rPr>
        <w:t>)-4,10-diacetoxy-1,13-dihydroxy-9-oxo-7-[(triethylsilyl)oxy]-5,20-epoxytax-11-en-2-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2.99</w:t>
        <w:tab/>
        <w:t>tert-butyl [(4R,6S)-6-(hydroxymethyl)-2,2-dimethyl-1,3-dioxan-4-yl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2.99</w:t>
        <w:tab/>
        <w:t>1-{2-hydroxy-4-[(tetrahydropyran-2-yl)oxy]phenyl}-2-{4-[(tetrahydropyran-2-yl)oxy]phenyl}etha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2.99</w:t>
        <w:tab/>
        <w:t>methyl 5-acetamido-7,8,9-O-triacetyl-2,6-anhydro-4-azido-3,4,5-trideoxy-D-glycero-D-galact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non-2-en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32.99</w:t>
        <w:tab/>
        <w:t>(2</w:t>
      </w:r>
      <w:r>
        <w:rPr>
          <w:sz w:val="24"/>
        </w:rPr>
        <w:t>α</w:t>
      </w:r>
      <w:r>
        <w:rPr>
          <w:sz w:val="24"/>
          <w:lang w:val="en-GB"/>
        </w:rPr>
        <w:t>,4</w:t>
      </w:r>
      <w:r>
        <w:rPr>
          <w:sz w:val="24"/>
        </w:rPr>
        <w:t>α</w:t>
      </w:r>
      <w:r>
        <w:rPr>
          <w:sz w:val="24"/>
          <w:lang w:val="en-GB"/>
        </w:rPr>
        <w:t>,5</w:t>
      </w:r>
      <w:r>
        <w:rPr>
          <w:sz w:val="24"/>
        </w:rPr>
        <w:t>β</w:t>
      </w:r>
      <w:r>
        <w:rPr>
          <w:sz w:val="24"/>
          <w:lang w:val="en-GB"/>
        </w:rPr>
        <w:t>,7</w:t>
      </w:r>
      <w:r>
        <w:rPr>
          <w:sz w:val="24"/>
        </w:rPr>
        <w:t>β</w:t>
      </w:r>
      <w:r>
        <w:rPr>
          <w:sz w:val="24"/>
          <w:lang w:val="en-GB"/>
        </w:rPr>
        <w:t>,10</w:t>
      </w:r>
      <w:r>
        <w:rPr>
          <w:sz w:val="24"/>
        </w:rPr>
        <w:t>β</w:t>
      </w:r>
      <w:r>
        <w:rPr>
          <w:sz w:val="24"/>
          <w:lang w:val="en-GB"/>
        </w:rPr>
        <w:t>,13</w:t>
      </w:r>
      <w:r>
        <w:rPr>
          <w:sz w:val="24"/>
        </w:rPr>
        <w:t>α</w:t>
      </w:r>
      <w:r>
        <w:rPr>
          <w:sz w:val="24"/>
          <w:lang w:val="en-GB"/>
        </w:rPr>
        <w:t>)-4,10-diacetoxy-13-{[(2R,3S)-3-benzamido-2-(1-methoxy-1-methylethoxy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3-phenylpropanoyl]oxy}-1-hydroxy-9-oxo-7-[(triethylsilyl)oxy]-5,20-epoxytax-11-en-2-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32.99</w:t>
        <w:tab/>
        <w:t>methyl (1S,2S)-1-(1,3-benzodioxol-5-yl)-3-(2-hydroxy-4-methoxyphenyl)-5-propoxyindan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2.99</w:t>
        <w:tab/>
        <w:t>methyl (1S,2S)-1-(1,3-benzodioxol-5-yl)-3-[2-(benzyloxy)-4-methoxyphenyl]-5-propoxyindan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2.99</w:t>
        <w:tab/>
        <w:t>2-({3-[5-(6-methoxy-1-naphthyl)-1,3-dioxan-2-yl]propyl}methylamino)-N-meth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.99</w:t>
        <w:tab/>
        <w:t>(7S)-7-methyl-5-(4-nitrophenyl)-7,8-dihydro-5H-[1,3]dioxolo[4,5-g]isochrome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pt-PT"/>
        </w:rPr>
        <w:tab/>
      </w:r>
      <w:r>
        <w:rPr>
          <w:b/>
          <w:bCs/>
          <w:sz w:val="24"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2.99</w:t>
        <w:tab/>
        <w:t>(2</w:t>
      </w:r>
      <w:r>
        <w:rPr>
          <w:sz w:val="24"/>
          <w:lang w:val="ru-RU"/>
        </w:rPr>
        <w:t>α</w:t>
      </w:r>
      <w:r>
        <w:rPr>
          <w:sz w:val="24"/>
          <w:lang w:val="pt-PT"/>
        </w:rPr>
        <w:t>,4</w:t>
      </w:r>
      <w:r>
        <w:rPr>
          <w:sz w:val="24"/>
          <w:lang w:val="ru-RU"/>
        </w:rPr>
        <w:t>α</w:t>
      </w:r>
      <w:r>
        <w:rPr>
          <w:sz w:val="24"/>
          <w:lang w:val="pt-PT"/>
        </w:rPr>
        <w:t>,7</w:t>
      </w:r>
      <w:r>
        <w:rPr>
          <w:sz w:val="24"/>
          <w:lang w:val="ru-RU"/>
        </w:rPr>
        <w:t>β</w:t>
      </w:r>
      <w:r>
        <w:rPr>
          <w:sz w:val="24"/>
          <w:lang w:val="pt-PT"/>
        </w:rPr>
        <w:t>,10</w:t>
      </w:r>
      <w:r>
        <w:rPr>
          <w:sz w:val="24"/>
          <w:lang w:val="ru-RU"/>
        </w:rPr>
        <w:t>β</w:t>
      </w:r>
      <w:r>
        <w:rPr>
          <w:sz w:val="24"/>
          <w:lang w:val="pt-PT"/>
        </w:rPr>
        <w:t>,13</w:t>
      </w:r>
      <w:r>
        <w:rPr>
          <w:sz w:val="24"/>
          <w:lang w:val="ru-RU"/>
        </w:rPr>
        <w:t>α</w:t>
      </w:r>
      <w:r>
        <w:rPr>
          <w:sz w:val="24"/>
          <w:lang w:val="pt-PT"/>
        </w:rPr>
        <w:t>)-4,10-diacetoxy-13-({(2R,3S)-3-benzamido-2-[((4Z,7Z,10Z,13Z,16Z,19Z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ab/>
        <w:tab/>
        <w:t>docosa</w:t>
      </w:r>
      <w:r>
        <w:rPr>
          <w:sz w:val="24"/>
          <w:lang w:val="ru-RU"/>
        </w:rPr>
        <w:t>-4,7,10,13,16,19-</w:t>
      </w:r>
      <w:r>
        <w:rPr>
          <w:sz w:val="24"/>
          <w:lang w:val="pt-PT"/>
        </w:rPr>
        <w:t>hexaeno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oxy</w:t>
      </w:r>
      <w:r>
        <w:rPr>
          <w:sz w:val="24"/>
          <w:lang w:val="ru-RU"/>
        </w:rPr>
        <w:t>]-3-</w:t>
      </w:r>
      <w:r>
        <w:rPr>
          <w:sz w:val="24"/>
          <w:lang w:val="pt-PT"/>
        </w:rPr>
        <w:t>phenylpropanoyl</w:t>
      </w:r>
      <w:r>
        <w:rPr>
          <w:sz w:val="24"/>
          <w:lang w:val="ru-RU"/>
        </w:rPr>
        <w:t>}</w:t>
      </w:r>
      <w:r>
        <w:rPr>
          <w:sz w:val="24"/>
          <w:lang w:val="pt-PT"/>
        </w:rPr>
        <w:t>oxy</w:t>
      </w:r>
      <w:r>
        <w:rPr>
          <w:sz w:val="24"/>
          <w:lang w:val="ru-RU"/>
        </w:rPr>
        <w:t>)-1,7-</w:t>
      </w:r>
      <w:r>
        <w:rPr>
          <w:sz w:val="24"/>
          <w:lang w:val="pt-PT"/>
        </w:rPr>
        <w:t>dihydroxy</w:t>
      </w:r>
      <w:r>
        <w:rPr>
          <w:sz w:val="24"/>
          <w:lang w:val="ru-RU"/>
        </w:rPr>
        <w:t>-9-</w:t>
      </w:r>
      <w:r>
        <w:rPr>
          <w:sz w:val="24"/>
          <w:lang w:val="pt-PT"/>
        </w:rPr>
        <w:t>oxo</w:t>
      </w:r>
      <w:r>
        <w:rPr>
          <w:sz w:val="24"/>
          <w:lang w:val="ru-RU"/>
        </w:rPr>
        <w:t>-5,20-</w:t>
      </w:r>
      <w:r>
        <w:rPr>
          <w:sz w:val="24"/>
          <w:lang w:val="pt-PT"/>
        </w:rPr>
        <w:t>epoxytax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1-</w:t>
      </w:r>
      <w:r>
        <w:rPr>
          <w:sz w:val="24"/>
          <w:lang w:val="pt-PT"/>
        </w:rPr>
        <w:t>en</w:t>
      </w:r>
      <w:r>
        <w:rPr>
          <w:sz w:val="24"/>
          <w:lang w:val="ru-RU"/>
        </w:rPr>
        <w:t>-2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19</w:t>
        <w:tab/>
        <w:t>4-</w:t>
      </w:r>
      <w:r>
        <w:rPr>
          <w:sz w:val="24"/>
          <w:lang w:val="pt-PT"/>
        </w:rPr>
        <w:t>amino</w:t>
      </w:r>
      <w:r>
        <w:rPr>
          <w:sz w:val="24"/>
          <w:lang w:val="ru-RU"/>
        </w:rPr>
        <w:t>-5-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-1-(2-</w:t>
      </w:r>
      <w:r>
        <w:rPr>
          <w:sz w:val="24"/>
          <w:lang w:val="pt-PT"/>
        </w:rPr>
        <w:t>methoxyeth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yrazole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21</w:t>
        <w:tab/>
        <w:t>(1</w:t>
      </w:r>
      <w:r>
        <w:rPr>
          <w:sz w:val="24"/>
          <w:lang w:val="pt-PT"/>
        </w:rPr>
        <w:t>R</w:t>
      </w:r>
      <w:r>
        <w:rPr>
          <w:sz w:val="24"/>
          <w:lang w:val="ru-RU"/>
        </w:rPr>
        <w:t>,2</w:t>
      </w:r>
      <w:r>
        <w:rPr>
          <w:sz w:val="24"/>
          <w:lang w:val="pt-PT"/>
        </w:rPr>
        <w:t>R</w:t>
      </w:r>
      <w:r>
        <w:rPr>
          <w:sz w:val="24"/>
          <w:lang w:val="ru-RU"/>
        </w:rPr>
        <w:t>,5</w:t>
      </w:r>
      <w:r>
        <w:rPr>
          <w:sz w:val="24"/>
          <w:lang w:val="pt-PT"/>
        </w:rPr>
        <w:t>S</w:t>
      </w:r>
      <w:r>
        <w:rPr>
          <w:sz w:val="24"/>
          <w:lang w:val="ru-RU"/>
        </w:rPr>
        <w:t>,6</w:t>
      </w:r>
      <w:r>
        <w:rPr>
          <w:sz w:val="24"/>
          <w:lang w:val="pt-PT"/>
        </w:rPr>
        <w:t>R</w:t>
      </w:r>
      <w:r>
        <w:rPr>
          <w:sz w:val="24"/>
          <w:lang w:val="ru-RU"/>
        </w:rPr>
        <w:t>)-2',5'-</w:t>
      </w:r>
      <w:r>
        <w:rPr>
          <w:sz w:val="24"/>
          <w:lang w:val="pt-PT"/>
        </w:rPr>
        <w:t>dioxospiro</w:t>
      </w:r>
      <w:r>
        <w:rPr>
          <w:sz w:val="24"/>
          <w:lang w:val="ru-RU"/>
        </w:rPr>
        <w:t>[</w:t>
      </w:r>
      <w:r>
        <w:rPr>
          <w:sz w:val="24"/>
          <w:lang w:val="pt-PT"/>
        </w:rPr>
        <w:t>bicyclo</w:t>
      </w:r>
      <w:r>
        <w:rPr>
          <w:sz w:val="24"/>
          <w:lang w:val="ru-RU"/>
        </w:rPr>
        <w:t>[3.1.0]</w:t>
      </w:r>
      <w:r>
        <w:rPr>
          <w:sz w:val="24"/>
          <w:lang w:val="pt-PT"/>
        </w:rPr>
        <w:t>hexane</w:t>
      </w:r>
      <w:r>
        <w:rPr>
          <w:sz w:val="24"/>
          <w:lang w:val="ru-RU"/>
        </w:rPr>
        <w:t>-2,4'-</w:t>
      </w:r>
      <w:r>
        <w:rPr>
          <w:sz w:val="24"/>
          <w:lang w:val="pt-PT"/>
        </w:rPr>
        <w:t>imidazolidine</w:t>
      </w:r>
      <w:r>
        <w:rPr>
          <w:sz w:val="24"/>
          <w:lang w:val="ru-RU"/>
        </w:rPr>
        <w:t>]-6-</w:t>
      </w:r>
      <w:r>
        <w:rPr>
          <w:sz w:val="24"/>
          <w:lang w:val="pt-PT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29</w:t>
        <w:tab/>
        <w:t>(2-</w:t>
      </w:r>
      <w:r>
        <w:rPr>
          <w:sz w:val="24"/>
          <w:lang w:val="pt-PT"/>
        </w:rPr>
        <w:t>butylimidazol</w:t>
      </w:r>
      <w:r>
        <w:rPr>
          <w:sz w:val="24"/>
          <w:lang w:val="ru-RU"/>
        </w:rPr>
        <w:t>-5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29</w:t>
        <w:tab/>
      </w:r>
      <w:r>
        <w:rPr>
          <w:sz w:val="24"/>
          <w:lang w:val="pt-PT"/>
        </w:rPr>
        <w:t>N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-[(9</w:t>
      </w:r>
      <w:r>
        <w:rPr>
          <w:sz w:val="24"/>
          <w:lang w:val="pt-P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fluoren</w:t>
      </w:r>
      <w:r>
        <w:rPr>
          <w:sz w:val="24"/>
          <w:lang w:val="ru-RU"/>
        </w:rPr>
        <w:t>-9-</w:t>
      </w:r>
      <w:r>
        <w:rPr>
          <w:sz w:val="24"/>
          <w:lang w:val="pt-PT"/>
        </w:rPr>
        <w:t>ylmethoxy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carbonyl</w:t>
      </w:r>
      <w:r>
        <w:rPr>
          <w:sz w:val="24"/>
          <w:lang w:val="ru-RU"/>
        </w:rPr>
        <w:t>]-</w:t>
      </w:r>
      <w:r>
        <w:rPr>
          <w:sz w:val="24"/>
          <w:lang w:val="pt-PT"/>
        </w:rPr>
        <w:t>N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rit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hist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29</w:t>
        <w:tab/>
        <w:t>2-[(</w:t>
      </w:r>
      <w:r>
        <w:rPr>
          <w:sz w:val="24"/>
          <w:lang w:val="pt-PT"/>
        </w:rPr>
        <w:t>benzyloxy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methyl</w:t>
      </w:r>
      <w:r>
        <w:rPr>
          <w:sz w:val="24"/>
          <w:lang w:val="ru-RU"/>
        </w:rPr>
        <w:t>]-4-</w:t>
      </w:r>
      <w:r>
        <w:rPr>
          <w:sz w:val="24"/>
          <w:lang w:val="pt-PT"/>
        </w:rPr>
        <w:t>isopropylimidaz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29</w:t>
        <w:tab/>
      </w:r>
      <w:r>
        <w:rPr>
          <w:sz w:val="24"/>
          <w:lang w:val="pt-PT"/>
        </w:rPr>
        <w:t>N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acet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O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but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yros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O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but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hreon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O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but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ser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euc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isoleuc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  <w:lang w:val="pt-PT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rit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histid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O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but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ser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euc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iso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glutam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O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but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  <w:lang w:val="pt-PT"/>
        </w:rPr>
        <w:t>L-seryl-N-trityl-L-glutaminyl-N-trityl-L-asparaginyl-N-trityl-L-glutaminyl-L-glutamine, 10,11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di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29</w:t>
        <w:tab/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acet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yros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hreon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isoleuc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histid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iso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t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lan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phenylalaninamide</w:t>
      </w:r>
      <w:r>
        <w:rPr>
          <w:sz w:val="24"/>
          <w:lang w:val="ru-RU"/>
        </w:rPr>
        <w:t xml:space="preserve">, </w:t>
      </w:r>
      <w:r>
        <w:rPr>
          <w:sz w:val="24"/>
          <w:lang w:val="en-GB"/>
        </w:rPr>
        <w:t>hepta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>2933.39</w:t>
        <w:tab/>
        <w:t>11-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-5-</w:t>
      </w:r>
      <w:r>
        <w:rPr>
          <w:sz w:val="24"/>
          <w:lang w:val="pt-PT"/>
        </w:rPr>
        <w:t>methyl</w:t>
      </w:r>
      <w:r>
        <w:rPr>
          <w:sz w:val="24"/>
          <w:lang w:val="ru-RU"/>
        </w:rPr>
        <w:t>-8-{2-[(1-</w:t>
      </w:r>
      <w:r>
        <w:rPr>
          <w:sz w:val="24"/>
          <w:lang w:val="pt-PT"/>
        </w:rPr>
        <w:t>oxo</w:t>
      </w:r>
      <w:r>
        <w:rPr>
          <w:sz w:val="24"/>
          <w:lang w:val="ru-RU"/>
        </w:rPr>
        <w:t>-1</w:t>
      </w:r>
      <w:r>
        <w:rPr>
          <w:sz w:val="24"/>
        </w:rPr>
        <w:t>λ</w:t>
      </w:r>
      <w:r>
        <w:rPr>
          <w:sz w:val="24"/>
          <w:vertAlign w:val="superscript"/>
          <w:lang w:val="ru-RU"/>
        </w:rPr>
        <w:t>4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quinolin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oxy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}-11</w:t>
      </w:r>
      <w:r>
        <w:rPr>
          <w:sz w:val="24"/>
          <w:lang w:val="pt-P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dipyrido</w:t>
      </w:r>
      <w:r>
        <w:rPr>
          <w:sz w:val="24"/>
          <w:lang w:val="ru-RU"/>
        </w:rPr>
        <w:t>[3,2-</w:t>
      </w:r>
      <w:r>
        <w:rPr>
          <w:sz w:val="24"/>
          <w:lang w:val="pt-PT"/>
        </w:rPr>
        <w:t>b</w:t>
      </w:r>
      <w:r>
        <w:rPr>
          <w:sz w:val="24"/>
          <w:lang w:val="ru-RU"/>
        </w:rPr>
        <w:t>:2',3'-</w:t>
      </w:r>
      <w:r>
        <w:rPr>
          <w:sz w:val="24"/>
          <w:lang w:val="pt-PT"/>
        </w:rPr>
        <w:t>e</w:t>
      </w:r>
      <w:r>
        <w:rPr>
          <w:sz w:val="24"/>
          <w:lang w:val="ru-RU"/>
        </w:rPr>
        <w:t>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ru-RU"/>
        </w:rPr>
        <w:tab/>
        <w:tab/>
      </w:r>
      <w:r>
        <w:rPr>
          <w:sz w:val="24"/>
          <w:lang w:val="en-GB"/>
        </w:rPr>
        <w:t>[1,4]diazepin-6(5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.39</w:t>
        <w:tab/>
        <w:t>3-methylpyridine-2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2-phenyl-2-piperidin-2-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(3R)-quinuclidin-3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4-(2-piperidin-1-ylethoxy)benzaldehy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2,3-dimethyl-4-nitropyridine 1-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6-(5-chloropyridin-2-yl)-5H-pyrrolo[3,4-b]pyrazine-5,7(6H)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ethyl 4-aminopiperid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4-[(3-aminopyridin-2-yl)amino]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4-(2-piperidin-1-ylethoxy)benzoyl chlorid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</w:r>
      <w:r>
        <w:rPr>
          <w:bCs/>
          <w:sz w:val="24"/>
          <w:lang w:val="en-GB"/>
        </w:rPr>
        <w:t>4-(2-piperidin-1-ylethoxy)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3-ethyl 5-methyl 2-[(2-aminoethoxy)methyl]-4-(2-chlorophenyl)-6-methyl-1,4-dihydropyridin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3,5-di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(1R)-1-(4-chlorophenyl)-2-[4-(4-fluorobenzyl)piperidin-1-yl]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(3R,5R)-3-{(E)-2-[4-(4-fluorophenyl)-2,6-diisopropyl-5-(methoxymethyl)pyridin-3-yl]vin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5-hydroxycyclohex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(3R,5S,6E)-7-[4-(4-fluorophenyl)-2,6-diisopropyl-5-(methoxymethyl)pyridin-3-yl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3,5-dihydroxyhept-6-e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2-methyl-3-((2S)-pyrrolidin-2-ylmethoxy)pyr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3-[4-(4-fluorophenyl)-2,6-diisopropyl-5-(methoxymethyl)pyridin-3-yl]acryl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(1R)-1-(4-chlorophenyl)-2-[4-(4-fluorobenzyl)piperidin-1-yl]ethan-1-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{5-[(3,5-dichlorophenyl)sulfanyl]-4-isopropyl-1-(pyridin-4-ylmethyl)imidazol-2-yl}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1-(2-biphenyl-4-ylethyl)-4-[3-(trifluoromethyl)phenyl]-1,2,3,6-tetrahydropyrid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tert-butyl 2-(4-pyridin-2-ylbenzyl)hydraz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  <w:t>tert-butyl 2-{(2S,3S)-3-[(tert-butoxycarbonyl)amino]-2-hydroxy-4-phenylbut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en-GB"/>
        </w:rPr>
        <w:tab/>
        <w:tab/>
      </w:r>
      <w:r>
        <w:rPr>
          <w:sz w:val="24"/>
          <w:lang w:val="ru-RU"/>
        </w:rPr>
        <w:t>2-[4-(</w:t>
      </w:r>
      <w:r>
        <w:rPr>
          <w:sz w:val="24"/>
          <w:lang w:val="en-GB"/>
        </w:rPr>
        <w:t>pyridin</w:t>
      </w:r>
      <w:r>
        <w:rPr>
          <w:sz w:val="24"/>
          <w:lang w:val="ru-RU"/>
        </w:rPr>
        <w:t>-2-</w:t>
      </w:r>
      <w:r>
        <w:rPr>
          <w:sz w:val="24"/>
          <w:lang w:val="en-GB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benzyl</w:t>
      </w:r>
      <w:r>
        <w:rPr>
          <w:sz w:val="24"/>
          <w:lang w:val="ru-RU"/>
        </w:rPr>
        <w:t>]</w:t>
      </w:r>
      <w:r>
        <w:rPr>
          <w:sz w:val="24"/>
          <w:lang w:val="en-GB"/>
        </w:rPr>
        <w:t>hydrazine</w:t>
      </w:r>
      <w:r>
        <w:rPr>
          <w:sz w:val="24"/>
          <w:lang w:val="ru-RU"/>
        </w:rPr>
        <w:t>-1-</w:t>
      </w:r>
      <w:r>
        <w:rPr>
          <w:sz w:val="24"/>
          <w:lang w:val="en-GB"/>
        </w:rPr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39</w:t>
        <w:tab/>
      </w:r>
      <w:r>
        <w:rPr>
          <w:sz w:val="24"/>
          <w:lang w:val="en-GB"/>
        </w:rPr>
        <w:t>N</w:t>
      </w:r>
      <w:r>
        <w:rPr>
          <w:sz w:val="24"/>
          <w:lang w:val="ru-RU"/>
        </w:rPr>
        <w:t>-{2-[5-(</w:t>
      </w:r>
      <w:r>
        <w:rPr>
          <w:sz w:val="24"/>
          <w:lang w:val="en-GB"/>
        </w:rPr>
        <w:t>aminoiminomethyl</w:t>
      </w:r>
      <w:r>
        <w:rPr>
          <w:sz w:val="24"/>
          <w:lang w:val="ru-RU"/>
        </w:rPr>
        <w:t>)-2-</w:t>
      </w:r>
      <w:r>
        <w:rPr>
          <w:sz w:val="24"/>
          <w:lang w:val="en-GB"/>
        </w:rPr>
        <w:t>hydroxyphenoxy</w:t>
      </w:r>
      <w:r>
        <w:rPr>
          <w:sz w:val="24"/>
          <w:lang w:val="ru-RU"/>
        </w:rPr>
        <w:t>]-3,5-</w:t>
      </w:r>
      <w:r>
        <w:rPr>
          <w:sz w:val="24"/>
          <w:lang w:val="en-GB"/>
        </w:rPr>
        <w:t>difluoro</w:t>
      </w:r>
      <w:r>
        <w:rPr>
          <w:sz w:val="24"/>
          <w:lang w:val="ru-RU"/>
        </w:rPr>
        <w:t>-6-[3-( 1-</w:t>
      </w:r>
      <w:r>
        <w:rPr>
          <w:sz w:val="24"/>
          <w:lang w:val="en-GB"/>
        </w:rPr>
        <w:t>methyl</w:t>
      </w:r>
      <w:r>
        <w:rPr>
          <w:sz w:val="24"/>
          <w:lang w:val="ru-RU"/>
        </w:rPr>
        <w:t>-4,5-</w:t>
      </w:r>
      <w:r>
        <w:rPr>
          <w:sz w:val="24"/>
          <w:lang w:val="en-GB"/>
        </w:rPr>
        <w:t>dihydroimidazo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henoxy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yridin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]-</w:t>
      </w:r>
      <w:r>
        <w:rPr>
          <w:sz w:val="24"/>
          <w:lang w:val="pt-PT"/>
        </w:rPr>
        <w:t>N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methyglycine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39</w:t>
        <w:tab/>
        <w:t>4-</w:t>
      </w:r>
      <w:r>
        <w:rPr>
          <w:sz w:val="24"/>
          <w:lang w:val="en-GB"/>
        </w:rPr>
        <w:t>amino</w:t>
      </w:r>
      <w:r>
        <w:rPr>
          <w:sz w:val="24"/>
          <w:lang w:val="ru-RU"/>
        </w:rPr>
        <w:t>-5-</w:t>
      </w:r>
      <w:r>
        <w:rPr>
          <w:sz w:val="24"/>
          <w:lang w:val="en-GB"/>
        </w:rPr>
        <w:t>chloro</w:t>
      </w:r>
      <w:r>
        <w:rPr>
          <w:sz w:val="24"/>
          <w:lang w:val="ru-RU"/>
        </w:rPr>
        <w:t>-2-</w:t>
      </w:r>
      <w:r>
        <w:rPr>
          <w:sz w:val="24"/>
          <w:lang w:val="en-GB"/>
        </w:rPr>
        <w:t>methoxy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N</w:t>
      </w:r>
      <w:r>
        <w:rPr>
          <w:sz w:val="24"/>
          <w:lang w:val="ru-RU"/>
        </w:rPr>
        <w:t>-(3-</w:t>
      </w:r>
      <w:r>
        <w:rPr>
          <w:sz w:val="24"/>
          <w:lang w:val="en-GB"/>
        </w:rPr>
        <w:t>methoxypiperidin</w:t>
      </w:r>
      <w:r>
        <w:rPr>
          <w:sz w:val="24"/>
          <w:lang w:val="ru-RU"/>
        </w:rPr>
        <w:t>-4-</w:t>
      </w:r>
      <w:r>
        <w:rPr>
          <w:sz w:val="24"/>
          <w:lang w:val="en-GB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benzam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en-GB"/>
        </w:rPr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39</w:t>
        <w:tab/>
        <w:t>2-(4-</w:t>
      </w:r>
      <w:r>
        <w:rPr>
          <w:sz w:val="24"/>
          <w:lang w:val="en-GB"/>
        </w:rPr>
        <w:t>mesylphenyl</w:t>
      </w:r>
      <w:r>
        <w:rPr>
          <w:sz w:val="24"/>
          <w:lang w:val="ru-RU"/>
        </w:rPr>
        <w:t>)-1-(6-</w:t>
      </w:r>
      <w:r>
        <w:rPr>
          <w:sz w:val="24"/>
          <w:lang w:val="en-GB"/>
        </w:rPr>
        <w:t>methylpyridin</w:t>
      </w:r>
      <w:r>
        <w:rPr>
          <w:sz w:val="24"/>
          <w:lang w:val="ru-RU"/>
        </w:rPr>
        <w:t>-3-</w:t>
      </w:r>
      <w:r>
        <w:rPr>
          <w:sz w:val="24"/>
          <w:lang w:val="en-GB"/>
        </w:rPr>
        <w:t>yl</w:t>
      </w:r>
      <w:r>
        <w:rPr>
          <w:sz w:val="24"/>
          <w:lang w:val="ru-RU"/>
        </w:rPr>
        <w:t xml:space="preserve">)- </w:t>
      </w:r>
      <w:r>
        <w:rPr>
          <w:sz w:val="24"/>
          <w:lang w:val="en-GB"/>
        </w:rPr>
        <w:t>ethan</w:t>
      </w:r>
      <w:r>
        <w:rPr>
          <w:sz w:val="24"/>
          <w:lang w:val="ru-RU"/>
        </w:rPr>
        <w:t>-1-</w:t>
      </w:r>
      <w:r>
        <w:rPr>
          <w:sz w:val="24"/>
          <w:lang w:val="en-GB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39</w:t>
        <w:tab/>
        <w:t>2,3,4,5-</w:t>
      </w:r>
      <w:r>
        <w:rPr>
          <w:sz w:val="24"/>
          <w:lang w:val="en-GB"/>
        </w:rPr>
        <w:t>tetrahydro</w:t>
      </w:r>
      <w:r>
        <w:rPr>
          <w:sz w:val="24"/>
          <w:lang w:val="ru-RU"/>
        </w:rPr>
        <w:t>-1</w:t>
      </w:r>
      <w:r>
        <w:rPr>
          <w:sz w:val="24"/>
          <w:lang w:val="en-GB"/>
        </w:rPr>
        <w:t>H</w:t>
      </w:r>
      <w:r>
        <w:rPr>
          <w:sz w:val="24"/>
          <w:lang w:val="ru-RU"/>
        </w:rPr>
        <w:t>-1,5-</w:t>
      </w:r>
      <w:r>
        <w:rPr>
          <w:sz w:val="24"/>
          <w:lang w:val="en-GB"/>
        </w:rPr>
        <w:t>methano</w:t>
      </w:r>
      <w:r>
        <w:rPr>
          <w:sz w:val="24"/>
          <w:lang w:val="ru-RU"/>
        </w:rPr>
        <w:t>-3-</w:t>
      </w:r>
      <w:r>
        <w:rPr>
          <w:sz w:val="24"/>
          <w:lang w:val="en-GB"/>
        </w:rPr>
        <w:t>benzazepine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7,8-dinitro-3-(trifluoroacetyl)-2,3,4,5-tetrahydro-1H-1,5-methano-3-benzazep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4-({2-[(benzyloxy)methyl]-4-isopropylimidazol-1-yl}methyl)pyridine oxalate (1:2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N-methyl-2-{[3-((E)-2-pyridin-2-ylvinyl)-1H-indazol-6-yl]sulfanyl}benz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N-(2-fluoro-5-{[3-((E)-2-pyridin-2-ylvinyl)-1H-indazol-6-yl]amino}phenyl)-1,3-dimethylpyrazol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5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8-benzyl-3-exo-(3-isopropyl-5-methyl-4H-1,2,4-triazol-4-yl)-8-azabicyclo[3.2.1]octa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ethyl N-[4-(methylamino)-3-nitrobenzoyl]-N-pyridin-2-yl-ß-alan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39</w:t>
        <w:tab/>
        <w:t>tert-butyl 4-{2-[4-(mesyloxy)piperidin-1-yl]-2-oxoethyl}piperid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2-(ethylamino)-5-[2-(quinolin-4-yloxy)ethyl]nicoti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2,6-dimethoxy-4-methyl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5,6,7,8-tetrahydro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tert-butyl (3S)-1,2,3,4-tetrahydroisoquinoline-3-carboxylate 4-methylbenze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2,6-dimethoxy-4-methyl-5-[3-(trifluoromethyl)phenoxy]quinolin-8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(1S)-1-phenyl-1,2,3,4-tetrahydroiso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3-[(4S)-5-oxo-2-(trifluoromethyl)-1,4,5,6,7,8-hexahydroquinolin-4-yl]benz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1-(6-amino-3,5-difluoropyridin-2-yl)-8-chloro-6-fluoro-7-(3-hydroxyazetidin-1-yl)-4-ox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1,4-dihydroquinoline-3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2,6-dimethoxy-4-methyl-8-nitro-5-[3-(trifluoromethyl)phenoxy]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5-chloro-2,6-dimethoxy-4-methyl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5-chloro-2,6-dimethoxy-4-methyl-8-nitroquinoli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it-IT"/>
        </w:rPr>
        <w:tab/>
      </w:r>
      <w:r>
        <w:rPr>
          <w:b/>
          <w:bCs/>
          <w:sz w:val="24"/>
          <w:lang w:val="it-I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ethyl 1-cyclopropyl-8-(difluoromethoxy)-7-((1R)-1-methyl-2-tritylisoindolin-5-yl)-4-ox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1,4-dihydroquinoline-3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ethyl 7-bromo-1-cyclopropyl-8-(difluoromethoxy)-4-oxo-1,4-dihydroquinoline-3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(2-chloro-6,7-difluoroquinolin-3-yl)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{2,7-dichloro-6-methyl-4-[(4-methylpiperidin-1-yl)methyl]quinolin-3-yl}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(1S)-1-{3-[(E)-2-(7-chloroquinolin-2-yl)vinyl]phenyl}-3-[2-(1-hydroxy-1-methylethyl)phenyl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methyl 2-((3S)-3-{3-[(E)-2-(7-chloroquinolin-2-yl)vinyl]phenyl}-3-hydroxypropyl)benzoate hyd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40</w:t>
        <w:tab/>
        <w:t>methyl [2-ethyl-6-(trifluoromethyl)-1,2,3,4-tetrahydroquinolin-4-yl]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pteridine-2,4(1H,3H)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2,6-dichloro-4,8-dipiperidinopyrimido[5,4-d]pyrim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pyrimidine-2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6-iodoquinazolin-4(1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6-(benzyloxy)-9H-purin-2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1-(2-chloroethyl)-4-[3-(trifluoromethyl)phenyl]piperazine 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6-(5-chloropyridin-2-yl)-7-oxo-6,7-dihydro-5H-pyrrolo[3,4-b]pyrazin-5-yl piperaz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1-(2,3-dichlorophenyl)piperaz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4-chloro-6-ethyl-5-fluoropyrim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4-[2-(2-amino-4-oxo-4,7-dihydro-3H-pyrrolo[2,3-d]pyrimidin-5-yl)ethyl]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4-{[(3-{[(2,2-dimethylpropanoyl)oxy]methyl}-2,7-dimethyl-4-oxo-3,4-dihydroquinazoli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6-yl)methyl](prop-2-yn-1-yl)amino}-2-fluoro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.59</w:t>
        <w:tab/>
        <w:t>methyl 4-(4-fluorophenyl)-6-isopropyl-2-(N-methylmethanesulfonamido)]pyrimidine-5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it-IT"/>
        </w:rPr>
        <w:t>2933.59</w:t>
        <w:tab/>
        <w:t>(2R)-1-[4-((1aR,10bS)-1,1-difluoro-1,1a,6,10b-tetrahydrodibenzo[a,e]cyclopropa[c][7]annule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6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piperazin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-3-[(</w:t>
      </w:r>
      <w:r>
        <w:rPr>
          <w:sz w:val="24"/>
          <w:lang w:val="it-IT"/>
        </w:rPr>
        <w:t>quinolin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oxy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ropa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ol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trihydrochlor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59</w:t>
        <w:tab/>
        <w:t>3-(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fluoropyrimidin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2-(2,4-</w:t>
      </w:r>
      <w:r>
        <w:rPr>
          <w:sz w:val="24"/>
          <w:lang w:val="it-IT"/>
        </w:rPr>
        <w:t>difluorophenyl</w:t>
      </w:r>
      <w:r>
        <w:rPr>
          <w:sz w:val="24"/>
          <w:lang w:val="ru-RU"/>
        </w:rPr>
        <w:t>)-1-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1,2,4-</w:t>
      </w:r>
      <w:r>
        <w:rPr>
          <w:sz w:val="24"/>
          <w:lang w:val="it-IT"/>
        </w:rPr>
        <w:t>triazol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buta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-</w:t>
      </w:r>
      <w:r>
        <w:rPr>
          <w:sz w:val="24"/>
          <w:lang w:val="it-IT"/>
        </w:rPr>
        <w:t>ol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59</w:t>
        <w:tab/>
        <w:t>4-(1-</w:t>
      </w:r>
      <w:r>
        <w:rPr>
          <w:sz w:val="24"/>
          <w:lang w:val="it-IT"/>
        </w:rPr>
        <w:t>bromoethyl</w:t>
      </w:r>
      <w:r>
        <w:rPr>
          <w:sz w:val="24"/>
          <w:lang w:val="ru-RU"/>
        </w:rPr>
        <w:t>)-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fluoropyrim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59</w:t>
        <w:tab/>
        <w:t>(2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3-</w:t>
      </w:r>
      <w:r>
        <w:rPr>
          <w:sz w:val="24"/>
          <w:lang w:val="it-IT"/>
        </w:rPr>
        <w:t>methyl</w:t>
      </w:r>
      <w:r>
        <w:rPr>
          <w:sz w:val="24"/>
          <w:lang w:val="ru-RU"/>
        </w:rPr>
        <w:t>-2-(2-</w:t>
      </w:r>
      <w:r>
        <w:rPr>
          <w:sz w:val="24"/>
          <w:lang w:val="it-IT"/>
        </w:rPr>
        <w:t>oxohexahydropyrimidin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butanoic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59</w:t>
        <w:tab/>
        <w:t>(2</w:t>
      </w:r>
      <w:r>
        <w:rPr>
          <w:sz w:val="24"/>
        </w:rPr>
        <w:t>S</w:t>
      </w:r>
      <w:r>
        <w:rPr>
          <w:sz w:val="24"/>
          <w:lang w:val="ru-RU"/>
        </w:rPr>
        <w:t>)-</w:t>
      </w:r>
      <w:r>
        <w:rPr>
          <w:sz w:val="24"/>
        </w:rPr>
        <w:t>N</w:t>
      </w:r>
      <w:r>
        <w:rPr>
          <w:sz w:val="24"/>
          <w:lang w:val="ru-RU"/>
        </w:rPr>
        <w:t>-[(1</w:t>
      </w:r>
      <w:r>
        <w:rPr>
          <w:sz w:val="24"/>
        </w:rPr>
        <w:t>S</w:t>
      </w:r>
      <w:r>
        <w:rPr>
          <w:sz w:val="24"/>
          <w:lang w:val="ru-RU"/>
        </w:rPr>
        <w:t>,3</w:t>
      </w:r>
      <w:r>
        <w:rPr>
          <w:sz w:val="24"/>
        </w:rPr>
        <w:t>S</w:t>
      </w:r>
      <w:r>
        <w:rPr>
          <w:sz w:val="24"/>
          <w:lang w:val="ru-RU"/>
        </w:rPr>
        <w:t>,4</w:t>
      </w:r>
      <w:r>
        <w:rPr>
          <w:sz w:val="24"/>
        </w:rPr>
        <w:t>S</w:t>
      </w:r>
      <w:r>
        <w:rPr>
          <w:sz w:val="24"/>
          <w:lang w:val="ru-RU"/>
        </w:rPr>
        <w:t>)-4-</w:t>
      </w:r>
      <w:r>
        <w:rPr>
          <w:sz w:val="24"/>
        </w:rPr>
        <w:t>amino</w:t>
      </w:r>
      <w:r>
        <w:rPr>
          <w:sz w:val="24"/>
          <w:lang w:val="ru-RU"/>
        </w:rPr>
        <w:t>-1-</w:t>
      </w:r>
      <w:r>
        <w:rPr>
          <w:sz w:val="24"/>
        </w:rPr>
        <w:t>benzyl</w:t>
      </w:r>
      <w:r>
        <w:rPr>
          <w:sz w:val="24"/>
          <w:lang w:val="ru-RU"/>
        </w:rPr>
        <w:t>-3-</w:t>
      </w:r>
      <w:r>
        <w:rPr>
          <w:sz w:val="24"/>
        </w:rPr>
        <w:t>hydroxy</w:t>
      </w:r>
      <w:r>
        <w:rPr>
          <w:sz w:val="24"/>
          <w:lang w:val="ru-RU"/>
        </w:rPr>
        <w:t>-5-</w:t>
      </w:r>
      <w:r>
        <w:rPr>
          <w:sz w:val="24"/>
        </w:rPr>
        <w:t>phenylpentyl</w:t>
      </w:r>
      <w:r>
        <w:rPr>
          <w:sz w:val="24"/>
          <w:lang w:val="ru-RU"/>
        </w:rPr>
        <w:t>]-3-</w:t>
      </w:r>
      <w:r>
        <w:rPr>
          <w:sz w:val="24"/>
        </w:rPr>
        <w:t>meth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  <w:t>2-(2-</w:t>
      </w:r>
      <w:r>
        <w:rPr>
          <w:sz w:val="24"/>
          <w:lang w:val="it-IT"/>
        </w:rPr>
        <w:t>oxotetrahydropyrimidin</w:t>
      </w:r>
      <w:r>
        <w:rPr>
          <w:sz w:val="24"/>
          <w:lang w:val="ru-RU"/>
        </w:rPr>
        <w:t>-1(2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butanamide</w:t>
      </w:r>
      <w:r>
        <w:rPr>
          <w:sz w:val="24"/>
          <w:lang w:val="ru-RU"/>
        </w:rPr>
        <w:t xml:space="preserve"> — 5-</w:t>
      </w:r>
      <w:r>
        <w:rPr>
          <w:sz w:val="24"/>
          <w:lang w:val="it-IT"/>
        </w:rPr>
        <w:t>oxopyrrolidine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acid</w:t>
      </w:r>
      <w:r>
        <w:rPr>
          <w:sz w:val="24"/>
          <w:lang w:val="ru-RU"/>
        </w:rPr>
        <w:t xml:space="preserve"> (1:1) (</w:t>
      </w:r>
      <w:r>
        <w:rPr>
          <w:sz w:val="24"/>
          <w:lang w:val="it-IT"/>
        </w:rPr>
        <w:t>salt</w:t>
      </w:r>
      <w:r>
        <w:rPr>
          <w:sz w:val="24"/>
          <w:lang w:val="ru-RU"/>
        </w:rPr>
        <w:t>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59</w:t>
        <w:tab/>
        <w:t>(4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4-(2-</w:t>
      </w:r>
      <w:r>
        <w:rPr>
          <w:sz w:val="24"/>
          <w:lang w:val="it-IT"/>
        </w:rPr>
        <w:t>cyclopropylethynyl</w:t>
      </w:r>
      <w:r>
        <w:rPr>
          <w:sz w:val="24"/>
          <w:lang w:val="ru-RU"/>
        </w:rPr>
        <w:t>)-4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-3,4-</w:t>
      </w:r>
      <w:r>
        <w:rPr>
          <w:sz w:val="24"/>
          <w:lang w:val="it-IT"/>
        </w:rPr>
        <w:t>dihydroquinazolin</w:t>
      </w:r>
      <w:r>
        <w:rPr>
          <w:sz w:val="24"/>
          <w:lang w:val="ru-RU"/>
        </w:rPr>
        <w:t>-2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59</w:t>
        <w:tab/>
        <w:t>(4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4-((</w:t>
      </w:r>
      <w:r>
        <w:rPr>
          <w:sz w:val="24"/>
          <w:lang w:val="it-IT"/>
        </w:rPr>
        <w:t>E</w:t>
      </w:r>
      <w:r>
        <w:rPr>
          <w:sz w:val="24"/>
          <w:lang w:val="ru-RU"/>
        </w:rPr>
        <w:t>)-2-</w:t>
      </w:r>
      <w:r>
        <w:rPr>
          <w:sz w:val="24"/>
          <w:lang w:val="it-IT"/>
        </w:rPr>
        <w:t>cyclopropylvinyl</w:t>
      </w:r>
      <w:r>
        <w:rPr>
          <w:sz w:val="24"/>
          <w:lang w:val="ru-RU"/>
        </w:rPr>
        <w:t>)-4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-3,4-</w:t>
      </w:r>
      <w:r>
        <w:rPr>
          <w:sz w:val="24"/>
          <w:lang w:val="it-IT"/>
        </w:rPr>
        <w:t>dihydroquinazolin</w:t>
      </w:r>
      <w:r>
        <w:rPr>
          <w:sz w:val="24"/>
          <w:lang w:val="ru-RU"/>
        </w:rPr>
        <w:t>-2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59</w:t>
        <w:tab/>
        <w:t>8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5-((4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,7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,10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,13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,16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,19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docosa</w:t>
      </w:r>
      <w:r>
        <w:rPr>
          <w:sz w:val="24"/>
          <w:lang w:val="ru-RU"/>
        </w:rPr>
        <w:t>-4,7,10,13,16,19-</w:t>
      </w:r>
      <w:r>
        <w:rPr>
          <w:sz w:val="24"/>
          <w:lang w:val="it-IT"/>
        </w:rPr>
        <w:t>hexaenoyl</w:t>
      </w:r>
      <w:r>
        <w:rPr>
          <w:sz w:val="24"/>
          <w:lang w:val="ru-RU"/>
        </w:rPr>
        <w:t>)-11-(4-</w:t>
      </w:r>
      <w:r>
        <w:rPr>
          <w:sz w:val="24"/>
          <w:lang w:val="it-IT"/>
        </w:rPr>
        <w:t>methylpiperazin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5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dibenzo</w:t>
      </w:r>
      <w:r>
        <w:rPr>
          <w:sz w:val="24"/>
          <w:lang w:val="ru-RU"/>
        </w:rPr>
        <w:t>[</w:t>
      </w:r>
      <w:r>
        <w:rPr>
          <w:sz w:val="24"/>
          <w:lang w:val="it-IT"/>
        </w:rPr>
        <w:t>b</w:t>
      </w:r>
      <w:r>
        <w:rPr>
          <w:sz w:val="24"/>
          <w:lang w:val="ru-RU"/>
        </w:rPr>
        <w:t>,</w:t>
      </w:r>
      <w:r>
        <w:rPr>
          <w:sz w:val="24"/>
          <w:lang w:val="it-IT"/>
        </w:rPr>
        <w:t>e</w:t>
      </w:r>
      <w:r>
        <w:rPr>
          <w:sz w:val="24"/>
          <w:lang w:val="ru-RU"/>
        </w:rPr>
        <w:t>][1,4]</w:t>
      </w:r>
      <w:r>
        <w:rPr>
          <w:sz w:val="24"/>
          <w:lang w:val="it-IT"/>
        </w:rPr>
        <w:t>diazep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59</w:t>
        <w:tab/>
      </w:r>
      <w:r>
        <w:rPr>
          <w:sz w:val="24"/>
          <w:lang w:val="it-IT"/>
        </w:rPr>
        <w:t>N</w:t>
      </w:r>
      <w:r>
        <w:rPr>
          <w:sz w:val="24"/>
          <w:lang w:val="ru-RU"/>
        </w:rPr>
        <w:t>-{3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4-[(3-</w:t>
      </w:r>
      <w:r>
        <w:rPr>
          <w:sz w:val="24"/>
          <w:lang w:val="it-IT"/>
        </w:rPr>
        <w:t>fluorobenz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oxy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henyl</w:t>
      </w:r>
      <w:r>
        <w:rPr>
          <w:sz w:val="24"/>
          <w:lang w:val="ru-RU"/>
        </w:rPr>
        <w:t>}-6-</w:t>
      </w:r>
      <w:r>
        <w:rPr>
          <w:sz w:val="24"/>
          <w:lang w:val="it-IT"/>
        </w:rPr>
        <w:t>iodoquinazolin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59</w:t>
        <w:tab/>
        <w:t>(4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4-(</w:t>
      </w:r>
      <w:r>
        <w:rPr>
          <w:sz w:val="24"/>
          <w:lang w:val="it-IT"/>
        </w:rPr>
        <w:t>cyclopropylethynyl</w:t>
      </w:r>
      <w:r>
        <w:rPr>
          <w:sz w:val="24"/>
          <w:lang w:val="ru-RU"/>
        </w:rPr>
        <w:t>)-3-((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1-</w:t>
      </w:r>
      <w:r>
        <w:rPr>
          <w:sz w:val="24"/>
          <w:lang w:val="it-IT"/>
        </w:rPr>
        <w:t>phenylethyl</w:t>
      </w:r>
      <w:r>
        <w:rPr>
          <w:sz w:val="24"/>
          <w:lang w:val="ru-RU"/>
        </w:rPr>
        <w:t>)-4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-3,4-</w:t>
      </w:r>
      <w:r>
        <w:rPr>
          <w:sz w:val="24"/>
          <w:lang w:val="it-IT"/>
        </w:rPr>
        <w:t>dihydroquinazoli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59</w:t>
        <w:tab/>
        <w:t>1-[(1</w:t>
      </w:r>
      <w:r>
        <w:rPr>
          <w:sz w:val="24"/>
        </w:rPr>
        <w:t>S</w:t>
      </w:r>
      <w:r>
        <w:rPr>
          <w:sz w:val="24"/>
          <w:lang w:val="ru-RU"/>
        </w:rPr>
        <w:t>,2</w:t>
      </w:r>
      <w:r>
        <w:rPr>
          <w:sz w:val="24"/>
        </w:rPr>
        <w:t>S</w:t>
      </w:r>
      <w:r>
        <w:rPr>
          <w:sz w:val="24"/>
          <w:lang w:val="ru-RU"/>
        </w:rPr>
        <w:t>)-2-(</w:t>
      </w:r>
      <w:r>
        <w:rPr>
          <w:sz w:val="24"/>
        </w:rPr>
        <w:t>benzyloxy</w:t>
      </w:r>
      <w:r>
        <w:rPr>
          <w:sz w:val="24"/>
          <w:lang w:val="ru-RU"/>
        </w:rPr>
        <w:t>)-1-</w:t>
      </w:r>
      <w:r>
        <w:rPr>
          <w:sz w:val="24"/>
        </w:rPr>
        <w:t>ethylpropyl</w:t>
      </w:r>
      <w:r>
        <w:rPr>
          <w:sz w:val="24"/>
          <w:lang w:val="ru-RU"/>
        </w:rPr>
        <w:t>]-</w:t>
      </w:r>
      <w:r>
        <w:rPr>
          <w:sz w:val="24"/>
        </w:rPr>
        <w:t>N</w:t>
      </w:r>
      <w:r>
        <w:rPr>
          <w:sz w:val="24"/>
          <w:lang w:val="ru-RU"/>
        </w:rPr>
        <w:t>-{4-[4-(4-</w:t>
      </w:r>
      <w:r>
        <w:rPr>
          <w:sz w:val="24"/>
        </w:rPr>
        <w:t>hydroxyphenyl</w:t>
      </w:r>
      <w:r>
        <w:rPr>
          <w:sz w:val="24"/>
          <w:lang w:val="ru-RU"/>
        </w:rPr>
        <w:t>)</w:t>
      </w:r>
      <w:r>
        <w:rPr>
          <w:sz w:val="24"/>
        </w:rPr>
        <w:t>piperaz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]</w:t>
      </w:r>
      <w:r>
        <w:rPr>
          <w:sz w:val="24"/>
        </w:rPr>
        <w:t>phenyl</w:t>
      </w:r>
      <w:r>
        <w:rPr>
          <w:sz w:val="24"/>
          <w:lang w:val="ru-RU"/>
        </w:rPr>
        <w:t>}</w:t>
      </w:r>
      <w:r>
        <w:rPr>
          <w:sz w:val="24"/>
        </w:rPr>
        <w:t>hydrazin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-</w:t>
      </w:r>
      <w:r>
        <w:rPr>
          <w:sz w:val="24"/>
          <w:lang w:val="it-I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59</w:t>
        <w:tab/>
        <w:t>2-(1-</w:t>
      </w:r>
      <w:r>
        <w:rPr>
          <w:sz w:val="24"/>
          <w:lang w:val="it-IT"/>
        </w:rPr>
        <w:t>amino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methylethyl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N</w:t>
      </w:r>
      <w:r>
        <w:rPr>
          <w:sz w:val="24"/>
          <w:lang w:val="ru-RU"/>
        </w:rPr>
        <w:t>-(4-</w:t>
      </w:r>
      <w:r>
        <w:rPr>
          <w:sz w:val="24"/>
          <w:lang w:val="it-IT"/>
        </w:rPr>
        <w:t>fluorobenzyl</w:t>
      </w:r>
      <w:r>
        <w:rPr>
          <w:sz w:val="24"/>
          <w:lang w:val="ru-RU"/>
        </w:rPr>
        <w:t>)-5-</w:t>
      </w:r>
      <w:r>
        <w:rPr>
          <w:sz w:val="24"/>
          <w:lang w:val="it-IT"/>
        </w:rPr>
        <w:t>hydroxy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methyl</w:t>
      </w:r>
      <w:r>
        <w:rPr>
          <w:sz w:val="24"/>
          <w:lang w:val="ru-RU"/>
        </w:rPr>
        <w:t>-6-</w:t>
      </w:r>
      <w:r>
        <w:rPr>
          <w:sz w:val="24"/>
          <w:lang w:val="it-IT"/>
        </w:rPr>
        <w:t>oxo</w:t>
      </w:r>
      <w:r>
        <w:rPr>
          <w:sz w:val="24"/>
          <w:lang w:val="ru-RU"/>
        </w:rPr>
        <w:t>-1,6-</w:t>
      </w:r>
      <w:r>
        <w:rPr>
          <w:sz w:val="24"/>
          <w:lang w:val="it-IT"/>
        </w:rPr>
        <w:t>dihydropyrimidin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4-</w:t>
      </w:r>
      <w:r>
        <w:rPr>
          <w:sz w:val="24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59</w:t>
        <w:tab/>
        <w:t>1-(4,6-</w:t>
      </w:r>
      <w:r>
        <w:rPr>
          <w:sz w:val="24"/>
        </w:rPr>
        <w:t>dimethylpyrimidine</w:t>
      </w:r>
      <w:r>
        <w:rPr>
          <w:sz w:val="24"/>
          <w:lang w:val="ru-RU"/>
        </w:rPr>
        <w:t>-5-</w:t>
      </w:r>
      <w:r>
        <w:rPr>
          <w:sz w:val="24"/>
        </w:rPr>
        <w:t>carbonyl</w:t>
      </w:r>
      <w:r>
        <w:rPr>
          <w:sz w:val="24"/>
          <w:lang w:val="ru-RU"/>
        </w:rPr>
        <w:t>)-4-((3</w:t>
      </w:r>
      <w:r>
        <w:rPr>
          <w:sz w:val="24"/>
        </w:rPr>
        <w:t>S</w:t>
      </w:r>
      <w:r>
        <w:rPr>
          <w:sz w:val="24"/>
          <w:lang w:val="ru-RU"/>
        </w:rPr>
        <w:t>)-4-{(1</w:t>
      </w:r>
      <w:r>
        <w:rPr>
          <w:sz w:val="24"/>
        </w:rPr>
        <w:t>R</w:t>
      </w:r>
      <w:r>
        <w:rPr>
          <w:sz w:val="24"/>
          <w:lang w:val="ru-RU"/>
        </w:rPr>
        <w:t>)-2-</w:t>
      </w:r>
      <w:r>
        <w:rPr>
          <w:sz w:val="24"/>
        </w:rPr>
        <w:t>methoxy</w:t>
      </w:r>
      <w:r>
        <w:rPr>
          <w:sz w:val="24"/>
          <w:lang w:val="ru-RU"/>
        </w:rPr>
        <w:t>-1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  <w:t>[4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phen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}-3-</w:t>
      </w:r>
      <w:r>
        <w:rPr>
          <w:sz w:val="24"/>
          <w:lang w:val="it-IT"/>
        </w:rPr>
        <w:t>methylpiperazin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4-</w:t>
      </w:r>
      <w:r>
        <w:rPr>
          <w:sz w:val="24"/>
          <w:lang w:val="it-IT"/>
        </w:rPr>
        <w:t>methylpiperidine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maleate</w:t>
      </w:r>
      <w:r>
        <w:rPr>
          <w:sz w:val="24"/>
          <w:lang w:val="ru-RU"/>
        </w:rPr>
        <w:t xml:space="preserve">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>2933.59</w:t>
        <w:tab/>
        <w:t>1-{(1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2-</w:t>
      </w:r>
      <w:r>
        <w:rPr>
          <w:sz w:val="24"/>
          <w:lang w:val="it-IT"/>
        </w:rPr>
        <w:t>methoxy</w:t>
      </w:r>
      <w:r>
        <w:rPr>
          <w:sz w:val="24"/>
          <w:lang w:val="ru-RU"/>
        </w:rPr>
        <w:t>-1-[4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phen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}-2-</w:t>
      </w:r>
      <w:r>
        <w:rPr>
          <w:sz w:val="24"/>
          <w:lang w:val="it-IT"/>
        </w:rPr>
        <w:t>methylpiperazine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D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tartarate</w:t>
      </w:r>
      <w:r>
        <w:rPr>
          <w:sz w:val="24"/>
          <w:lang w:val="ru-RU"/>
        </w:rPr>
        <w:t xml:space="preserve">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1-(4,6-dimethylpyrimidine-5-carbonyl)piperidin-4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59</w:t>
        <w:tab/>
        <w:t>(1S,2S,3S,5S)-5-[2-amino-6-(benzyloxy)-9H-purin-9-yl]-2-[(benzyloxy)methyl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en-GB"/>
        </w:rPr>
        <w:tab/>
        <w:tab/>
      </w:r>
      <w:r>
        <w:rPr>
          <w:sz w:val="24"/>
          <w:lang w:val="ru-RU"/>
        </w:rPr>
        <w:t>3-[</w:t>
      </w:r>
      <w:r>
        <w:rPr>
          <w:sz w:val="24"/>
          <w:lang w:val="en-GB"/>
        </w:rPr>
        <w:t>dimethyl</w:t>
      </w:r>
      <w:r>
        <w:rPr>
          <w:sz w:val="24"/>
          <w:lang w:val="ru-RU"/>
        </w:rPr>
        <w:t>(</w:t>
      </w:r>
      <w:r>
        <w:rPr>
          <w:sz w:val="24"/>
          <w:lang w:val="en-GB"/>
        </w:rPr>
        <w:t>phen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silyl</w:t>
      </w:r>
      <w:r>
        <w:rPr>
          <w:sz w:val="24"/>
          <w:lang w:val="ru-RU"/>
        </w:rPr>
        <w:t>]-1-(</w:t>
      </w:r>
      <w:r>
        <w:rPr>
          <w:sz w:val="24"/>
          <w:lang w:val="en-GB"/>
        </w:rPr>
        <w:t>hydroxymeth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cyclopentan</w:t>
      </w:r>
      <w:r>
        <w:rPr>
          <w:sz w:val="24"/>
          <w:lang w:val="ru-RU"/>
        </w:rPr>
        <w:t>-1-</w:t>
      </w:r>
      <w:r>
        <w:rPr>
          <w:sz w:val="24"/>
          <w:lang w:val="en-GB"/>
        </w:rPr>
        <w:t>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59</w:t>
        <w:tab/>
        <w:t>2-</w:t>
      </w:r>
      <w:r>
        <w:rPr>
          <w:sz w:val="24"/>
          <w:lang w:val="en-GB"/>
        </w:rPr>
        <w:t>amino</w:t>
      </w:r>
      <w:r>
        <w:rPr>
          <w:sz w:val="24"/>
          <w:lang w:val="ru-RU"/>
        </w:rPr>
        <w:t>-9-{(1</w:t>
      </w:r>
      <w:r>
        <w:rPr>
          <w:sz w:val="24"/>
          <w:lang w:val="en-GB"/>
        </w:rPr>
        <w:t>S</w:t>
      </w:r>
      <w:r>
        <w:rPr>
          <w:sz w:val="24"/>
          <w:lang w:val="ru-RU"/>
        </w:rPr>
        <w:t>,3</w:t>
      </w:r>
      <w:r>
        <w:rPr>
          <w:sz w:val="24"/>
          <w:lang w:val="en-GB"/>
        </w:rPr>
        <w:t>R</w:t>
      </w:r>
      <w:r>
        <w:rPr>
          <w:sz w:val="24"/>
          <w:lang w:val="ru-RU"/>
        </w:rPr>
        <w:t>,4</w:t>
      </w:r>
      <w:r>
        <w:rPr>
          <w:sz w:val="24"/>
          <w:lang w:val="en-GB"/>
        </w:rPr>
        <w:t>S</w:t>
      </w:r>
      <w:r>
        <w:rPr>
          <w:sz w:val="24"/>
          <w:lang w:val="ru-RU"/>
        </w:rPr>
        <w:t>)-3-[(</w:t>
      </w:r>
      <w:r>
        <w:rPr>
          <w:sz w:val="24"/>
          <w:lang w:val="en-GB"/>
        </w:rPr>
        <w:t>benzyloxy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methyl</w:t>
      </w:r>
      <w:r>
        <w:rPr>
          <w:sz w:val="24"/>
          <w:lang w:val="ru-RU"/>
        </w:rPr>
        <w:t>]-4-[</w:t>
      </w:r>
      <w:r>
        <w:rPr>
          <w:sz w:val="24"/>
          <w:lang w:val="en-GB"/>
        </w:rPr>
        <w:t>dimethyl</w:t>
      </w:r>
      <w:r>
        <w:rPr>
          <w:sz w:val="24"/>
          <w:lang w:val="ru-RU"/>
        </w:rPr>
        <w:t>(</w:t>
      </w:r>
      <w:r>
        <w:rPr>
          <w:sz w:val="24"/>
          <w:lang w:val="en-GB"/>
        </w:rPr>
        <w:t>phen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silyl</w:t>
      </w:r>
      <w:r>
        <w:rPr>
          <w:sz w:val="24"/>
          <w:lang w:val="ru-RU"/>
        </w:rPr>
        <w:t>]-2-</w:t>
      </w:r>
      <w:r>
        <w:rPr>
          <w:sz w:val="24"/>
          <w:lang w:val="en-GB"/>
        </w:rPr>
        <w:t>methylidenecyclopentyl</w:t>
      </w:r>
      <w:r>
        <w:rPr>
          <w:sz w:val="24"/>
          <w:lang w:val="ru-RU"/>
        </w:rPr>
        <w:t>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9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purin</w:t>
      </w:r>
      <w:r>
        <w:rPr>
          <w:sz w:val="24"/>
          <w:lang w:val="ru-RU"/>
        </w:rPr>
        <w:t>-6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  <w:lang w:val="en-GB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en-GB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59</w:t>
        <w:tab/>
        <w:t>(2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4-</w:t>
      </w:r>
      <w:r>
        <w:rPr>
          <w:sz w:val="24"/>
          <w:lang w:val="it-IT"/>
        </w:rPr>
        <w:t>oxo</w:t>
      </w:r>
      <w:r>
        <w:rPr>
          <w:sz w:val="24"/>
          <w:lang w:val="ru-RU"/>
        </w:rPr>
        <w:t>-4-[3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-5,6,7,8-</w:t>
      </w:r>
      <w:r>
        <w:rPr>
          <w:sz w:val="24"/>
          <w:lang w:val="it-IT"/>
        </w:rPr>
        <w:t>tetrahydro</w:t>
      </w:r>
      <w:r>
        <w:rPr>
          <w:sz w:val="24"/>
          <w:lang w:val="ru-RU"/>
        </w:rPr>
        <w:t>[1,2,4]</w:t>
      </w:r>
      <w:r>
        <w:rPr>
          <w:sz w:val="24"/>
          <w:lang w:val="it-IT"/>
        </w:rPr>
        <w:t>triazolo</w:t>
      </w:r>
      <w:r>
        <w:rPr>
          <w:sz w:val="24"/>
          <w:lang w:val="ru-RU"/>
        </w:rPr>
        <w:t>[4,3-</w:t>
      </w:r>
      <w:r>
        <w:rPr>
          <w:sz w:val="24"/>
          <w:lang w:val="it-IT"/>
        </w:rPr>
        <w:t>a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yrazin</w:t>
      </w:r>
      <w:r>
        <w:rPr>
          <w:sz w:val="24"/>
          <w:lang w:val="ru-RU"/>
        </w:rPr>
        <w:t>-7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-(2,4,5-</w:t>
      </w:r>
      <w:r>
        <w:rPr>
          <w:sz w:val="24"/>
          <w:lang w:val="it-IT"/>
        </w:rPr>
        <w:t>trifluorophen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buta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amine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phosphate</w:t>
      </w:r>
      <w:r>
        <w:rPr>
          <w:sz w:val="24"/>
          <w:lang w:val="ru-RU"/>
        </w:rPr>
        <w:t xml:space="preserve"> (1:1) </w:t>
      </w:r>
      <w:r>
        <w:rPr>
          <w:sz w:val="24"/>
          <w:lang w:val="it-IT"/>
        </w:rPr>
        <w:t>hyd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79</w:t>
        <w:tab/>
        <w:t>2-(4-</w:t>
      </w:r>
      <w:r>
        <w:rPr>
          <w:sz w:val="24"/>
          <w:lang w:val="it-IT"/>
        </w:rPr>
        <w:t>oxopentyl</w:t>
      </w:r>
      <w:r>
        <w:rPr>
          <w:sz w:val="24"/>
          <w:lang w:val="ru-RU"/>
        </w:rPr>
        <w:t>)-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isoindole</w:t>
      </w:r>
      <w:r>
        <w:rPr>
          <w:sz w:val="24"/>
          <w:lang w:val="ru-RU"/>
        </w:rPr>
        <w:t>-1,3(2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79</w:t>
        <w:tab/>
        <w:t>6-</w:t>
      </w:r>
      <w:r>
        <w:rPr>
          <w:sz w:val="24"/>
          <w:lang w:val="it-IT"/>
        </w:rPr>
        <w:t>methoxy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methylquinolin</w:t>
      </w:r>
      <w:r>
        <w:rPr>
          <w:sz w:val="24"/>
          <w:lang w:val="ru-RU"/>
        </w:rPr>
        <w:t>-2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79</w:t>
        <w:tab/>
        <w:t>6-(5-</w:t>
      </w:r>
      <w:r>
        <w:rPr>
          <w:sz w:val="24"/>
          <w:lang w:val="it-IT"/>
        </w:rPr>
        <w:t>chloropyridi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7-</w:t>
      </w:r>
      <w:r>
        <w:rPr>
          <w:sz w:val="24"/>
          <w:lang w:val="it-IT"/>
        </w:rPr>
        <w:t>hydroxy</w:t>
      </w:r>
      <w:r>
        <w:rPr>
          <w:sz w:val="24"/>
          <w:lang w:val="ru-RU"/>
        </w:rPr>
        <w:t>-6,7-</w:t>
      </w:r>
      <w:r>
        <w:rPr>
          <w:sz w:val="24"/>
          <w:lang w:val="it-IT"/>
        </w:rPr>
        <w:t>dihydro</w:t>
      </w:r>
      <w:r>
        <w:rPr>
          <w:sz w:val="24"/>
          <w:lang w:val="ru-RU"/>
        </w:rPr>
        <w:t>-5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pyrrolo</w:t>
      </w:r>
      <w:r>
        <w:rPr>
          <w:sz w:val="24"/>
          <w:lang w:val="ru-RU"/>
        </w:rPr>
        <w:t>[3,4-</w:t>
      </w:r>
      <w:r>
        <w:rPr>
          <w:sz w:val="24"/>
          <w:lang w:val="it-IT"/>
        </w:rPr>
        <w:t>b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yrazin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79</w:t>
        <w:tab/>
      </w:r>
      <w:r>
        <w:rPr>
          <w:sz w:val="24"/>
          <w:lang w:val="it-IT"/>
        </w:rPr>
        <w:t>tetrabutylammonium</w:t>
      </w:r>
      <w:r>
        <w:rPr>
          <w:sz w:val="24"/>
          <w:lang w:val="ru-RU"/>
        </w:rPr>
        <w:t xml:space="preserve"> (2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,3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3-{[(</w:t>
      </w:r>
      <w:r>
        <w:rPr>
          <w:sz w:val="24"/>
          <w:lang w:val="it-IT"/>
        </w:rPr>
        <w:t>benzyloxy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carbon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amino</w:t>
      </w:r>
      <w:r>
        <w:rPr>
          <w:sz w:val="24"/>
          <w:lang w:val="ru-RU"/>
        </w:rPr>
        <w:t>}-2-</w:t>
      </w:r>
      <w:r>
        <w:rPr>
          <w:sz w:val="24"/>
          <w:lang w:val="it-IT"/>
        </w:rPr>
        <w:t>methyl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oxoazetidine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(2S,3S)-3-amino-2-methyl-4-oxoazetidine-1-sulfo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((2S,3S)-2-{(1R)-2-[(4-chlorophenyl)sulfanyl]-1-methyl-2-oxoethyl}-3-((1R)-1-hydroxyeth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4-oxoazetidin-1-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(3R,4S)-2-oxo-4-phenylazetidin-3-yl 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(2-oxo-1-phenylpyrrolidin-3-yl)triphenylphosphonium bro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1-benzoyl-3-(1-methoxy-1-methylethoxy)-4-phenylazetidi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1-cyclopentyl-3-ethyl-1,4,5,6-tetrahydro-7H-pyrazolo[3,4-c]pyridin-7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sodium 3-(methoxycarbonyl)-2-oxo-1,2,5,6-tetrahydropyridin-4-o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6-fluoro-9-methyl-2-phenyl-4-(pyrrolidine-1-carbonyl)-9H-pyrido[3,4-b]indol-1(2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1-ethyl-9-methoxy-2,6,7,12-tetrahydroindolo[2,3-a]quinolizin-4(3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8-fluoro-2-{4-[(methylamino)methyl]phenyl}-1,3,4,5-tetrahydro-6H-azepino[5,4,3-cd]indol-6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1-cyclopentyl-3-ethyl-6-(4-methoxybenzyl)-1,4,5,6-tetrahydro-7H-pyrazolo[3,4-c]pyridi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7-one 4-methylbenzene-1-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79</w:t>
        <w:tab/>
        <w:t>N-[2-(diethylamino)ethyl]-5-[(Z)-(5-fluoro-2-oxo-1,2-dihydro-3H-indol-3-ylidene)methyl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fr-FR"/>
        </w:rPr>
        <w:t>2,4-dimethylpyrrole-3-carboxamide L-malate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fr-FR"/>
        </w:rPr>
      </w:pPr>
      <w:r>
        <w:rPr>
          <w:sz w:val="24"/>
          <w:lang w:val="fr-FR"/>
        </w:rPr>
        <w:t>2933.90</w:t>
        <w:tab/>
        <w:t>3-aminopyrazine-2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5-bromotryptopha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methyl D-tryptophanate hydrochlor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methyl 3-aminopyrazin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N-benzoyl-4-hydroxy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methyl N-benzoyl-4-hydroxyprol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2-(dimethoxymethyl)quinoxaline 1,4-di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3H-[1,2,3]triazolo[4,5-b]pyridin-3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1-[2-(dimethylamino)ethyl]-4,5-dihydro-1H-tetrazole-5-th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(6-ethyl-4,5-dioxohexahydropyridazine-3-carboxamido)(4-hydroxyphen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ethyl 1-methyl-5-nitroindol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2-tert-butoxy-2-oxoethyl [1-(4-chlorobenzoyl)-5-methoxy-2-methylindol-3-yl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2-chloro-1-(4-fluorobenzyl)benzimidazol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1-(2,4-difluorophenyl)-2-(1H-1,2,4-triazol-1-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1-(methoxycarbonyl)-2,3-dihydro-1H-pyrrolizine-7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(4S)-4-phenyl-L-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4-cyclohexyl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3,4-di(indol-3-yl)-1-methylpyrrole-2,5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4-[(1H-1,2,4-triazol-1-yl)methyl]ani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(4S)-N-benzoyl-4-(mesyloxy)-L-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.90</w:t>
        <w:tab/>
        <w:t>N</w:t>
      </w:r>
      <w:r>
        <w:rPr>
          <w:sz w:val="24"/>
          <w:vertAlign w:val="superscript"/>
          <w:lang w:val="en-GB"/>
        </w:rPr>
        <w:t>1</w:t>
      </w:r>
      <w:r>
        <w:rPr>
          <w:sz w:val="24"/>
          <w:lang w:val="en-GB"/>
        </w:rPr>
        <w:t>-(tert-butoxycarbonyl)-N-[(9H-fluoren-9-ylmethoxy)carbonyl]-L-tryptopha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90</w:t>
        <w:tab/>
        <w:t>dibenzyl 5,5'-[(3,4-diethylpyrrole-2,5-diyl)bis(methylene)]bis[4-(3-methoxy-3-oxoprop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ru-RU"/>
        </w:rPr>
        <w:t>3-</w:t>
      </w:r>
      <w:r>
        <w:rPr>
          <w:sz w:val="24"/>
          <w:lang w:val="en-GB"/>
        </w:rPr>
        <w:t>methylpyrrole</w:t>
      </w:r>
      <w:r>
        <w:rPr>
          <w:sz w:val="24"/>
          <w:lang w:val="ru-RU"/>
        </w:rPr>
        <w:t>-2-</w:t>
      </w:r>
      <w:r>
        <w:rPr>
          <w:sz w:val="24"/>
          <w:lang w:val="en-GB"/>
        </w:rPr>
        <w:t>carboxylate</w:t>
      </w:r>
      <w:r>
        <w:rPr>
          <w:sz w:val="24"/>
          <w:lang w:val="ru-RU"/>
        </w:rPr>
        <w:t>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90</w:t>
        <w:tab/>
        <w:t>5,5'-[(3,4-</w:t>
      </w:r>
      <w:r>
        <w:rPr>
          <w:sz w:val="24"/>
          <w:lang w:val="en-GB"/>
        </w:rPr>
        <w:t>diethylpyrrole</w:t>
      </w:r>
      <w:r>
        <w:rPr>
          <w:sz w:val="24"/>
          <w:lang w:val="ru-RU"/>
        </w:rPr>
        <w:t>-2,5-</w:t>
      </w:r>
      <w:r>
        <w:rPr>
          <w:sz w:val="24"/>
          <w:lang w:val="en-GB"/>
        </w:rPr>
        <w:t>di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bis</w:t>
      </w:r>
      <w:r>
        <w:rPr>
          <w:sz w:val="24"/>
          <w:lang w:val="ru-RU"/>
        </w:rPr>
        <w:t>(</w:t>
      </w:r>
      <w:r>
        <w:rPr>
          <w:sz w:val="24"/>
          <w:lang w:val="en-GB"/>
        </w:rPr>
        <w:t>methylene</w:t>
      </w:r>
      <w:r>
        <w:rPr>
          <w:sz w:val="24"/>
          <w:lang w:val="ru-RU"/>
        </w:rPr>
        <w:t>)]</w:t>
      </w:r>
      <w:r>
        <w:rPr>
          <w:sz w:val="24"/>
          <w:lang w:val="en-GB"/>
        </w:rPr>
        <w:t>bis</w:t>
      </w:r>
      <w:r>
        <w:rPr>
          <w:sz w:val="24"/>
          <w:lang w:val="ru-RU"/>
        </w:rPr>
        <w:t>[4-(3-</w:t>
      </w:r>
      <w:r>
        <w:rPr>
          <w:sz w:val="24"/>
          <w:lang w:val="en-GB"/>
        </w:rPr>
        <w:t>hydroxypropyl</w:t>
      </w:r>
      <w:r>
        <w:rPr>
          <w:sz w:val="24"/>
          <w:lang w:val="ru-RU"/>
        </w:rPr>
        <w:t>)-3-</w:t>
      </w:r>
      <w:r>
        <w:rPr>
          <w:sz w:val="24"/>
          <w:lang w:val="en-GB"/>
        </w:rPr>
        <w:t>methylpyrrol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  <w:t>2-</w:t>
      </w:r>
      <w:r>
        <w:rPr>
          <w:sz w:val="24"/>
        </w:rPr>
        <w:t>carbaldehyde</w:t>
      </w:r>
      <w:r>
        <w:rPr>
          <w:sz w:val="24"/>
          <w:lang w:val="ru-RU"/>
        </w:rPr>
        <w:t>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1,4'-dimethyl-2'-propyl-1H,1'H-2,6'-bibenzimidazol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pt-PT"/>
        </w:rPr>
        <w:tab/>
      </w:r>
      <w:r>
        <w:rPr>
          <w:b/>
          <w:bCs/>
          <w:sz w:val="24"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4-Methyl-2-propylbenzimidazole-6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2-{5-[(1H-1,2,4-triazol-1-yl)methyl]indol-3-yl}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[N-(4-methoxybenzoyl)-L-valyl]-N-[(1S)-3,3,3-trifluoro-1-isopropyl-2-oxopropyl]-L-proli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sodium [(1-benzyl-2-ethyl-3-oxamoylindol-4-yl)oxy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3-[((2R)-1-methylpyrrolidin-2-yl)methyl]-5-[(E)-2-(phenylsulfonyl)vinyl]ind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1-{2-[4-(6-methoxy-3,4-dihydro-1-naphthyl)phenoxy]ethyl}pyrrol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1-{2-[4-(2-bromo-6-methoxy-3,4-dihydro-1-naphthyl)phenoxy]ethyl}pyrrol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[N-(methoxycarbonyl)-L-valyl]-L-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1-acetyl-3-[((2R)-1-methylpyrrolidin-2-yl)methyl]-5-[(E)-2-(phenylsulfonyl)vinyl]ind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[(2S)-7-(2-methoxy-2-oxoethyl)-4-methyl-3-oxo-2,3,4,5-tetrahydro-1H-1,4-benzodiazepi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2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acetic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  <w:t>3</w:t>
      </w:r>
      <w:r>
        <w:rPr>
          <w:sz w:val="24"/>
          <w:lang w:val="pt-PT"/>
        </w:rPr>
        <w:t>a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benzyl</w:t>
      </w:r>
      <w:r>
        <w:rPr>
          <w:sz w:val="24"/>
          <w:lang w:val="ru-RU"/>
        </w:rPr>
        <w:t>-2-</w:t>
      </w:r>
      <w:r>
        <w:rPr>
          <w:sz w:val="24"/>
          <w:lang w:val="pt-PT"/>
        </w:rPr>
        <w:t>methyl</w:t>
      </w:r>
      <w:r>
        <w:rPr>
          <w:sz w:val="24"/>
          <w:lang w:val="ru-RU"/>
        </w:rPr>
        <w:t>-2,3</w:t>
      </w:r>
      <w:r>
        <w:rPr>
          <w:sz w:val="24"/>
          <w:lang w:val="pt-PT"/>
        </w:rPr>
        <w:t>a</w:t>
      </w:r>
      <w:r>
        <w:rPr>
          <w:sz w:val="24"/>
          <w:lang w:val="ru-RU"/>
        </w:rPr>
        <w:t>,4,5,6,7-</w:t>
      </w:r>
      <w:r>
        <w:rPr>
          <w:sz w:val="24"/>
          <w:lang w:val="pt-PT"/>
        </w:rPr>
        <w:t>hexahydro</w:t>
      </w:r>
      <w:r>
        <w:rPr>
          <w:sz w:val="24"/>
          <w:lang w:val="ru-RU"/>
        </w:rPr>
        <w:t>-3</w:t>
      </w:r>
      <w:r>
        <w:rPr>
          <w:sz w:val="24"/>
          <w:lang w:val="pt-P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pyrazolo</w:t>
      </w:r>
      <w:r>
        <w:rPr>
          <w:sz w:val="24"/>
          <w:lang w:val="ru-RU"/>
        </w:rPr>
        <w:t>[4,3-</w:t>
      </w:r>
      <w:r>
        <w:rPr>
          <w:sz w:val="24"/>
          <w:lang w:val="pt-PT"/>
        </w:rPr>
        <w:t>c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yridi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one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arta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  <w:t>(3</w:t>
      </w:r>
      <w:r>
        <w:rPr>
          <w:sz w:val="24"/>
          <w:lang w:val="pt-PT"/>
        </w:rPr>
        <w:t>Z</w:t>
      </w:r>
      <w:r>
        <w:rPr>
          <w:sz w:val="24"/>
          <w:lang w:val="ru-RU"/>
        </w:rPr>
        <w:t>)-4-(</w:t>
      </w:r>
      <w:r>
        <w:rPr>
          <w:sz w:val="24"/>
          <w:lang w:val="pt-PT"/>
        </w:rPr>
        <w:t>aminometh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yrrolidi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one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O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methyloxime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</w:r>
      <w:r>
        <w:rPr>
          <w:sz w:val="24"/>
        </w:rPr>
        <w:t>ethyl</w:t>
      </w:r>
      <w:r>
        <w:rPr>
          <w:sz w:val="24"/>
          <w:lang w:val="ru-RU"/>
        </w:rPr>
        <w:t xml:space="preserve"> (1</w:t>
      </w:r>
      <w:r>
        <w:rPr>
          <w:sz w:val="24"/>
        </w:rPr>
        <w:t>R</w:t>
      </w:r>
      <w:r>
        <w:rPr>
          <w:sz w:val="24"/>
          <w:lang w:val="ru-RU"/>
        </w:rPr>
        <w:t>,5</w:t>
      </w:r>
      <w:r>
        <w:rPr>
          <w:sz w:val="24"/>
        </w:rPr>
        <w:t>R</w:t>
      </w:r>
      <w:r>
        <w:rPr>
          <w:sz w:val="24"/>
          <w:lang w:val="ru-RU"/>
        </w:rPr>
        <w:t>,6</w:t>
      </w:r>
      <w:r>
        <w:rPr>
          <w:sz w:val="24"/>
        </w:rPr>
        <w:t>R</w:t>
      </w:r>
      <w:r>
        <w:rPr>
          <w:sz w:val="24"/>
          <w:lang w:val="ru-RU"/>
        </w:rPr>
        <w:t>)-5-(1-</w:t>
      </w:r>
      <w:r>
        <w:rPr>
          <w:sz w:val="24"/>
        </w:rPr>
        <w:t>ethylpropoxy</w:t>
      </w:r>
      <w:r>
        <w:rPr>
          <w:sz w:val="24"/>
          <w:lang w:val="ru-RU"/>
        </w:rPr>
        <w:t>)-7-</w:t>
      </w:r>
      <w:r>
        <w:rPr>
          <w:sz w:val="24"/>
        </w:rPr>
        <w:t>azabicyclo</w:t>
      </w:r>
      <w:r>
        <w:rPr>
          <w:sz w:val="24"/>
          <w:lang w:val="ru-RU"/>
        </w:rPr>
        <w:t>[4.1.0]</w:t>
      </w:r>
      <w:r>
        <w:rPr>
          <w:sz w:val="24"/>
        </w:rPr>
        <w:t>hept</w:t>
      </w:r>
      <w:r>
        <w:rPr>
          <w:sz w:val="24"/>
          <w:lang w:val="ru-RU"/>
        </w:rPr>
        <w:t>-3-</w:t>
      </w:r>
      <w:r>
        <w:rPr>
          <w:sz w:val="24"/>
        </w:rPr>
        <w:t>ene</w:t>
      </w:r>
      <w:r>
        <w:rPr>
          <w:sz w:val="24"/>
          <w:lang w:val="ru-RU"/>
        </w:rPr>
        <w:t>-3-</w:t>
      </w:r>
      <w:r>
        <w:rPr>
          <w:sz w:val="24"/>
        </w:rPr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  <w:t>[(2</w:t>
      </w:r>
      <w:r>
        <w:rPr>
          <w:sz w:val="24"/>
        </w:rPr>
        <w:t>S</w:t>
      </w:r>
      <w:r>
        <w:rPr>
          <w:sz w:val="24"/>
          <w:lang w:val="ru-RU"/>
        </w:rPr>
        <w:t>)-7-</w:t>
      </w:r>
      <w:r>
        <w:rPr>
          <w:sz w:val="24"/>
        </w:rPr>
        <w:t>iodo</w:t>
      </w:r>
      <w:r>
        <w:rPr>
          <w:sz w:val="24"/>
          <w:lang w:val="ru-RU"/>
        </w:rPr>
        <w:t>-4-</w:t>
      </w:r>
      <w:r>
        <w:rPr>
          <w:sz w:val="24"/>
        </w:rPr>
        <w:t>methyl</w:t>
      </w:r>
      <w:r>
        <w:rPr>
          <w:sz w:val="24"/>
          <w:lang w:val="ru-RU"/>
        </w:rPr>
        <w:t>-3-</w:t>
      </w:r>
      <w:r>
        <w:rPr>
          <w:sz w:val="24"/>
        </w:rPr>
        <w:t>oxo</w:t>
      </w:r>
      <w:r>
        <w:rPr>
          <w:sz w:val="24"/>
          <w:lang w:val="ru-RU"/>
        </w:rPr>
        <w:t>-2,3,4,5-</w:t>
      </w:r>
      <w:r>
        <w:rPr>
          <w:sz w:val="24"/>
        </w:rPr>
        <w:t>tetrahydro</w:t>
      </w:r>
      <w:r>
        <w:rPr>
          <w:sz w:val="24"/>
          <w:lang w:val="ru-RU"/>
        </w:rPr>
        <w:t>-1</w:t>
      </w:r>
      <w:r>
        <w:rPr>
          <w:sz w:val="24"/>
        </w:rPr>
        <w:t>H</w:t>
      </w:r>
      <w:r>
        <w:rPr>
          <w:sz w:val="24"/>
          <w:lang w:val="ru-RU"/>
        </w:rPr>
        <w:t>-1,4-</w:t>
      </w:r>
      <w:r>
        <w:rPr>
          <w:sz w:val="24"/>
        </w:rPr>
        <w:t>benzodiazepin</w:t>
      </w:r>
      <w:r>
        <w:rPr>
          <w:sz w:val="24"/>
          <w:lang w:val="ru-RU"/>
        </w:rPr>
        <w:t>-2-</w:t>
      </w:r>
      <w:r>
        <w:rPr>
          <w:sz w:val="24"/>
        </w:rPr>
        <w:t>yl</w:t>
      </w:r>
      <w:r>
        <w:rPr>
          <w:sz w:val="24"/>
          <w:lang w:val="ru-RU"/>
        </w:rPr>
        <w:t>]</w:t>
      </w:r>
      <w:r>
        <w:rPr>
          <w:sz w:val="24"/>
        </w:rPr>
        <w:t>acet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  <w:t>(1</w:t>
      </w:r>
      <w:r>
        <w:rPr>
          <w:sz w:val="24"/>
          <w:lang w:val="en-GB"/>
        </w:rPr>
        <w:t>R</w:t>
      </w:r>
      <w:r>
        <w:rPr>
          <w:sz w:val="24"/>
          <w:lang w:val="ru-RU"/>
        </w:rPr>
        <w:t>,2</w:t>
      </w:r>
      <w:r>
        <w:rPr>
          <w:sz w:val="24"/>
          <w:lang w:val="en-GB"/>
        </w:rPr>
        <w:t>S</w:t>
      </w:r>
      <w:r>
        <w:rPr>
          <w:sz w:val="24"/>
          <w:lang w:val="ru-RU"/>
        </w:rPr>
        <w:t>)-1-</w:t>
      </w:r>
      <w:r>
        <w:rPr>
          <w:sz w:val="24"/>
          <w:lang w:val="en-GB"/>
        </w:rPr>
        <w:t>phenyl</w:t>
      </w:r>
      <w:r>
        <w:rPr>
          <w:sz w:val="24"/>
          <w:lang w:val="ru-RU"/>
        </w:rPr>
        <w:t>-2-</w:t>
      </w:r>
      <w:r>
        <w:rPr>
          <w:sz w:val="24"/>
          <w:lang w:val="en-GB"/>
        </w:rPr>
        <w:t>pyrrolidin</w:t>
      </w:r>
      <w:r>
        <w:rPr>
          <w:sz w:val="24"/>
          <w:lang w:val="ru-RU"/>
        </w:rPr>
        <w:t>-1-</w:t>
      </w:r>
      <w:r>
        <w:rPr>
          <w:sz w:val="24"/>
          <w:lang w:val="en-GB"/>
        </w:rPr>
        <w:t>ylpropan</w:t>
      </w:r>
      <w:r>
        <w:rPr>
          <w:sz w:val="24"/>
          <w:lang w:val="ru-RU"/>
        </w:rPr>
        <w:t>-1-</w:t>
      </w:r>
      <w:r>
        <w:rPr>
          <w:sz w:val="24"/>
          <w:lang w:val="en-GB"/>
        </w:rPr>
        <w:t>ol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  <w:t>3-((4</w:t>
      </w:r>
      <w:r>
        <w:rPr>
          <w:sz w:val="24"/>
          <w:lang w:val="en-GB"/>
        </w:rPr>
        <w:t>S</w:t>
      </w:r>
      <w:r>
        <w:rPr>
          <w:sz w:val="24"/>
          <w:lang w:val="ru-RU"/>
        </w:rPr>
        <w:t>)-4-</w:t>
      </w:r>
      <w:r>
        <w:rPr>
          <w:sz w:val="24"/>
          <w:lang w:val="en-GB"/>
        </w:rPr>
        <w:t>sulfan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prolinamido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benzoic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acid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  <w:t>2-(4-</w:t>
      </w:r>
      <w:r>
        <w:rPr>
          <w:sz w:val="24"/>
        </w:rPr>
        <w:t>fluorophenyl</w:t>
      </w:r>
      <w:r>
        <w:rPr>
          <w:sz w:val="24"/>
          <w:lang w:val="ru-RU"/>
        </w:rPr>
        <w:t>)-4-(3-</w:t>
      </w:r>
      <w:r>
        <w:rPr>
          <w:sz w:val="24"/>
        </w:rPr>
        <w:t>hydroxy</w:t>
      </w:r>
      <w:r>
        <w:rPr>
          <w:sz w:val="24"/>
          <w:lang w:val="ru-RU"/>
        </w:rPr>
        <w:t>-3-</w:t>
      </w:r>
      <w:r>
        <w:rPr>
          <w:sz w:val="24"/>
        </w:rPr>
        <w:t>methylbutoxy</w:t>
      </w:r>
      <w:r>
        <w:rPr>
          <w:sz w:val="24"/>
          <w:lang w:val="ru-RU"/>
        </w:rPr>
        <w:t>)-5-(4-</w:t>
      </w:r>
      <w:r>
        <w:rPr>
          <w:sz w:val="24"/>
        </w:rPr>
        <w:t>mesylphenyl</w:t>
      </w:r>
      <w:r>
        <w:rPr>
          <w:sz w:val="24"/>
          <w:lang w:val="ru-RU"/>
        </w:rPr>
        <w:t>)</w:t>
      </w:r>
      <w:r>
        <w:rPr>
          <w:sz w:val="24"/>
        </w:rPr>
        <w:t>pyridazin</w:t>
      </w:r>
      <w:r>
        <w:rPr>
          <w:sz w:val="24"/>
          <w:lang w:val="ru-RU"/>
        </w:rPr>
        <w:t>-3(2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  <w:t>2-(4-</w:t>
      </w:r>
      <w:r>
        <w:rPr>
          <w:sz w:val="24"/>
        </w:rPr>
        <w:t>ethoxyphenyl</w:t>
      </w:r>
      <w:r>
        <w:rPr>
          <w:sz w:val="24"/>
          <w:lang w:val="ru-RU"/>
        </w:rPr>
        <w:t>)-3-(4-</w:t>
      </w:r>
      <w:r>
        <w:rPr>
          <w:sz w:val="24"/>
        </w:rPr>
        <w:t>mesylphenyl</w:t>
      </w:r>
      <w:r>
        <w:rPr>
          <w:sz w:val="24"/>
          <w:lang w:val="ru-RU"/>
        </w:rPr>
        <w:t>)</w:t>
      </w:r>
      <w:r>
        <w:rPr>
          <w:sz w:val="24"/>
        </w:rPr>
        <w:t>pyrazolo</w:t>
      </w:r>
      <w:r>
        <w:rPr>
          <w:sz w:val="24"/>
          <w:lang w:val="ru-RU"/>
        </w:rPr>
        <w:t>[1,5-</w:t>
      </w:r>
      <w:r>
        <w:rPr>
          <w:sz w:val="24"/>
        </w:rPr>
        <w:t>b</w:t>
      </w:r>
      <w:r>
        <w:rPr>
          <w:sz w:val="24"/>
          <w:lang w:val="ru-RU"/>
        </w:rPr>
        <w:t>]</w:t>
      </w:r>
      <w:r>
        <w:rPr>
          <w:sz w:val="24"/>
        </w:rPr>
        <w:t>pyridaz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  <w:t>1-</w:t>
      </w:r>
      <w:r>
        <w:rPr>
          <w:sz w:val="24"/>
        </w:rPr>
        <w:t>benzyl</w:t>
      </w:r>
      <w:r>
        <w:rPr>
          <w:sz w:val="24"/>
          <w:lang w:val="ru-RU"/>
        </w:rPr>
        <w:t>-4</w:t>
      </w:r>
      <w:r>
        <w:rPr>
          <w:sz w:val="24"/>
        </w:rPr>
        <w:t>H</w:t>
      </w:r>
      <w:r>
        <w:rPr>
          <w:sz w:val="24"/>
          <w:lang w:val="ru-RU"/>
        </w:rPr>
        <w:t>-</w:t>
      </w:r>
      <w:r>
        <w:rPr>
          <w:sz w:val="24"/>
        </w:rPr>
        <w:t>imidazo</w:t>
      </w:r>
      <w:r>
        <w:rPr>
          <w:sz w:val="24"/>
          <w:lang w:val="ru-RU"/>
        </w:rPr>
        <w:t>[4,5,1-</w:t>
      </w:r>
      <w:r>
        <w:rPr>
          <w:sz w:val="24"/>
        </w:rPr>
        <w:t>ij</w:t>
      </w:r>
      <w:r>
        <w:rPr>
          <w:sz w:val="24"/>
          <w:lang w:val="ru-RU"/>
        </w:rPr>
        <w:t>]</w:t>
      </w:r>
      <w:r>
        <w:rPr>
          <w:sz w:val="24"/>
        </w:rPr>
        <w:t>quinolin</w:t>
      </w:r>
      <w:r>
        <w:rPr>
          <w:sz w:val="24"/>
          <w:lang w:val="ru-RU"/>
        </w:rPr>
        <w:t>-2(1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>2933.90</w:t>
        <w:tab/>
        <w:t>2,2'-[(4-</w:t>
      </w:r>
      <w:r>
        <w:rPr>
          <w:sz w:val="24"/>
        </w:rPr>
        <w:t>hydroxyphenyl</w:t>
      </w:r>
      <w:r>
        <w:rPr>
          <w:sz w:val="24"/>
          <w:lang w:val="ru-RU"/>
        </w:rPr>
        <w:t>)</w:t>
      </w:r>
      <w:r>
        <w:rPr>
          <w:sz w:val="24"/>
        </w:rPr>
        <w:t>methylene</w:t>
      </w:r>
      <w:r>
        <w:rPr>
          <w:sz w:val="24"/>
          <w:lang w:val="ru-RU"/>
        </w:rPr>
        <w:t>]</w:t>
      </w:r>
      <w:r>
        <w:rPr>
          <w:sz w:val="24"/>
        </w:rPr>
        <w:t>bis</w:t>
      </w:r>
      <w:r>
        <w:rPr>
          <w:sz w:val="24"/>
          <w:lang w:val="ru-RU"/>
        </w:rPr>
        <w:t>(4-{(</w:t>
      </w:r>
      <w:r>
        <w:rPr>
          <w:sz w:val="24"/>
        </w:rPr>
        <w:t>E</w:t>
      </w:r>
      <w:r>
        <w:rPr>
          <w:sz w:val="24"/>
          <w:lang w:val="ru-RU"/>
        </w:rPr>
        <w:t>)-[(5-</w:t>
      </w:r>
      <w:r>
        <w:rPr>
          <w:sz w:val="24"/>
        </w:rPr>
        <w:t>methyl</w:t>
      </w:r>
      <w:r>
        <w:rPr>
          <w:sz w:val="24"/>
          <w:lang w:val="ru-RU"/>
        </w:rPr>
        <w:t>-1</w:t>
      </w:r>
      <w:r>
        <w:rPr>
          <w:sz w:val="24"/>
        </w:rPr>
        <w:t>H</w:t>
      </w:r>
      <w:r>
        <w:rPr>
          <w:sz w:val="24"/>
          <w:lang w:val="ru-RU"/>
        </w:rPr>
        <w:t>-</w:t>
      </w:r>
      <w:r>
        <w:rPr>
          <w:sz w:val="24"/>
        </w:rPr>
        <w:t>tetrazol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imino</w:t>
      </w:r>
      <w:r>
        <w:rPr>
          <w:sz w:val="24"/>
          <w:lang w:val="ru-RU"/>
        </w:rPr>
        <w:t>]</w:t>
      </w:r>
      <w:r>
        <w:rPr>
          <w:sz w:val="24"/>
        </w:rPr>
        <w:t>methyl</w:t>
      </w:r>
      <w:r>
        <w:rPr>
          <w:sz w:val="24"/>
          <w:lang w:val="ru-RU"/>
        </w:rPr>
        <w:t>}</w:t>
      </w:r>
      <w:r>
        <w:rPr>
          <w:sz w:val="24"/>
        </w:rPr>
        <w:t>phenol</w:t>
      </w:r>
      <w:r>
        <w:rPr>
          <w:sz w:val="24"/>
          <w:lang w:val="ru-RU"/>
        </w:rPr>
        <w:t>)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90</w:t>
        <w:tab/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t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lan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  <w:lang w:val="en-GB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  <w:lang w:val="en-GB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butoxycarbonyl</w:t>
      </w:r>
      <w:r>
        <w:rPr>
          <w:sz w:val="24"/>
          <w:lang w:val="ru-RU"/>
        </w:rPr>
        <w:t>)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ryptoph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phenylalaninamide</w:t>
      </w:r>
      <w:r>
        <w:rPr>
          <w:sz w:val="24"/>
          <w:lang w:val="ru-RU"/>
        </w:rPr>
        <w:t xml:space="preserve">, </w:t>
      </w:r>
      <w:r>
        <w:rPr>
          <w:sz w:val="24"/>
          <w:lang w:val="en-GB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90</w:t>
        <w:tab/>
      </w:r>
      <w:r>
        <w:rPr>
          <w:sz w:val="24"/>
        </w:rPr>
        <w:t>N</w:t>
      </w:r>
      <w:r>
        <w:rPr>
          <w:sz w:val="24"/>
          <w:lang w:val="ru-RU"/>
        </w:rPr>
        <w:t>-[(9</w:t>
      </w:r>
      <w:r>
        <w:rPr>
          <w:sz w:val="24"/>
        </w:rPr>
        <w:t>H</w:t>
      </w:r>
      <w:r>
        <w:rPr>
          <w:sz w:val="24"/>
          <w:lang w:val="ru-RU"/>
        </w:rPr>
        <w:t>-</w:t>
      </w:r>
      <w:r>
        <w:rPr>
          <w:sz w:val="24"/>
        </w:rPr>
        <w:t>fluoren</w:t>
      </w:r>
      <w:r>
        <w:rPr>
          <w:sz w:val="24"/>
          <w:lang w:val="ru-RU"/>
        </w:rPr>
        <w:t>-9-</w:t>
      </w:r>
      <w:r>
        <w:rPr>
          <w:sz w:val="24"/>
        </w:rPr>
        <w:t>ylmethoxy</w:t>
      </w:r>
      <w:r>
        <w:rPr>
          <w:sz w:val="24"/>
          <w:lang w:val="ru-RU"/>
        </w:rPr>
        <w:t>)</w:t>
      </w:r>
      <w:r>
        <w:rPr>
          <w:sz w:val="24"/>
        </w:rPr>
        <w:t>carbonyl</w:t>
      </w:r>
      <w:r>
        <w:rPr>
          <w:sz w:val="24"/>
          <w:lang w:val="ru-RU"/>
        </w:rPr>
        <w:t>]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t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  <w:lang w:val="en-GB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  <w:lang w:val="en-GB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butoxycarbonyl</w:t>
      </w:r>
      <w:r>
        <w:rPr>
          <w:sz w:val="24"/>
          <w:lang w:val="ru-RU"/>
        </w:rPr>
        <w:t>)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ryptoph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alan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O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but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ser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euc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an</w:t>
      </w:r>
      <w:r>
        <w:rPr>
          <w:sz w:val="24"/>
          <w:lang w:val="ru-RU"/>
        </w:rPr>
        <w:t>, 1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90</w:t>
        <w:tab/>
      </w:r>
      <w:r>
        <w:rPr>
          <w:sz w:val="24"/>
        </w:rPr>
        <w:t>N</w:t>
      </w:r>
      <w:r>
        <w:rPr>
          <w:sz w:val="24"/>
          <w:lang w:val="ru-RU"/>
        </w:rPr>
        <w:t>-[(9</w:t>
      </w:r>
      <w:r>
        <w:rPr>
          <w:sz w:val="24"/>
        </w:rPr>
        <w:t>H</w:t>
      </w:r>
      <w:r>
        <w:rPr>
          <w:sz w:val="24"/>
          <w:lang w:val="ru-RU"/>
        </w:rPr>
        <w:t>-</w:t>
      </w:r>
      <w:r>
        <w:rPr>
          <w:sz w:val="24"/>
        </w:rPr>
        <w:t>fluoren</w:t>
      </w:r>
      <w:r>
        <w:rPr>
          <w:sz w:val="24"/>
          <w:lang w:val="ru-RU"/>
        </w:rPr>
        <w:t>-9-</w:t>
      </w:r>
      <w:r>
        <w:rPr>
          <w:sz w:val="24"/>
        </w:rPr>
        <w:t>ylmethoxy</w:t>
      </w:r>
      <w:r>
        <w:rPr>
          <w:sz w:val="24"/>
          <w:lang w:val="ru-RU"/>
        </w:rPr>
        <w:t>)</w:t>
      </w:r>
      <w:r>
        <w:rPr>
          <w:sz w:val="24"/>
        </w:rPr>
        <w:t>carbonyl</w:t>
      </w:r>
      <w:r>
        <w:rPr>
          <w:sz w:val="24"/>
          <w:lang w:val="ru-RU"/>
        </w:rPr>
        <w:t>]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t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lan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phenylalaninamide</w:t>
      </w:r>
      <w:r>
        <w:rPr>
          <w:sz w:val="24"/>
          <w:lang w:val="ru-RU"/>
        </w:rPr>
        <w:t xml:space="preserve">, </w:t>
      </w:r>
      <w:r>
        <w:rPr>
          <w:sz w:val="24"/>
        </w:rPr>
        <w:t>penta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.90</w:t>
        <w:tab/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t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lan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phenylalaninamide</w:t>
      </w:r>
      <w:r>
        <w:rPr>
          <w:sz w:val="24"/>
          <w:lang w:val="ru-RU"/>
        </w:rPr>
        <w:t xml:space="preserve">, </w:t>
      </w:r>
      <w:r>
        <w:rPr>
          <w:sz w:val="24"/>
        </w:rPr>
        <w:t>penta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</w:rPr>
        <w:t>ester</w:t>
      </w:r>
      <w:r>
        <w:rPr>
          <w:sz w:val="24"/>
          <w:lang w:val="ru-RU"/>
        </w:rPr>
        <w:t xml:space="preserve"> </w:t>
      </w:r>
      <w:r>
        <w:rPr>
          <w:sz w:val="24"/>
        </w:rPr>
        <w:t>mono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  <w:t>(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acet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methylglycyl</w:t>
      </w:r>
      <w:r>
        <w:rPr>
          <w:sz w:val="24"/>
          <w:lang w:val="ru-RU"/>
        </w:rPr>
        <w:t>)</w:t>
      </w:r>
      <w:r>
        <w:rPr>
          <w:sz w:val="24"/>
        </w:rPr>
        <w:t>glycylvalyl</w:t>
      </w:r>
      <w:r>
        <w:rPr>
          <w:sz w:val="24"/>
          <w:lang w:val="ru-RU"/>
        </w:rPr>
        <w:t>-</w:t>
      </w:r>
      <w:r>
        <w:rPr>
          <w:sz w:val="24"/>
        </w:rPr>
        <w:t>D</w:t>
      </w:r>
      <w:r>
        <w:rPr>
          <w:sz w:val="24"/>
          <w:lang w:val="ru-RU"/>
        </w:rPr>
        <w:t>-</w:t>
      </w:r>
      <w:r>
        <w:rPr>
          <w:sz w:val="24"/>
        </w:rPr>
        <w:t>alloisoleucylthreonylnorvalylisoleucylarginy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  <w:t>(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ethylprolinamide</w:t>
      </w:r>
      <w:r>
        <w:rPr>
          <w:sz w:val="24"/>
          <w:lang w:val="ru-RU"/>
        </w:rPr>
        <w:t xml:space="preserve">) </w:t>
      </w:r>
      <w:r>
        <w:rPr>
          <w:sz w:val="24"/>
        </w:rPr>
        <w:t>monoacetate</w:t>
      </w:r>
      <w:r>
        <w:rPr>
          <w:sz w:val="24"/>
          <w:lang w:val="ru-RU"/>
        </w:rPr>
        <w:t xml:space="preserve"> (</w:t>
      </w:r>
      <w:r>
        <w:rPr>
          <w:sz w:val="24"/>
        </w:rPr>
        <w:t>salt</w:t>
      </w:r>
      <w:r>
        <w:rPr>
          <w:sz w:val="24"/>
          <w:lang w:val="ru-RU"/>
        </w:rPr>
        <w:t>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.90</w:t>
        <w:tab/>
        <w:t>5-(</w:t>
      </w:r>
      <w:r>
        <w:rPr>
          <w:sz w:val="24"/>
        </w:rPr>
        <w:t>chloromethyl</w:t>
      </w:r>
      <w:r>
        <w:rPr>
          <w:sz w:val="24"/>
          <w:lang w:val="ru-RU"/>
        </w:rPr>
        <w:t>)-1,2-</w:t>
      </w:r>
      <w:r>
        <w:rPr>
          <w:sz w:val="24"/>
        </w:rPr>
        <w:t>dihydro</w:t>
      </w:r>
      <w:r>
        <w:rPr>
          <w:sz w:val="24"/>
          <w:lang w:val="ru-RU"/>
        </w:rPr>
        <w:t>-3</w:t>
      </w:r>
      <w:r>
        <w:rPr>
          <w:sz w:val="24"/>
        </w:rPr>
        <w:t>H</w:t>
      </w:r>
      <w:r>
        <w:rPr>
          <w:sz w:val="24"/>
          <w:lang w:val="ru-RU"/>
        </w:rPr>
        <w:t>-1,2,4-</w:t>
      </w:r>
      <w:r>
        <w:rPr>
          <w:sz w:val="24"/>
        </w:rPr>
        <w:t>triazol</w:t>
      </w:r>
      <w:r>
        <w:rPr>
          <w:sz w:val="24"/>
          <w:lang w:val="ru-RU"/>
        </w:rPr>
        <w:t>-3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(5R,6R)-1-benzyl-5-hydroxy-6-(methylamino)-5,6-dihydro-4H-imidazo[4,5,1-ij]quinolin-2(1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3,10-dibromo-8-chloro-5,6-dihydro-11H-benzo[5,6]cyclohepta[1,2-b]pyr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1-aminopyridazinium hexafluorophosphate(1-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isoleucylarginyl(N-ethylprolinamide) 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ethyl 1-methyl-5-[4'-(trifluoromethyl)biphenyl-2-carboxamido]indol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.90</w:t>
        <w:tab/>
        <w:t>potassium 1-methyl-5-[4'-(trifluoromethyl)biphenyl-2-carboxamido]indol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10</w:t>
        <w:tab/>
        <w:t>(2-amino-1,3-thiazol-4-yl)acetic acid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en-GB"/>
        </w:rPr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.10</w:t>
        <w:tab/>
        <w:t>(4-methyl-2-sulfanyl-1,3-thiazol-5-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.10</w:t>
        <w:tab/>
        <w:t>potassium 3-[(2-formamido-1,3-thiazol-4-yl)oxoacetamido]-2-methyl-4-oxoazetidine-1-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.10</w:t>
        <w:tab/>
        <w:t>(2E)-2-(2-{[(benzyloxy)carbonyl]amino}-1,3-thiazol-4-yl)-5-[(3-methylbut-2-en-1-yl)oxy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5-oxopent-2-e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.10</w:t>
        <w:tab/>
        <w:t>(Z)-5-{4-[2-(5-ethylpyridin-2-yl)ethoxy]benzylidene}-1,3-thiazolidine-2,4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.10</w:t>
        <w:tab/>
        <w:t>ethyl 2-(3-formyl-4-isobutoxyphenyl)-4-methylthiazole-5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.10</w:t>
        <w:tab/>
        <w:t>O-[2-(2-amino-1,3-thiazol-4-yl)-2-((Z)-methoxyimino)acetyl] O,O-diethyl phosphorothi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.10</w:t>
        <w:tab/>
        <w:t>O-(2-(2-aminothiazol-4-yl)-2-{[1-(tert-butoxycarbonyl)-1-methylethoxy]imino}acetyl) O',O''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pt-PT"/>
        </w:rPr>
        <w:t>diethyl phosphorothi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10</w:t>
        <w:tab/>
        <w:t>tert-butyl (7Z)-7-(2-amino-1,3-thiazol-5-yl)-4-ethoxy-10,10-dimethyl-6-oxo-3,5,9-trioxa-8-aza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4-phosphaundec-7-en-11-oate 4-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10</w:t>
        <w:tab/>
        <w:t>3-[(2S,3S)-2-hydroxy-3-(3-hydroxy-2-methylbenzamido)-4-phenylbutanoyl]-5,5-dimeth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  <w:t>N</w:t>
      </w:r>
      <w:r>
        <w:rPr>
          <w:sz w:val="24"/>
          <w:lang w:val="ru-RU"/>
        </w:rPr>
        <w:t>-(2-</w:t>
      </w:r>
      <w:r>
        <w:rPr>
          <w:sz w:val="24"/>
          <w:lang w:val="pt-PT"/>
        </w:rPr>
        <w:t>methylbenzyl</w:t>
      </w:r>
      <w:r>
        <w:rPr>
          <w:sz w:val="24"/>
          <w:lang w:val="ru-RU"/>
        </w:rPr>
        <w:t>)-1,3-</w:t>
      </w:r>
      <w:r>
        <w:rPr>
          <w:sz w:val="24"/>
          <w:lang w:val="pt-PT"/>
        </w:rPr>
        <w:t>thiazolidine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10</w:t>
        <w:tab/>
        <w:t>(7</w:t>
      </w:r>
      <w:r>
        <w:rPr>
          <w:sz w:val="24"/>
          <w:lang w:val="pt-PT"/>
        </w:rPr>
        <w:t>R</w:t>
      </w:r>
      <w:r>
        <w:rPr>
          <w:sz w:val="24"/>
          <w:lang w:val="ru-RU"/>
        </w:rPr>
        <w:t>)-7-[(2</w:t>
      </w:r>
      <w:r>
        <w:rPr>
          <w:sz w:val="24"/>
          <w:lang w:val="pt-PT"/>
        </w:rPr>
        <w:t>E</w:t>
      </w:r>
      <w:r>
        <w:rPr>
          <w:sz w:val="24"/>
          <w:lang w:val="ru-RU"/>
        </w:rPr>
        <w:t>)-2-(2-</w:t>
      </w:r>
      <w:r>
        <w:rPr>
          <w:sz w:val="24"/>
          <w:lang w:val="pt-PT"/>
        </w:rPr>
        <w:t>amino</w:t>
      </w:r>
      <w:r>
        <w:rPr>
          <w:sz w:val="24"/>
          <w:lang w:val="ru-RU"/>
        </w:rPr>
        <w:t>-5-</w:t>
      </w:r>
      <w:r>
        <w:rPr>
          <w:sz w:val="24"/>
          <w:lang w:val="pt-PT"/>
        </w:rPr>
        <w:t>chloro</w:t>
      </w:r>
      <w:r>
        <w:rPr>
          <w:sz w:val="24"/>
          <w:lang w:val="ru-RU"/>
        </w:rPr>
        <w:t>-1,3-</w:t>
      </w:r>
      <w:r>
        <w:rPr>
          <w:sz w:val="24"/>
          <w:lang w:val="pt-PT"/>
        </w:rPr>
        <w:t>thiazol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-2-(</w:t>
      </w:r>
      <w:r>
        <w:rPr>
          <w:sz w:val="24"/>
          <w:lang w:val="pt-PT"/>
        </w:rPr>
        <w:t>hydroxyimino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acetamido</w:t>
      </w:r>
      <w:r>
        <w:rPr>
          <w:sz w:val="24"/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3-[(3-{[(2-</w:t>
      </w:r>
      <w:r>
        <w:rPr>
          <w:sz w:val="24"/>
        </w:rPr>
        <w:t>aminoethyl</w:t>
      </w:r>
      <w:r>
        <w:rPr>
          <w:sz w:val="24"/>
          <w:lang w:val="ru-RU"/>
        </w:rPr>
        <w:t>)</w:t>
      </w:r>
      <w:r>
        <w:rPr>
          <w:sz w:val="24"/>
        </w:rPr>
        <w:t>sulfanyl</w:t>
      </w:r>
      <w:r>
        <w:rPr>
          <w:sz w:val="24"/>
          <w:lang w:val="ru-RU"/>
        </w:rPr>
        <w:t>]</w:t>
      </w:r>
      <w:r>
        <w:rPr>
          <w:sz w:val="24"/>
        </w:rPr>
        <w:t>methyl</w:t>
      </w:r>
      <w:r>
        <w:rPr>
          <w:sz w:val="24"/>
          <w:lang w:val="ru-RU"/>
        </w:rPr>
        <w:t>}</w:t>
      </w:r>
      <w:r>
        <w:rPr>
          <w:sz w:val="24"/>
        </w:rPr>
        <w:t>pyridin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sulfanyl</w:t>
      </w:r>
      <w:r>
        <w:rPr>
          <w:sz w:val="24"/>
          <w:lang w:val="ru-RU"/>
        </w:rPr>
        <w:t>]-3,4-</w:t>
      </w:r>
      <w:r>
        <w:rPr>
          <w:sz w:val="24"/>
        </w:rPr>
        <w:t>didehydrocepham</w:t>
      </w:r>
      <w:r>
        <w:rPr>
          <w:sz w:val="24"/>
          <w:lang w:val="ru-RU"/>
        </w:rPr>
        <w:t>-4-</w:t>
      </w:r>
      <w:r>
        <w:rPr>
          <w:sz w:val="24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10</w:t>
        <w:tab/>
        <w:t>5-[(2,4-</w:t>
      </w:r>
      <w:r>
        <w:rPr>
          <w:sz w:val="24"/>
        </w:rPr>
        <w:t>dioxo</w:t>
      </w:r>
      <w:r>
        <w:rPr>
          <w:sz w:val="24"/>
          <w:lang w:val="ru-RU"/>
        </w:rPr>
        <w:t>-1,3-</w:t>
      </w:r>
      <w:r>
        <w:rPr>
          <w:sz w:val="24"/>
        </w:rPr>
        <w:t>thiazolidin</w:t>
      </w:r>
      <w:r>
        <w:rPr>
          <w:sz w:val="24"/>
          <w:lang w:val="ru-RU"/>
        </w:rPr>
        <w:t>-5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2-</w:t>
      </w:r>
      <w:r>
        <w:rPr>
          <w:sz w:val="24"/>
        </w:rPr>
        <w:t>methoxy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[4-(</w:t>
      </w:r>
      <w:r>
        <w:rPr>
          <w:sz w:val="24"/>
        </w:rPr>
        <w:t>trifluoromethyl</w:t>
      </w:r>
      <w:r>
        <w:rPr>
          <w:sz w:val="24"/>
          <w:lang w:val="ru-RU"/>
        </w:rPr>
        <w:t>)</w:t>
      </w:r>
      <w:r>
        <w:rPr>
          <w:sz w:val="24"/>
        </w:rPr>
        <w:t>benzyl</w:t>
      </w:r>
      <w:r>
        <w:rPr>
          <w:sz w:val="24"/>
          <w:lang w:val="ru-RU"/>
        </w:rPr>
        <w:t>]</w:t>
      </w:r>
      <w:r>
        <w:rPr>
          <w:sz w:val="24"/>
        </w:rPr>
        <w:t>benz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10</w:t>
        <w:tab/>
      </w:r>
      <w:r>
        <w:rPr>
          <w:sz w:val="24"/>
        </w:rPr>
        <w:t>potassium</w:t>
      </w:r>
      <w:r>
        <w:rPr>
          <w:sz w:val="24"/>
          <w:lang w:val="ru-RU"/>
        </w:rPr>
        <w:t xml:space="preserve"> (2-{</w:t>
      </w:r>
      <w:r>
        <w:rPr>
          <w:sz w:val="24"/>
        </w:rPr>
        <w:t>N</w:t>
      </w:r>
      <w:r>
        <w:rPr>
          <w:sz w:val="24"/>
          <w:lang w:val="ru-RU"/>
        </w:rPr>
        <w:t>-[4-(4-</w:t>
      </w:r>
      <w:r>
        <w:rPr>
          <w:sz w:val="24"/>
        </w:rPr>
        <w:t>chloro</w:t>
      </w:r>
      <w:r>
        <w:rPr>
          <w:sz w:val="24"/>
          <w:lang w:val="ru-RU"/>
        </w:rPr>
        <w:t>-2,5-</w:t>
      </w:r>
      <w:r>
        <w:rPr>
          <w:sz w:val="24"/>
        </w:rPr>
        <w:t>dimethoxyphenyl</w:t>
      </w:r>
      <w:r>
        <w:rPr>
          <w:sz w:val="24"/>
          <w:lang w:val="ru-RU"/>
        </w:rPr>
        <w:t>)-5-(2-</w:t>
      </w:r>
      <w:r>
        <w:rPr>
          <w:sz w:val="24"/>
        </w:rPr>
        <w:t>cyclohexylethyl</w:t>
      </w:r>
      <w:r>
        <w:rPr>
          <w:sz w:val="24"/>
          <w:lang w:val="ru-RU"/>
        </w:rPr>
        <w:t>)-1,3-</w:t>
      </w:r>
      <w:r>
        <w:rPr>
          <w:sz w:val="24"/>
        </w:rPr>
        <w:t>thiazo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-</w:t>
      </w:r>
      <w:r>
        <w:rPr>
          <w:sz w:val="24"/>
        </w:rPr>
        <w:t>yl</w:t>
      </w:r>
      <w:r>
        <w:rPr>
          <w:sz w:val="24"/>
          <w:lang w:val="ru-RU"/>
        </w:rPr>
        <w:t>]</w:t>
      </w:r>
      <w:r>
        <w:rPr>
          <w:sz w:val="24"/>
        </w:rPr>
        <w:t>carbamoyl</w:t>
      </w:r>
      <w:r>
        <w:rPr>
          <w:sz w:val="24"/>
          <w:lang w:val="ru-RU"/>
        </w:rPr>
        <w:t>}-5,7-</w:t>
      </w:r>
      <w:r>
        <w:rPr>
          <w:sz w:val="24"/>
        </w:rPr>
        <w:t>dimethylindol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10</w:t>
        <w:tab/>
        <w:t>2,5-</w:t>
      </w:r>
      <w:r>
        <w:rPr>
          <w:sz w:val="24"/>
        </w:rPr>
        <w:t>dioxopyrrolid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 xml:space="preserve"> </w:t>
      </w:r>
      <w:r>
        <w:rPr>
          <w:sz w:val="24"/>
        </w:rPr>
        <w:t>N</w:t>
      </w:r>
      <w:r>
        <w:rPr>
          <w:sz w:val="24"/>
          <w:lang w:val="ru-RU"/>
        </w:rPr>
        <w:t>-{</w:t>
      </w:r>
      <w:r>
        <w:rPr>
          <w:sz w:val="24"/>
        </w:rPr>
        <w:t>N</w:t>
      </w:r>
      <w:r>
        <w:rPr>
          <w:sz w:val="24"/>
          <w:lang w:val="ru-RU"/>
        </w:rPr>
        <w:t>-[(2-</w:t>
      </w:r>
      <w:r>
        <w:rPr>
          <w:sz w:val="24"/>
        </w:rPr>
        <w:t>isopropyl</w:t>
      </w:r>
      <w:r>
        <w:rPr>
          <w:sz w:val="24"/>
          <w:lang w:val="ru-RU"/>
        </w:rPr>
        <w:t>-1,3-</w:t>
      </w:r>
      <w:r>
        <w:rPr>
          <w:sz w:val="24"/>
        </w:rPr>
        <w:t>thiazol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methylcarbamoyl</w:t>
      </w:r>
      <w:r>
        <w:rPr>
          <w:sz w:val="24"/>
          <w:lang w:val="ru-RU"/>
        </w:rPr>
        <w:t>}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val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10</w:t>
        <w:tab/>
      </w:r>
      <w:r>
        <w:rPr>
          <w:sz w:val="24"/>
        </w:rPr>
        <w:t>N</w:t>
      </w:r>
      <w:r>
        <w:rPr>
          <w:sz w:val="24"/>
          <w:lang w:val="ru-RU"/>
        </w:rPr>
        <w:t>-(2-</w:t>
      </w:r>
      <w:r>
        <w:rPr>
          <w:sz w:val="24"/>
        </w:rPr>
        <w:t>chloro</w:t>
      </w:r>
      <w:r>
        <w:rPr>
          <w:sz w:val="24"/>
          <w:lang w:val="ru-RU"/>
        </w:rPr>
        <w:t>-6-</w:t>
      </w:r>
      <w:r>
        <w:rPr>
          <w:sz w:val="24"/>
        </w:rPr>
        <w:t>methylphenyl</w:t>
      </w:r>
      <w:r>
        <w:rPr>
          <w:sz w:val="24"/>
          <w:lang w:val="ru-RU"/>
        </w:rPr>
        <w:t>)-2-({6-[4-(2-</w:t>
      </w:r>
      <w:r>
        <w:rPr>
          <w:sz w:val="24"/>
        </w:rPr>
        <w:t>hydroxyethyl</w:t>
      </w:r>
      <w:r>
        <w:rPr>
          <w:sz w:val="24"/>
          <w:lang w:val="ru-RU"/>
        </w:rPr>
        <w:t>)</w:t>
      </w:r>
      <w:r>
        <w:rPr>
          <w:sz w:val="24"/>
        </w:rPr>
        <w:t>piperaz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]-2-</w:t>
      </w:r>
      <w:r>
        <w:rPr>
          <w:sz w:val="24"/>
        </w:rPr>
        <w:t>methylpyrimidi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4-</w:t>
      </w:r>
      <w:r>
        <w:rPr>
          <w:sz w:val="24"/>
        </w:rPr>
        <w:t>yl</w:t>
      </w:r>
      <w:r>
        <w:rPr>
          <w:sz w:val="24"/>
          <w:lang w:val="ru-RU"/>
        </w:rPr>
        <w:t>}</w:t>
      </w:r>
      <w:r>
        <w:rPr>
          <w:sz w:val="24"/>
        </w:rPr>
        <w:t>amino</w:t>
      </w:r>
      <w:r>
        <w:rPr>
          <w:sz w:val="24"/>
          <w:lang w:val="ru-RU"/>
        </w:rPr>
        <w:t>)</w:t>
      </w:r>
      <w:r>
        <w:rPr>
          <w:sz w:val="24"/>
        </w:rPr>
        <w:t>thiazole</w:t>
      </w:r>
      <w:r>
        <w:rPr>
          <w:sz w:val="24"/>
          <w:lang w:val="ru-RU"/>
        </w:rPr>
        <w:t>-5-</w:t>
      </w:r>
      <w:r>
        <w:rPr>
          <w:sz w:val="24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10</w:t>
        <w:tab/>
        <w:t>(4</w:t>
      </w:r>
      <w:r>
        <w:rPr>
          <w:sz w:val="24"/>
        </w:rPr>
        <w:t>R</w:t>
      </w:r>
      <w:r>
        <w:rPr>
          <w:sz w:val="24"/>
          <w:lang w:val="ru-RU"/>
        </w:rPr>
        <w:t>)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allyl</w:t>
      </w:r>
      <w:r>
        <w:rPr>
          <w:sz w:val="24"/>
          <w:lang w:val="ru-RU"/>
        </w:rPr>
        <w:t>-3-[(2</w:t>
      </w:r>
      <w:r>
        <w:rPr>
          <w:sz w:val="24"/>
        </w:rPr>
        <w:t>S</w:t>
      </w:r>
      <w:r>
        <w:rPr>
          <w:sz w:val="24"/>
          <w:lang w:val="ru-RU"/>
        </w:rPr>
        <w:t>,3</w:t>
      </w:r>
      <w:r>
        <w:rPr>
          <w:sz w:val="24"/>
        </w:rPr>
        <w:t>S</w:t>
      </w:r>
      <w:r>
        <w:rPr>
          <w:sz w:val="24"/>
          <w:lang w:val="ru-RU"/>
        </w:rPr>
        <w:t>)-2-</w:t>
      </w:r>
      <w:r>
        <w:rPr>
          <w:sz w:val="24"/>
        </w:rPr>
        <w:t>hydroxy</w:t>
      </w:r>
      <w:r>
        <w:rPr>
          <w:sz w:val="24"/>
          <w:lang w:val="ru-RU"/>
        </w:rPr>
        <w:t>-3-(3-</w:t>
      </w:r>
      <w:r>
        <w:rPr>
          <w:sz w:val="24"/>
        </w:rPr>
        <w:t>hydroxy</w:t>
      </w:r>
      <w:r>
        <w:rPr>
          <w:sz w:val="24"/>
          <w:lang w:val="ru-RU"/>
        </w:rPr>
        <w:t>-2-</w:t>
      </w:r>
      <w:r>
        <w:rPr>
          <w:sz w:val="24"/>
        </w:rPr>
        <w:t>methylbenzamido</w:t>
      </w:r>
      <w:r>
        <w:rPr>
          <w:sz w:val="24"/>
          <w:lang w:val="ru-RU"/>
        </w:rPr>
        <w:t>)-4-</w:t>
      </w:r>
      <w:r>
        <w:rPr>
          <w:sz w:val="24"/>
        </w:rPr>
        <w:t>phenylbutanoyl</w:t>
      </w:r>
      <w:r>
        <w:rPr>
          <w:sz w:val="24"/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5,5-</w:t>
      </w:r>
      <w:r>
        <w:rPr>
          <w:sz w:val="24"/>
        </w:rPr>
        <w:t>dimethylthiazolidine</w:t>
      </w:r>
      <w:r>
        <w:rPr>
          <w:sz w:val="24"/>
          <w:lang w:val="ru-RU"/>
        </w:rPr>
        <w:t>-4-</w:t>
      </w:r>
      <w:r>
        <w:rPr>
          <w:sz w:val="24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</w:r>
      <w:r>
        <w:rPr>
          <w:sz w:val="24"/>
        </w:rPr>
        <w:t>potassium</w:t>
      </w:r>
      <w:r>
        <w:rPr>
          <w:sz w:val="24"/>
          <w:lang w:val="ru-RU"/>
        </w:rPr>
        <w:t xml:space="preserve"> 5-</w:t>
      </w:r>
      <w:r>
        <w:rPr>
          <w:sz w:val="24"/>
        </w:rPr>
        <w:t>methyl</w:t>
      </w:r>
      <w:r>
        <w:rPr>
          <w:sz w:val="24"/>
          <w:lang w:val="ru-RU"/>
        </w:rPr>
        <w:t>-1,3,4-</w:t>
      </w:r>
      <w:r>
        <w:rPr>
          <w:sz w:val="24"/>
        </w:rPr>
        <w:t>oxadiazole</w:t>
      </w:r>
      <w:r>
        <w:rPr>
          <w:sz w:val="24"/>
          <w:lang w:val="ru-RU"/>
        </w:rPr>
        <w:t>-2-</w:t>
      </w:r>
      <w:r>
        <w:rPr>
          <w:sz w:val="24"/>
        </w:rPr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</w:r>
      <w:r>
        <w:rPr>
          <w:sz w:val="24"/>
        </w:rPr>
        <w:t>thiophene</w:t>
      </w:r>
      <w:r>
        <w:rPr>
          <w:sz w:val="24"/>
          <w:lang w:val="ru-RU"/>
        </w:rPr>
        <w:t>-2-</w:t>
      </w:r>
      <w:r>
        <w:rPr>
          <w:sz w:val="24"/>
        </w:rPr>
        <w:t>carbaldehy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1-(3,5-</w:t>
      </w:r>
      <w:r>
        <w:rPr>
          <w:sz w:val="24"/>
        </w:rPr>
        <w:t>anhydro</w:t>
      </w:r>
      <w:r>
        <w:rPr>
          <w:sz w:val="24"/>
          <w:lang w:val="ru-RU"/>
        </w:rPr>
        <w:t>-2-</w:t>
      </w:r>
      <w:r>
        <w:rPr>
          <w:sz w:val="24"/>
        </w:rPr>
        <w:t>deoxy</w:t>
      </w:r>
      <w:r>
        <w:rPr>
          <w:sz w:val="24"/>
          <w:lang w:val="ru-RU"/>
        </w:rPr>
        <w:t>-</w:t>
      </w:r>
      <w:r>
        <w:rPr>
          <w:sz w:val="24"/>
        </w:rPr>
        <w:t>β</w:t>
      </w:r>
      <w:r>
        <w:rPr>
          <w:sz w:val="24"/>
          <w:lang w:val="ru-RU"/>
        </w:rPr>
        <w:t>-</w:t>
      </w:r>
      <w:r>
        <w:rPr>
          <w:sz w:val="24"/>
        </w:rPr>
        <w:t>D</w:t>
      </w:r>
      <w:r>
        <w:rPr>
          <w:sz w:val="24"/>
          <w:lang w:val="ru-RU"/>
        </w:rPr>
        <w:t>-</w:t>
      </w:r>
      <w:r>
        <w:rPr>
          <w:sz w:val="24"/>
        </w:rPr>
        <w:t>threo</w:t>
      </w:r>
      <w:r>
        <w:rPr>
          <w:sz w:val="24"/>
          <w:lang w:val="ru-RU"/>
        </w:rPr>
        <w:t>-</w:t>
      </w:r>
      <w:r>
        <w:rPr>
          <w:sz w:val="24"/>
        </w:rPr>
        <w:t>pentofuranosyl</w:t>
      </w:r>
      <w:r>
        <w:rPr>
          <w:sz w:val="24"/>
          <w:lang w:val="ru-RU"/>
        </w:rPr>
        <w:t>)-5-</w:t>
      </w:r>
      <w:r>
        <w:rPr>
          <w:sz w:val="24"/>
        </w:rPr>
        <w:t>methylpyrimidine</w:t>
      </w:r>
      <w:r>
        <w:rPr>
          <w:sz w:val="24"/>
          <w:lang w:val="ru-RU"/>
        </w:rPr>
        <w:t>-2,4(1</w:t>
      </w:r>
      <w:r>
        <w:rPr>
          <w:sz w:val="24"/>
        </w:rPr>
        <w:t>H</w:t>
      </w:r>
      <w:r>
        <w:rPr>
          <w:sz w:val="24"/>
          <w:lang w:val="ru-RU"/>
        </w:rPr>
        <w:t>,3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</w:r>
      <w:r>
        <w:rPr>
          <w:sz w:val="24"/>
        </w:rPr>
        <w:t>diphenylmethyl</w:t>
      </w:r>
      <w:r>
        <w:rPr>
          <w:sz w:val="24"/>
          <w:lang w:val="ru-RU"/>
        </w:rPr>
        <w:t xml:space="preserve"> (2</w:t>
      </w:r>
      <w:r>
        <w:rPr>
          <w:sz w:val="24"/>
        </w:rPr>
        <w:t>S</w:t>
      </w:r>
      <w:r>
        <w:rPr>
          <w:sz w:val="24"/>
          <w:lang w:val="ru-RU"/>
        </w:rPr>
        <w:t>,5</w:t>
      </w:r>
      <w:r>
        <w:rPr>
          <w:sz w:val="24"/>
        </w:rPr>
        <w:t>R</w:t>
      </w:r>
      <w:r>
        <w:rPr>
          <w:sz w:val="24"/>
          <w:lang w:val="ru-RU"/>
        </w:rPr>
        <w:t>)-6,6-</w:t>
      </w:r>
      <w:r>
        <w:rPr>
          <w:sz w:val="24"/>
        </w:rPr>
        <w:t>dibromo</w:t>
      </w:r>
      <w:r>
        <w:rPr>
          <w:sz w:val="24"/>
          <w:lang w:val="ru-RU"/>
        </w:rPr>
        <w:t>-3,3-</w:t>
      </w:r>
      <w:r>
        <w:rPr>
          <w:sz w:val="24"/>
        </w:rPr>
        <w:t>dimethyl</w:t>
      </w:r>
      <w:r>
        <w:rPr>
          <w:sz w:val="24"/>
          <w:lang w:val="ru-RU"/>
        </w:rPr>
        <w:t>-7-</w:t>
      </w:r>
      <w:r>
        <w:rPr>
          <w:sz w:val="24"/>
        </w:rPr>
        <w:t>oxo</w:t>
      </w:r>
      <w:r>
        <w:rPr>
          <w:sz w:val="24"/>
          <w:lang w:val="ru-RU"/>
        </w:rPr>
        <w:t>-4-</w:t>
      </w:r>
      <w:r>
        <w:rPr>
          <w:sz w:val="24"/>
        </w:rPr>
        <w:t>thia</w:t>
      </w:r>
      <w:r>
        <w:rPr>
          <w:sz w:val="24"/>
          <w:lang w:val="ru-RU"/>
        </w:rPr>
        <w:t>-1-</w:t>
      </w:r>
      <w:r>
        <w:rPr>
          <w:sz w:val="24"/>
        </w:rPr>
        <w:t>azabicyclo</w:t>
      </w:r>
      <w:r>
        <w:rPr>
          <w:sz w:val="24"/>
          <w:lang w:val="ru-RU"/>
        </w:rPr>
        <w:t>[3.2.0]</w:t>
      </w:r>
      <w:r>
        <w:rPr>
          <w:sz w:val="24"/>
        </w:rPr>
        <w:t>heptan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-</w:t>
      </w:r>
      <w:r>
        <w:rPr>
          <w:sz w:val="24"/>
        </w:rPr>
        <w:t>carboxylate</w:t>
      </w:r>
      <w:r>
        <w:rPr>
          <w:sz w:val="24"/>
          <w:lang w:val="ru-RU"/>
        </w:rPr>
        <w:t xml:space="preserve"> 4-</w:t>
      </w:r>
      <w:r>
        <w:rPr>
          <w:sz w:val="24"/>
        </w:rPr>
        <w:t>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(</w:t>
      </w:r>
      <w:r>
        <w:rPr>
          <w:sz w:val="24"/>
        </w:rPr>
        <w:t>RS</w:t>
      </w:r>
      <w:r>
        <w:rPr>
          <w:sz w:val="24"/>
          <w:lang w:val="ru-RU"/>
        </w:rPr>
        <w:t>)-3-(</w:t>
      </w:r>
      <w:r>
        <w:rPr>
          <w:sz w:val="24"/>
        </w:rPr>
        <w:t>dimethylamino</w:t>
      </w:r>
      <w:r>
        <w:rPr>
          <w:sz w:val="24"/>
          <w:lang w:val="ru-RU"/>
        </w:rPr>
        <w:t>)-1-(2-</w:t>
      </w:r>
      <w:r>
        <w:rPr>
          <w:sz w:val="24"/>
        </w:rPr>
        <w:t>thienyl</w:t>
      </w:r>
      <w:r>
        <w:rPr>
          <w:sz w:val="24"/>
          <w:lang w:val="ru-RU"/>
        </w:rPr>
        <w:t>)</w:t>
      </w:r>
      <w:r>
        <w:rPr>
          <w:sz w:val="24"/>
        </w:rPr>
        <w:t>propan</w:t>
      </w:r>
      <w:r>
        <w:rPr>
          <w:sz w:val="24"/>
          <w:lang w:val="ru-RU"/>
        </w:rPr>
        <w:t>-1-</w:t>
      </w:r>
      <w:r>
        <w:rPr>
          <w:sz w:val="24"/>
        </w:rPr>
        <w:t>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1,3,4-</w:t>
      </w:r>
      <w:r>
        <w:rPr>
          <w:sz w:val="24"/>
        </w:rPr>
        <w:t>thiadiazole</w:t>
      </w:r>
      <w:r>
        <w:rPr>
          <w:sz w:val="24"/>
          <w:lang w:val="ru-RU"/>
        </w:rPr>
        <w:t>-2-</w:t>
      </w:r>
      <w:r>
        <w:rPr>
          <w:sz w:val="24"/>
        </w:rPr>
        <w:t>th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2-</w:t>
      </w:r>
      <w:r>
        <w:rPr>
          <w:sz w:val="24"/>
        </w:rPr>
        <w:t>thienylacet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(7</w:t>
      </w:r>
      <w:r>
        <w:rPr>
          <w:sz w:val="24"/>
        </w:rPr>
        <w:t>R</w:t>
      </w:r>
      <w:r>
        <w:rPr>
          <w:sz w:val="24"/>
          <w:lang w:val="ru-RU"/>
        </w:rPr>
        <w:t>)-7-</w:t>
      </w:r>
      <w:r>
        <w:rPr>
          <w:sz w:val="24"/>
        </w:rPr>
        <w:t>amino</w:t>
      </w:r>
      <w:r>
        <w:rPr>
          <w:sz w:val="24"/>
          <w:lang w:val="ru-RU"/>
        </w:rPr>
        <w:t>-3-[2-(1,3,4-</w:t>
      </w:r>
      <w:r>
        <w:rPr>
          <w:sz w:val="24"/>
        </w:rPr>
        <w:t>thiadiazol</w:t>
      </w:r>
      <w:r>
        <w:rPr>
          <w:sz w:val="24"/>
          <w:lang w:val="ru-RU"/>
        </w:rPr>
        <w:t>-2-</w:t>
      </w:r>
      <w:r>
        <w:rPr>
          <w:sz w:val="24"/>
        </w:rPr>
        <w:t>ylsulfanyl</w:t>
      </w:r>
      <w:r>
        <w:rPr>
          <w:sz w:val="24"/>
          <w:lang w:val="ru-RU"/>
        </w:rPr>
        <w:t>)</w:t>
      </w:r>
      <w:r>
        <w:rPr>
          <w:sz w:val="24"/>
        </w:rPr>
        <w:t>ethyl</w:t>
      </w:r>
      <w:r>
        <w:rPr>
          <w:sz w:val="24"/>
          <w:lang w:val="ru-RU"/>
        </w:rPr>
        <w:t>]-3,4-</w:t>
      </w:r>
      <w:r>
        <w:rPr>
          <w:sz w:val="24"/>
        </w:rPr>
        <w:t>didehydrocepham</w:t>
      </w:r>
      <w:r>
        <w:rPr>
          <w:sz w:val="24"/>
          <w:lang w:val="ru-RU"/>
        </w:rPr>
        <w:t>-4-</w:t>
      </w:r>
      <w:r>
        <w:rPr>
          <w:sz w:val="24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4-(4-</w:t>
      </w:r>
      <w:r>
        <w:rPr>
          <w:sz w:val="24"/>
        </w:rPr>
        <w:t>chloro</w:t>
      </w:r>
      <w:r>
        <w:rPr>
          <w:sz w:val="24"/>
          <w:lang w:val="ru-RU"/>
        </w:rPr>
        <w:t>-1,2,5-</w:t>
      </w:r>
      <w:r>
        <w:rPr>
          <w:sz w:val="24"/>
        </w:rPr>
        <w:t>thiadiazol</w:t>
      </w:r>
      <w:r>
        <w:rPr>
          <w:sz w:val="24"/>
          <w:lang w:val="ru-RU"/>
        </w:rPr>
        <w:t>-3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morp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(7</w:t>
      </w:r>
      <w:r>
        <w:rPr>
          <w:sz w:val="24"/>
        </w:rPr>
        <w:t>R</w:t>
      </w:r>
      <w:r>
        <w:rPr>
          <w:sz w:val="24"/>
          <w:lang w:val="ru-RU"/>
        </w:rPr>
        <w:t>)-7-</w:t>
      </w:r>
      <w:r>
        <w:rPr>
          <w:sz w:val="24"/>
        </w:rPr>
        <w:t>amino</w:t>
      </w:r>
      <w:r>
        <w:rPr>
          <w:sz w:val="24"/>
          <w:lang w:val="ru-RU"/>
        </w:rPr>
        <w:t>-3,4-</w:t>
      </w:r>
      <w:r>
        <w:rPr>
          <w:sz w:val="24"/>
        </w:rPr>
        <w:t>didehydrocepham</w:t>
      </w:r>
      <w:r>
        <w:rPr>
          <w:sz w:val="24"/>
          <w:lang w:val="ru-RU"/>
        </w:rPr>
        <w:t>-4-</w:t>
      </w:r>
      <w:r>
        <w:rPr>
          <w:sz w:val="24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(7</w:t>
      </w:r>
      <w:r>
        <w:rPr>
          <w:sz w:val="24"/>
        </w:rPr>
        <w:t>R</w:t>
      </w:r>
      <w:r>
        <w:rPr>
          <w:sz w:val="24"/>
          <w:lang w:val="ru-RU"/>
        </w:rPr>
        <w:t>)-7-</w:t>
      </w:r>
      <w:r>
        <w:rPr>
          <w:sz w:val="24"/>
        </w:rPr>
        <w:t>amino</w:t>
      </w:r>
      <w:r>
        <w:rPr>
          <w:sz w:val="24"/>
          <w:lang w:val="ru-RU"/>
        </w:rPr>
        <w:t>-3-[(1</w:t>
      </w:r>
      <w:r>
        <w:rPr>
          <w:sz w:val="24"/>
        </w:rPr>
        <w:t>H</w:t>
      </w:r>
      <w:r>
        <w:rPr>
          <w:sz w:val="24"/>
          <w:lang w:val="ru-RU"/>
        </w:rPr>
        <w:t>-1,2,3-</w:t>
      </w:r>
      <w:r>
        <w:rPr>
          <w:sz w:val="24"/>
        </w:rPr>
        <w:t>triazol</w:t>
      </w:r>
      <w:r>
        <w:rPr>
          <w:sz w:val="24"/>
          <w:lang w:val="ru-RU"/>
        </w:rPr>
        <w:t>-4-</w:t>
      </w:r>
      <w:r>
        <w:rPr>
          <w:sz w:val="24"/>
        </w:rPr>
        <w:t>ylsulfanyl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3,4-</w:t>
      </w:r>
      <w:r>
        <w:rPr>
          <w:sz w:val="24"/>
        </w:rPr>
        <w:t>didehydrocepham</w:t>
      </w:r>
      <w:r>
        <w:rPr>
          <w:sz w:val="24"/>
          <w:lang w:val="ru-RU"/>
        </w:rPr>
        <w:t>-4-</w:t>
      </w:r>
      <w:r>
        <w:rPr>
          <w:sz w:val="24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(7R)-7-amino-3-chloro-3,4-didehydrocepham-4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7-(bromoacetamido)-7-methoxy-3-{[(1-methyl-1H-tetrazol-5-yl)lsulfanyl]meth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3,4-didehydrocepham-4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diphenylmethyl 2-(3-benzyl-7-oxo-4-thia-2,6-diazabicyclo[3.2.0]hept-2-en-6-yl)-3-methylbut-3-e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(7R)-7-amino-3-{[(1-methyl-1H-tetrazol-5-yl)sulfanyl]methyl}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4-carboxylic acid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diphenylmethyl (7S)-7-(bromoacetamido)-7-methoxy-3-{[(1-methyl-1H-tetrazol-5-yl)sulfanyl]meth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3,4-didehydrocepham-4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1,4-dithia-7-azaspiro[4.4]nonane-8-carboxylic acid hydrobro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.90</w:t>
        <w:tab/>
        <w:t>(3S)-6,6-dibromo-2,2-dimethylpenam-3-carboxylic acid 1,1-di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.90</w:t>
        <w:tab/>
        <w:t>(2R,3S,4R,5R,8R,10R,11R,12S,13S,14R)-13-[(2,6-dideoxy-3-C-methyl-3-O-methyl-</w:t>
      </w:r>
      <w:r>
        <w:rPr>
          <w:sz w:val="24"/>
        </w:rPr>
        <w:t>α</w:t>
      </w:r>
      <w:r>
        <w:rPr>
          <w:sz w:val="24"/>
          <w:lang w:val="pt-PT"/>
        </w:rPr>
        <w:t>-L-rib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hexopyranosyl)oxy]-2-ethyl-3,4,10-trihydroxy-3,5,8,10,12,14-hexamethyl-11-{[3,4,6-trideoxy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  <w:t>3-(dimethylamino)-</w:t>
      </w:r>
      <w:r>
        <w:rPr>
          <w:sz w:val="24"/>
        </w:rPr>
        <w:t>β</w:t>
      </w:r>
      <w:r>
        <w:rPr>
          <w:sz w:val="24"/>
          <w:lang w:val="pt-PT"/>
        </w:rPr>
        <w:t>-D-xylo-hexopyranosyl]oxy}-1-oxa-6-azacyclopentadecan-15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trans-(7R)-7-amino-3-vinyl-3,4-didehydrocepham-4-carboxylic acid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pt-PT"/>
        </w:rPr>
        <w:tab/>
      </w:r>
      <w:r>
        <w:rPr>
          <w:b/>
          <w:bCs/>
          <w:sz w:val="24"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.90</w:t>
        <w:tab/>
        <w:t>(4S)-4,11-diethyl-4,9-dihydroxy-1H,12H-pyrano[3',4':6,7]indolizino[1,2-b]quinoline-3,14(4H,12H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diphenylmethyl (7R)-3-(mesyloxy)-7-(phenylacetamido)-3,4-didehydrocepham-4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.90</w:t>
        <w:tab/>
        <w:t>2'-deoxy-5'-O-(4,4'-dimethoxytrityl)-N</w:t>
      </w:r>
      <w:r>
        <w:rPr>
          <w:sz w:val="24"/>
          <w:vertAlign w:val="superscript"/>
          <w:lang w:val="pt-PT"/>
        </w:rPr>
        <w:t>2</w:t>
      </w:r>
      <w:r>
        <w:rPr>
          <w:sz w:val="24"/>
          <w:lang w:val="pt-PT"/>
        </w:rPr>
        <w:t>-isobutyrylguanosine 3'-(2-cyanoethyl d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(3-aminopyrazol-4-yl)(2-thienyl)methan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2'-deoxy-5'-O-(4,4'-dimethoxytrityl)thymidine 3'-(2-cyanoethyl d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.90</w:t>
        <w:tab/>
        <w:t>N</w:t>
      </w:r>
      <w:r>
        <w:rPr>
          <w:sz w:val="24"/>
          <w:vertAlign w:val="superscript"/>
          <w:lang w:val="pt-PT"/>
        </w:rPr>
        <w:t>6</w:t>
      </w:r>
      <w:r>
        <w:rPr>
          <w:sz w:val="24"/>
          <w:lang w:val="pt-PT"/>
        </w:rPr>
        <w:t>-benzoyl-2'-deoxy-5'-O-(4,4'-dimethoxytrityl)adenosine 3'-(2-cyanoethyl d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.90</w:t>
        <w:tab/>
        <w:t>(2S)-2-[(S)-(2-ethoxyphenoxy)phenylmethyl]morp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1-[((7R)-7-amino-4-carboxy-3,4-didehydrocepham-3-yl)methyl]pyridinium iod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.90</w:t>
        <w:tab/>
        <w:t>N</w:t>
      </w:r>
      <w:r>
        <w:rPr>
          <w:sz w:val="24"/>
          <w:vertAlign w:val="superscript"/>
          <w:lang w:val="pt-PT"/>
        </w:rPr>
        <w:t>4</w:t>
      </w:r>
      <w:r>
        <w:rPr>
          <w:sz w:val="24"/>
          <w:lang w:val="pt-PT"/>
        </w:rPr>
        <w:t>-benzoyl-2'-deoxy-5'-O-(4,4'-dimethoxytrityl)cytidine 3'-(2-cyanoethyl d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4-[2-(5-methyl-2-phenyl-1,3-oxazol-4-yl)ethoxy]benz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</w:rPr>
        <w:t>2934.90</w:t>
        <w:tab/>
        <w:t>2-(5-methyl-2-phenyl-1,3-oxazol-4-yl)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2'-bromo-2'-deoxy-5-methyluridine 3',5'-di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</w:rPr>
        <w:t>2934.90</w:t>
        <w:tab/>
        <w:t>3-(2-bromopropanoyl)-4,4-dimethyl-1,3-oxazolidi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(1S)-3-(methylamino)-1-(2-thienyl)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diphenylmethyl (7R)-7-amino-3-(mesyloxy)-3,4-didehydrocepham-4-carboxyl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5-(3-chloropropyl)-3-methylisoxaz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4-amino-5-fluoro-1-[(2R,5S)-5-(hydroxymethyl)-2,5-dihydrofuran-2-yl]pyrimidin-2(1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[(2,2-dimethylpropanoyl)oxy]methyl (7R)-7-[(2Z)-2-(2-{(2S)-2-[(tert-butoxycarbonyl)amino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</w:rPr>
      </w:pPr>
      <w:r>
        <w:rPr>
          <w:sz w:val="24"/>
        </w:rPr>
        <w:tab/>
        <w:tab/>
        <w:t>propanamido}-1,3-thiazol-4-yl)-2-(methoxyimino)acetamido]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ab/>
        <w:tab/>
        <w:t>4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diphenylmethyl (7R)-7-(2-{2-[(tert-butoxycarbonyl)amino]-1,3-thiazol-4-yl}-</w:t>
        <w:tab/>
        <w:t>2-[(trityloxy)imino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</w:rPr>
      </w:pPr>
      <w:r>
        <w:rPr>
          <w:sz w:val="24"/>
        </w:rPr>
        <w:tab/>
        <w:tab/>
        <w:t>acetamido)-3-({[(1H-1,2,3-triazol-4-yl)sulfanyl]methyl}sulfanyl)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ab/>
        <w:tab/>
        <w:t>4-carboxyl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/>
        <w:tab/>
      </w:r>
      <w:r>
        <w:rPr>
          <w:b/>
          <w:bCs/>
          <w:sz w:val="24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N-[(1-{[2-(diethylamino)ethyl]amino}-7-methoxy-9-oxo-9H-thioxanthen-4-yl)methyl]form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6-{(E)-2-[4-(4-fluorophenyl)-2,6-diisopropyl-5-(methoxymethyl)pyridin-3-yl]vin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</w:rPr>
        <w:tab/>
        <w:tab/>
      </w:r>
      <w:r>
        <w:rPr>
          <w:sz w:val="24"/>
          <w:lang w:val="ru-RU"/>
        </w:rPr>
        <w:t>4-</w:t>
      </w:r>
      <w:r>
        <w:rPr>
          <w:sz w:val="24"/>
        </w:rPr>
        <w:t>hydroxytetrahydro</w:t>
      </w:r>
      <w:r>
        <w:rPr>
          <w:sz w:val="24"/>
          <w:lang w:val="ru-RU"/>
        </w:rPr>
        <w:t>-2</w:t>
      </w:r>
      <w:r>
        <w:rPr>
          <w:sz w:val="24"/>
        </w:rPr>
        <w:t>H</w:t>
      </w:r>
      <w:r>
        <w:rPr>
          <w:sz w:val="24"/>
          <w:lang w:val="ru-RU"/>
        </w:rPr>
        <w:t>-</w:t>
      </w:r>
      <w:r>
        <w:rPr>
          <w:sz w:val="24"/>
        </w:rPr>
        <w:t>pyran</w:t>
      </w:r>
      <w:r>
        <w:rPr>
          <w:sz w:val="24"/>
          <w:lang w:val="ru-RU"/>
        </w:rPr>
        <w:t>-2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</w:rPr>
        <w:t>2934.90</w:t>
        <w:tab/>
        <w:t>N-methyl-3-(1-naphthyloxy)-2-(2-thienyl)propan-1-amine phosph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1-[(2S,3S)-2-(benzyloxy)pentan-3-yl]-4-(4-{4-[4-({(3R,5R)-5-(2,4-difluorophen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5-[(1</w:t>
      </w:r>
      <w:r>
        <w:rPr>
          <w:sz w:val="24"/>
          <w:lang w:val="pt-PT"/>
        </w:rPr>
        <w:t>H</w:t>
      </w:r>
      <w:r>
        <w:rPr>
          <w:sz w:val="24"/>
          <w:lang w:val="ru-RU"/>
        </w:rPr>
        <w:t>-1,2,4-</w:t>
      </w:r>
      <w:r>
        <w:rPr>
          <w:sz w:val="24"/>
          <w:lang w:val="pt-PT"/>
        </w:rPr>
        <w:t>triazol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meth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tetrahydrofura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}</w:t>
      </w:r>
      <w:r>
        <w:rPr>
          <w:sz w:val="24"/>
          <w:lang w:val="pt-PT"/>
        </w:rPr>
        <w:t>methoxy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hen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iperazi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  <w:lang w:val="pt-PT"/>
        </w:rPr>
        <w:t>1-yl}phenyl)-1H-1,2,4-triazol-5(4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(2R,3S)-2-{(1R)-1-[3,5-bis(trifluoromethyl)phenyl]ethoxy}-3-(4-fluorophenyl)morphol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>2934.90</w:t>
        <w:tab/>
        <w:t>(3R)-3-(methoxymethyl)-7-(4,4,4-trifluorobutoxy)-3,3a,4,5-tetrahydro[1,3]oxazolo[3,4-a]quinolin-</w:t>
      </w:r>
      <w:r>
        <w:rPr>
          <w:sz w:val="24"/>
          <w:lang w:val="ru-RU"/>
        </w:rPr>
        <w:t>1-</w:t>
      </w:r>
      <w:r>
        <w:rPr>
          <w:sz w:val="24"/>
          <w:lang w:val="pt-P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</w:r>
      <w:r>
        <w:rPr>
          <w:sz w:val="24"/>
          <w:lang w:val="pt-PT"/>
        </w:rPr>
        <w:t>N</w:t>
      </w:r>
      <w:r>
        <w:rPr>
          <w:sz w:val="24"/>
          <w:lang w:val="ru-RU"/>
        </w:rPr>
        <w:t>-{5-[2-((6</w:t>
      </w:r>
      <w:r>
        <w:rPr>
          <w:sz w:val="24"/>
          <w:lang w:val="pt-PT"/>
        </w:rPr>
        <w:t>S</w:t>
      </w:r>
      <w:r>
        <w:rPr>
          <w:sz w:val="24"/>
          <w:lang w:val="ru-RU"/>
        </w:rPr>
        <w:t>)-2-</w:t>
      </w:r>
      <w:r>
        <w:rPr>
          <w:sz w:val="24"/>
          <w:lang w:val="pt-PT"/>
        </w:rPr>
        <w:t>amino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oxo</w:t>
      </w:r>
      <w:r>
        <w:rPr>
          <w:sz w:val="24"/>
          <w:lang w:val="ru-RU"/>
        </w:rPr>
        <w:t>-3,4,5,6,7,8-</w:t>
      </w:r>
      <w:r>
        <w:rPr>
          <w:sz w:val="24"/>
          <w:lang w:val="pt-PT"/>
        </w:rPr>
        <w:t>hexahydropyrido</w:t>
      </w:r>
      <w:r>
        <w:rPr>
          <w:sz w:val="24"/>
          <w:lang w:val="ru-RU"/>
        </w:rPr>
        <w:t>[2,3-</w:t>
      </w:r>
      <w:r>
        <w:rPr>
          <w:sz w:val="24"/>
          <w:lang w:val="pt-PT"/>
        </w:rPr>
        <w:t>d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yrimidin</w:t>
      </w:r>
      <w:r>
        <w:rPr>
          <w:sz w:val="24"/>
          <w:lang w:val="ru-RU"/>
        </w:rPr>
        <w:t>-6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4-</w:t>
      </w:r>
      <w:r>
        <w:rPr>
          <w:sz w:val="24"/>
          <w:lang w:val="it-IT"/>
        </w:rPr>
        <w:t>methylthiophene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carbonyl</w:t>
      </w:r>
      <w:r>
        <w:rPr>
          <w:sz w:val="24"/>
          <w:lang w:val="ru-RU"/>
        </w:rPr>
        <w:t>}-</w:t>
      </w:r>
      <w:r>
        <w:rPr>
          <w:sz w:val="24"/>
          <w:lang w:val="it-I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glutamic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  <w:t>3-(1-{2-[4-</w:t>
      </w:r>
      <w:r>
        <w:rPr>
          <w:sz w:val="24"/>
          <w:lang w:val="it-IT"/>
        </w:rPr>
        <w:t>benzoyl</w:t>
      </w:r>
      <w:r>
        <w:rPr>
          <w:sz w:val="24"/>
          <w:lang w:val="ru-RU"/>
        </w:rPr>
        <w:t>-2-(3,4-</w:t>
      </w:r>
      <w:r>
        <w:rPr>
          <w:sz w:val="24"/>
          <w:lang w:val="it-IT"/>
        </w:rPr>
        <w:t>difluorophen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morpholi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}-4-</w:t>
      </w:r>
      <w:r>
        <w:rPr>
          <w:sz w:val="24"/>
          <w:lang w:val="it-IT"/>
        </w:rPr>
        <w:t>phenylpiperidin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,1-</w:t>
      </w:r>
      <w:r>
        <w:rPr>
          <w:sz w:val="24"/>
          <w:lang w:val="it-IT"/>
        </w:rPr>
        <w:t>dimethylurea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6-(</w:t>
      </w:r>
      <w:r>
        <w:rPr>
          <w:sz w:val="24"/>
          <w:lang w:val="it-IT"/>
        </w:rPr>
        <w:t>benzyloxy</w:t>
      </w:r>
      <w:r>
        <w:rPr>
          <w:sz w:val="24"/>
          <w:lang w:val="ru-RU"/>
        </w:rPr>
        <w:t>)-3-</w:t>
      </w:r>
      <w:r>
        <w:rPr>
          <w:sz w:val="24"/>
          <w:lang w:val="it-IT"/>
        </w:rPr>
        <w:t>bromo</w:t>
      </w:r>
      <w:r>
        <w:rPr>
          <w:sz w:val="24"/>
          <w:lang w:val="ru-RU"/>
        </w:rPr>
        <w:t>-2-(4-</w:t>
      </w:r>
      <w:r>
        <w:rPr>
          <w:sz w:val="24"/>
          <w:lang w:val="it-IT"/>
        </w:rPr>
        <w:t>methoxyphenyl</w:t>
      </w:r>
      <w:r>
        <w:rPr>
          <w:sz w:val="24"/>
          <w:lang w:val="ru-RU"/>
        </w:rPr>
        <w:t>)-1-</w:t>
      </w:r>
      <w:r>
        <w:rPr>
          <w:sz w:val="24"/>
          <w:lang w:val="it-IT"/>
        </w:rPr>
        <w:t>benzothiophene</w:t>
      </w:r>
      <w:r>
        <w:rPr>
          <w:sz w:val="24"/>
          <w:lang w:val="ru-RU"/>
        </w:rPr>
        <w:t xml:space="preserve"> 1-</w:t>
      </w:r>
      <w:r>
        <w:rPr>
          <w:sz w:val="24"/>
          <w:lang w:val="it-IT"/>
        </w:rPr>
        <w:t>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[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4-(2-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-1,3-</w:t>
      </w:r>
      <w:r>
        <w:rPr>
          <w:sz w:val="24"/>
          <w:lang w:val="it-IT"/>
        </w:rPr>
        <w:t>dioxola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2-</w:t>
      </w:r>
      <w:r>
        <w:rPr>
          <w:sz w:val="24"/>
          <w:lang w:val="it-IT"/>
        </w:rPr>
        <w:t>methoxypyridin</w:t>
      </w:r>
      <w:r>
        <w:rPr>
          <w:sz w:val="24"/>
          <w:lang w:val="ru-RU"/>
        </w:rPr>
        <w:t>-3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</w:r>
      <w:r>
        <w:rPr>
          <w:sz w:val="24"/>
          <w:lang w:val="it-IT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butyl</w:t>
      </w:r>
      <w:r>
        <w:rPr>
          <w:sz w:val="24"/>
          <w:lang w:val="ru-RU"/>
        </w:rPr>
        <w:t xml:space="preserve"> (4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4-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-4,6-</w:t>
      </w:r>
      <w:r>
        <w:rPr>
          <w:sz w:val="24"/>
          <w:lang w:val="it-IT"/>
        </w:rPr>
        <w:t>dihydroxy</w:t>
      </w:r>
      <w:r>
        <w:rPr>
          <w:sz w:val="24"/>
          <w:lang w:val="ru-RU"/>
        </w:rPr>
        <w:t>-3,10-</w:t>
      </w:r>
      <w:r>
        <w:rPr>
          <w:sz w:val="24"/>
          <w:lang w:val="it-IT"/>
        </w:rPr>
        <w:t>dioxo</w:t>
      </w:r>
      <w:r>
        <w:rPr>
          <w:sz w:val="24"/>
          <w:lang w:val="ru-RU"/>
        </w:rPr>
        <w:t>-3,4,8,10-</w:t>
      </w:r>
      <w:r>
        <w:rPr>
          <w:sz w:val="24"/>
          <w:lang w:val="it-IT"/>
        </w:rPr>
        <w:t>tetrahydro</w:t>
      </w:r>
      <w:r>
        <w:rPr>
          <w:sz w:val="24"/>
          <w:lang w:val="ru-RU"/>
        </w:rPr>
        <w:t>-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pyrano</w:t>
      </w:r>
      <w:r>
        <w:rPr>
          <w:sz w:val="24"/>
          <w:lang w:val="ru-RU"/>
        </w:rPr>
        <w:t>[3,4-</w:t>
      </w:r>
      <w:r>
        <w:rPr>
          <w:sz w:val="24"/>
          <w:lang w:val="it-IT"/>
        </w:rPr>
        <w:t>f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indolizin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7-</w:t>
      </w:r>
      <w:r>
        <w:rPr>
          <w:sz w:val="24"/>
          <w:lang w:val="it-IT"/>
        </w:rPr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(5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5-(</w:t>
      </w:r>
      <w:r>
        <w:rPr>
          <w:sz w:val="24"/>
          <w:lang w:val="it-IT"/>
        </w:rPr>
        <w:t>methoxymethyl</w:t>
      </w:r>
      <w:r>
        <w:rPr>
          <w:sz w:val="24"/>
          <w:lang w:val="ru-RU"/>
        </w:rPr>
        <w:t>)-3-[6-(4,4,4-</w:t>
      </w:r>
      <w:r>
        <w:rPr>
          <w:sz w:val="24"/>
          <w:lang w:val="it-IT"/>
        </w:rPr>
        <w:t>trifluorobutoxy</w:t>
      </w:r>
      <w:r>
        <w:rPr>
          <w:sz w:val="24"/>
          <w:lang w:val="ru-RU"/>
        </w:rPr>
        <w:t>)-1,2-</w:t>
      </w:r>
      <w:r>
        <w:rPr>
          <w:sz w:val="24"/>
          <w:lang w:val="it-IT"/>
        </w:rPr>
        <w:t>benzoxazol</w:t>
      </w:r>
      <w:r>
        <w:rPr>
          <w:sz w:val="24"/>
          <w:lang w:val="ru-RU"/>
        </w:rPr>
        <w:t>-3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-1,3-</w:t>
      </w:r>
      <w:r>
        <w:rPr>
          <w:sz w:val="24"/>
          <w:lang w:val="it-IT"/>
        </w:rPr>
        <w:t>oxazolidi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  <w:t>7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8-[((2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1,4-</w:t>
      </w:r>
      <w:r>
        <w:rPr>
          <w:sz w:val="24"/>
          <w:lang w:val="it-IT"/>
        </w:rPr>
        <w:t>diazabicyclo</w:t>
      </w:r>
      <w:r>
        <w:rPr>
          <w:sz w:val="24"/>
          <w:lang w:val="ru-RU"/>
        </w:rPr>
        <w:t>[2.2.2]</w:t>
      </w:r>
      <w:r>
        <w:rPr>
          <w:sz w:val="24"/>
          <w:lang w:val="it-IT"/>
        </w:rPr>
        <w:t>octa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methylamino</w:t>
      </w:r>
      <w:r>
        <w:rPr>
          <w:sz w:val="24"/>
          <w:lang w:val="ru-RU"/>
        </w:rPr>
        <w:t>]-2,3-</w:t>
      </w:r>
      <w:r>
        <w:rPr>
          <w:sz w:val="24"/>
          <w:lang w:val="it-IT"/>
        </w:rPr>
        <w:t>dihydro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,4-</w:t>
      </w:r>
      <w:r>
        <w:rPr>
          <w:sz w:val="24"/>
          <w:lang w:val="it-IT"/>
        </w:rPr>
        <w:t>benzodioxine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</w:r>
      <w:r>
        <w:rPr>
          <w:sz w:val="24"/>
          <w:lang w:val="it-IT"/>
        </w:rPr>
        <w:t>methyl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N</w:t>
      </w:r>
      <w:r>
        <w:rPr>
          <w:sz w:val="24"/>
          <w:lang w:val="ru-RU"/>
        </w:rPr>
        <w:t>-(</w:t>
      </w:r>
      <w:r>
        <w:rPr>
          <w:sz w:val="24"/>
          <w:lang w:val="it-IT"/>
        </w:rPr>
        <w:t>butoxycarbonyl</w:t>
      </w:r>
      <w:r>
        <w:rPr>
          <w:sz w:val="24"/>
          <w:lang w:val="ru-RU"/>
        </w:rPr>
        <w:t>)-3-{[(5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3-(4-</w:t>
      </w:r>
      <w:r>
        <w:rPr>
          <w:sz w:val="24"/>
          <w:lang w:val="it-IT"/>
        </w:rPr>
        <w:t>cyanophenyl</w:t>
      </w:r>
      <w:r>
        <w:rPr>
          <w:sz w:val="24"/>
          <w:lang w:val="ru-RU"/>
        </w:rPr>
        <w:t>)-4,5-</w:t>
      </w:r>
      <w:r>
        <w:rPr>
          <w:sz w:val="24"/>
          <w:lang w:val="it-IT"/>
        </w:rPr>
        <w:t>dihydroisoxazol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acetamido</w:t>
      </w:r>
      <w:r>
        <w:rPr>
          <w:sz w:val="24"/>
          <w:lang w:val="ru-RU"/>
        </w:rPr>
        <w:t>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  <w:lang w:val="it-I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alan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2-{7-</w:t>
      </w:r>
      <w:r>
        <w:rPr>
          <w:sz w:val="24"/>
          <w:lang w:val="it-IT"/>
        </w:rPr>
        <w:t>fluoro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oxo</w:t>
      </w:r>
      <w:r>
        <w:rPr>
          <w:sz w:val="24"/>
          <w:lang w:val="ru-RU"/>
        </w:rPr>
        <w:t>-4-[2-(4-</w:t>
      </w:r>
      <w:r>
        <w:rPr>
          <w:sz w:val="24"/>
          <w:lang w:val="it-IT"/>
        </w:rPr>
        <w:t>thieno</w:t>
      </w:r>
      <w:r>
        <w:rPr>
          <w:sz w:val="24"/>
          <w:lang w:val="ru-RU"/>
        </w:rPr>
        <w:t>[3,2-</w:t>
      </w:r>
      <w:r>
        <w:rPr>
          <w:sz w:val="24"/>
          <w:lang w:val="it-IT"/>
        </w:rPr>
        <w:t>c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yridin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ylpiperazin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quinolin</w:t>
      </w:r>
      <w:r>
        <w:rPr>
          <w:sz w:val="24"/>
          <w:lang w:val="ru-RU"/>
        </w:rPr>
        <w:t>-1(2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}</w:t>
      </w:r>
      <w:r>
        <w:rPr>
          <w:sz w:val="24"/>
          <w:lang w:val="it-IT"/>
        </w:rPr>
        <w:t>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(4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3-[(5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5-(4-</w:t>
      </w:r>
      <w:r>
        <w:rPr>
          <w:sz w:val="24"/>
          <w:lang w:val="it-IT"/>
        </w:rPr>
        <w:t>fluorophenyl</w:t>
      </w:r>
      <w:r>
        <w:rPr>
          <w:sz w:val="24"/>
          <w:lang w:val="ru-RU"/>
        </w:rPr>
        <w:t>)-5-</w:t>
      </w:r>
      <w:r>
        <w:rPr>
          <w:sz w:val="24"/>
          <w:lang w:val="it-IT"/>
        </w:rPr>
        <w:t>hydroxypentanoyl</w:t>
      </w:r>
      <w:r>
        <w:rPr>
          <w:sz w:val="24"/>
          <w:lang w:val="ru-RU"/>
        </w:rPr>
        <w:t>]-4-</w:t>
      </w:r>
      <w:r>
        <w:rPr>
          <w:sz w:val="24"/>
          <w:lang w:val="it-IT"/>
        </w:rPr>
        <w:t>phenyl</w:t>
      </w:r>
      <w:r>
        <w:rPr>
          <w:sz w:val="24"/>
          <w:lang w:val="ru-RU"/>
        </w:rPr>
        <w:t>-1,3-</w:t>
      </w:r>
      <w:r>
        <w:rPr>
          <w:sz w:val="24"/>
          <w:lang w:val="it-IT"/>
        </w:rPr>
        <w:t>oxazolidi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  <w:t>5-(8-</w:t>
      </w:r>
      <w:r>
        <w:rPr>
          <w:sz w:val="24"/>
        </w:rPr>
        <w:t>amino</w:t>
      </w:r>
      <w:r>
        <w:rPr>
          <w:sz w:val="24"/>
          <w:lang w:val="ru-RU"/>
        </w:rPr>
        <w:t>-7-</w:t>
      </w:r>
      <w:r>
        <w:rPr>
          <w:sz w:val="24"/>
        </w:rPr>
        <w:t>chloro</w:t>
      </w:r>
      <w:r>
        <w:rPr>
          <w:sz w:val="24"/>
          <w:lang w:val="ru-RU"/>
        </w:rPr>
        <w:t>-2,3-</w:t>
      </w:r>
      <w:r>
        <w:rPr>
          <w:sz w:val="24"/>
        </w:rPr>
        <w:t>dihydro</w:t>
      </w:r>
      <w:r>
        <w:rPr>
          <w:sz w:val="24"/>
          <w:lang w:val="ru-RU"/>
        </w:rPr>
        <w:t>-1,4-</w:t>
      </w:r>
      <w:r>
        <w:rPr>
          <w:sz w:val="24"/>
        </w:rPr>
        <w:t>benzodioxin</w:t>
      </w:r>
      <w:r>
        <w:rPr>
          <w:sz w:val="24"/>
          <w:lang w:val="ru-RU"/>
        </w:rPr>
        <w:t>-5-</w:t>
      </w:r>
      <w:r>
        <w:rPr>
          <w:sz w:val="24"/>
        </w:rPr>
        <w:t>yl</w:t>
      </w:r>
      <w:r>
        <w:rPr>
          <w:sz w:val="24"/>
          <w:lang w:val="ru-RU"/>
        </w:rPr>
        <w:t>)-3-(1-</w:t>
      </w:r>
      <w:r>
        <w:rPr>
          <w:sz w:val="24"/>
        </w:rPr>
        <w:t>phenethylpiperidin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-1,3,4-</w:t>
      </w:r>
      <w:r>
        <w:rPr>
          <w:sz w:val="24"/>
        </w:rPr>
        <w:t>oxadiazo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(3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  <w:t>4-</w:t>
      </w:r>
      <w:r>
        <w:rPr>
          <w:sz w:val="24"/>
          <w:lang w:val="it-IT"/>
        </w:rPr>
        <w:t>nitrobenzyl</w:t>
      </w:r>
      <w:r>
        <w:rPr>
          <w:sz w:val="24"/>
          <w:lang w:val="ru-RU"/>
        </w:rPr>
        <w:t xml:space="preserve"> 2-((1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,5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3-</w:t>
      </w:r>
      <w:r>
        <w:rPr>
          <w:sz w:val="24"/>
          <w:lang w:val="it-IT"/>
        </w:rPr>
        <w:t>benzyl</w:t>
      </w:r>
      <w:r>
        <w:rPr>
          <w:sz w:val="24"/>
          <w:lang w:val="ru-RU"/>
        </w:rPr>
        <w:t>-7-</w:t>
      </w:r>
      <w:r>
        <w:rPr>
          <w:sz w:val="24"/>
          <w:lang w:val="it-IT"/>
        </w:rPr>
        <w:t>oxo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thia</w:t>
      </w:r>
      <w:r>
        <w:rPr>
          <w:sz w:val="24"/>
          <w:lang w:val="ru-RU"/>
        </w:rPr>
        <w:t>-2,6-</w:t>
      </w:r>
      <w:r>
        <w:rPr>
          <w:sz w:val="24"/>
          <w:lang w:val="it-IT"/>
        </w:rPr>
        <w:t>diazabicyclo</w:t>
      </w:r>
      <w:r>
        <w:rPr>
          <w:sz w:val="24"/>
          <w:lang w:val="ru-RU"/>
        </w:rPr>
        <w:t>[3.2.0]</w:t>
      </w:r>
      <w:r>
        <w:rPr>
          <w:sz w:val="24"/>
          <w:lang w:val="it-IT"/>
        </w:rPr>
        <w:t>hept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en</w:t>
      </w:r>
      <w:r>
        <w:rPr>
          <w:sz w:val="24"/>
          <w:lang w:val="ru-RU"/>
        </w:rPr>
        <w:t>-6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3-</w:t>
      </w:r>
      <w:r>
        <w:rPr>
          <w:sz w:val="24"/>
          <w:lang w:val="it-IT"/>
        </w:rPr>
        <w:t>methylbut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ru-RU"/>
        </w:rPr>
        <w:tab/>
        <w:tab/>
      </w:r>
      <w:r>
        <w:rPr>
          <w:sz w:val="24"/>
        </w:rPr>
        <w:t>2-e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((5S)-3-tert-butyl-2-phenyl-1,3-oxazolidin-5-yl)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(2R,3R,4S)-4-(1,3-benzodioxol-5-yl)-3-(ethoxycarbonyl)-2-(4-methoxyphenyl)pyrrolidinium (2S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</w:rPr>
        <w:tab/>
        <w:tab/>
        <w:t>hydroxy</w:t>
      </w:r>
      <w:r>
        <w:rPr>
          <w:sz w:val="24"/>
          <w:lang w:val="ru-RU"/>
        </w:rPr>
        <w:t>(</w:t>
      </w:r>
      <w:r>
        <w:rPr>
          <w:sz w:val="24"/>
        </w:rPr>
        <w:t>phenyl</w:t>
      </w:r>
      <w:r>
        <w:rPr>
          <w:sz w:val="24"/>
          <w:lang w:val="ru-RU"/>
        </w:rPr>
        <w:t>)</w:t>
      </w:r>
      <w:r>
        <w:rPr>
          <w:sz w:val="24"/>
        </w:rPr>
        <w:t>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1-[((7</w:t>
      </w:r>
      <w:r>
        <w:rPr>
          <w:sz w:val="24"/>
        </w:rPr>
        <w:t>R</w:t>
      </w:r>
      <w:r>
        <w:rPr>
          <w:sz w:val="24"/>
          <w:lang w:val="ru-RU"/>
        </w:rPr>
        <w:t>)-7-</w:t>
      </w:r>
      <w:r>
        <w:rPr>
          <w:sz w:val="24"/>
        </w:rPr>
        <w:t>amino</w:t>
      </w:r>
      <w:r>
        <w:rPr>
          <w:sz w:val="24"/>
          <w:lang w:val="ru-RU"/>
        </w:rPr>
        <w:t>-4-</w:t>
      </w:r>
      <w:r>
        <w:rPr>
          <w:sz w:val="24"/>
        </w:rPr>
        <w:t>carboxy</w:t>
      </w:r>
      <w:r>
        <w:rPr>
          <w:sz w:val="24"/>
          <w:lang w:val="ru-RU"/>
        </w:rPr>
        <w:t>-3,4-</w:t>
      </w:r>
      <w:r>
        <w:rPr>
          <w:sz w:val="24"/>
        </w:rPr>
        <w:t>didehydrocepham</w:t>
      </w:r>
      <w:r>
        <w:rPr>
          <w:sz w:val="24"/>
          <w:lang w:val="ru-RU"/>
        </w:rPr>
        <w:t>-3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1</w:t>
      </w:r>
      <w:r>
        <w:rPr>
          <w:sz w:val="24"/>
        </w:rPr>
        <w:t>H</w:t>
      </w:r>
      <w:r>
        <w:rPr>
          <w:sz w:val="24"/>
          <w:lang w:val="ru-RU"/>
        </w:rPr>
        <w:t>-</w:t>
      </w:r>
      <w:r>
        <w:rPr>
          <w:sz w:val="24"/>
        </w:rPr>
        <w:t>imidazo</w:t>
      </w:r>
      <w:r>
        <w:rPr>
          <w:sz w:val="24"/>
          <w:lang w:val="ru-RU"/>
        </w:rPr>
        <w:t>[1,2-</w:t>
      </w:r>
      <w:r>
        <w:rPr>
          <w:sz w:val="24"/>
        </w:rPr>
        <w:t>b</w:t>
      </w:r>
      <w:r>
        <w:rPr>
          <w:sz w:val="24"/>
          <w:lang w:val="ru-RU"/>
        </w:rPr>
        <w:t>]</w:t>
      </w:r>
      <w:r>
        <w:rPr>
          <w:sz w:val="24"/>
        </w:rPr>
        <w:t>pyridazin</w:t>
      </w:r>
      <w:r>
        <w:rPr>
          <w:sz w:val="24"/>
          <w:lang w:val="ru-RU"/>
        </w:rPr>
        <w:t>-4-</w:t>
      </w:r>
      <w:r>
        <w:rPr>
          <w:sz w:val="24"/>
        </w:rPr>
        <w:t>ium</w:t>
      </w:r>
      <w:r>
        <w:rPr>
          <w:sz w:val="24"/>
          <w:lang w:val="ru-RU"/>
        </w:rPr>
        <w:t xml:space="preserve"> </w:t>
      </w:r>
      <w:r>
        <w:rPr>
          <w:sz w:val="24"/>
        </w:rPr>
        <w:t>iod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7-</w:t>
      </w:r>
      <w:r>
        <w:rPr>
          <w:sz w:val="24"/>
        </w:rPr>
        <w:t>methoxy</w:t>
      </w:r>
      <w:r>
        <w:rPr>
          <w:sz w:val="24"/>
          <w:lang w:val="ru-RU"/>
        </w:rPr>
        <w:t>-6-(3-</w:t>
      </w:r>
      <w:r>
        <w:rPr>
          <w:sz w:val="24"/>
        </w:rPr>
        <w:t>morpholinopropoxy</w:t>
      </w:r>
      <w:r>
        <w:rPr>
          <w:sz w:val="24"/>
          <w:lang w:val="ru-RU"/>
        </w:rPr>
        <w:t>)</w:t>
      </w:r>
      <w:r>
        <w:rPr>
          <w:sz w:val="24"/>
        </w:rPr>
        <w:t>quinazolin</w:t>
      </w:r>
      <w:r>
        <w:rPr>
          <w:sz w:val="24"/>
          <w:lang w:val="ru-RU"/>
        </w:rPr>
        <w:t>-4(3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(3S,10R,13Z,16S)-10-(3-chloro-4-methoxybenzyl)-3-isobutyl-6,6-dimethyl-16-[(1S)-1-((2R,3R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3-</w:t>
      </w:r>
      <w:r>
        <w:rPr>
          <w:sz w:val="24"/>
          <w:lang w:val="pt-PT"/>
        </w:rPr>
        <w:t>phenyloxiran</w:t>
      </w:r>
      <w:r>
        <w:rPr>
          <w:sz w:val="24"/>
          <w:lang w:val="ru-RU"/>
        </w:rPr>
        <w:t>-2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]-1,4-</w:t>
      </w:r>
      <w:r>
        <w:rPr>
          <w:sz w:val="24"/>
          <w:lang w:val="pt-PT"/>
        </w:rPr>
        <w:t>dioxa</w:t>
      </w:r>
      <w:r>
        <w:rPr>
          <w:sz w:val="24"/>
          <w:lang w:val="ru-RU"/>
        </w:rPr>
        <w:t>-8,11-</w:t>
      </w:r>
      <w:r>
        <w:rPr>
          <w:sz w:val="24"/>
          <w:lang w:val="pt-PT"/>
        </w:rPr>
        <w:t>diazacyclohexadec</w:t>
      </w:r>
      <w:r>
        <w:rPr>
          <w:sz w:val="24"/>
          <w:lang w:val="ru-RU"/>
        </w:rPr>
        <w:t>-13-</w:t>
      </w:r>
      <w:r>
        <w:rPr>
          <w:sz w:val="24"/>
          <w:lang w:val="pt-PT"/>
        </w:rPr>
        <w:t>ene</w:t>
      </w:r>
      <w:r>
        <w:rPr>
          <w:sz w:val="24"/>
          <w:lang w:val="ru-RU"/>
        </w:rPr>
        <w:t>-2,5,9,12-</w:t>
      </w:r>
      <w:r>
        <w:rPr>
          <w:sz w:val="24"/>
          <w:lang w:val="pt-PT"/>
        </w:rPr>
        <w:t>tetr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  <w:t>(5</w:t>
      </w:r>
      <w:r>
        <w:rPr>
          <w:sz w:val="24"/>
        </w:rPr>
        <w:t>R</w:t>
      </w:r>
      <w:r>
        <w:rPr>
          <w:sz w:val="24"/>
          <w:lang w:val="ru-RU"/>
        </w:rPr>
        <w:t>)-9-</w:t>
      </w:r>
      <w:r>
        <w:rPr>
          <w:sz w:val="24"/>
        </w:rPr>
        <w:t>chloro</w:t>
      </w:r>
      <w:r>
        <w:rPr>
          <w:sz w:val="24"/>
          <w:lang w:val="ru-RU"/>
        </w:rPr>
        <w:t>-5-</w:t>
      </w:r>
      <w:r>
        <w:rPr>
          <w:sz w:val="24"/>
        </w:rPr>
        <w:t>ethyl</w:t>
      </w:r>
      <w:r>
        <w:rPr>
          <w:sz w:val="24"/>
          <w:lang w:val="ru-RU"/>
        </w:rPr>
        <w:t>-5-</w:t>
      </w:r>
      <w:r>
        <w:rPr>
          <w:sz w:val="24"/>
        </w:rPr>
        <w:t>hydroxy</w:t>
      </w:r>
      <w:r>
        <w:rPr>
          <w:sz w:val="24"/>
          <w:lang w:val="ru-RU"/>
        </w:rPr>
        <w:t>-10-</w:t>
      </w:r>
      <w:r>
        <w:rPr>
          <w:sz w:val="24"/>
        </w:rPr>
        <w:t>methyl</w:t>
      </w:r>
      <w:r>
        <w:rPr>
          <w:sz w:val="24"/>
          <w:lang w:val="ru-RU"/>
        </w:rPr>
        <w:t>-12-[(4-</w:t>
      </w:r>
      <w:r>
        <w:rPr>
          <w:sz w:val="24"/>
        </w:rPr>
        <w:t>methylpiperid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1,4,5,13-</w:t>
      </w:r>
      <w:r>
        <w:rPr>
          <w:sz w:val="24"/>
        </w:rPr>
        <w:t>tetrahydro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  <w:lang w:val="it-IT"/>
        </w:rPr>
        <w:t>3H,15H-oxepino[3',4':6,7]indolizino[1,2-b]quinoline-3,15-dio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(5R)-5-ethyl-5-hydroxy-1,4,5,8-tetrahydrooxepino[3,4-c]pyridine-3,9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8-methyl-8-azabicyclo[3.2.1]octan-3-yl 2,3-dihydropyrazolo[1,5,4-de][1,4]benzoxazine-6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(1R)-5-(1,3,6,2-dioxazaborocan-2-yl)-1-methyl-2-tritylisoind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2-(5-methyl-2-phenyl-1,3-oxazol-4-yl)ethyl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3-{[2-(aminomethyl)cyclohexyl]methyl}-1,2,4-oxadiazol-5(4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tert-butyl N-methyl-N-{2-[(5-oxo-4,5-dihydro-1,2,4-oxadiazol-3-yl)methyl]cyclohexyl}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3-{[2-(aminomethyl)cyclohexyl]methyl}-1,2,4-oxadiazol-5(4H)-o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.90</w:t>
        <w:tab/>
        <w:t>3-chloro-N-{4-chloro-2-[(5-chloropyridin-2-yl)carbamoyl]-6-methoxyphen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it-IT"/>
        </w:rPr>
        <w:tab/>
        <w:tab/>
      </w:r>
      <w:r>
        <w:rPr>
          <w:sz w:val="24"/>
          <w:lang w:val="ru-RU"/>
        </w:rPr>
        <w:t>4-{[2-(</w:t>
      </w:r>
      <w:r>
        <w:rPr>
          <w:sz w:val="24"/>
          <w:lang w:val="it-IT"/>
        </w:rPr>
        <w:t>methylamino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imidazol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methyl</w:t>
      </w:r>
      <w:r>
        <w:rPr>
          <w:sz w:val="24"/>
          <w:lang w:val="ru-RU"/>
        </w:rPr>
        <w:t>}</w:t>
      </w:r>
      <w:r>
        <w:rPr>
          <w:sz w:val="24"/>
          <w:lang w:val="it-IT"/>
        </w:rPr>
        <w:t>thiophene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  <w:t>3-</w:t>
      </w:r>
      <w:r>
        <w:rPr>
          <w:sz w:val="24"/>
        </w:rPr>
        <w:t>chloro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{4-</w:t>
      </w:r>
      <w:r>
        <w:rPr>
          <w:sz w:val="24"/>
        </w:rPr>
        <w:t>chloro</w:t>
      </w:r>
      <w:r>
        <w:rPr>
          <w:sz w:val="24"/>
          <w:lang w:val="ru-RU"/>
        </w:rPr>
        <w:t>-2-[(5-</w:t>
      </w:r>
      <w:r>
        <w:rPr>
          <w:sz w:val="24"/>
        </w:rPr>
        <w:t>chloropyridin</w:t>
      </w:r>
      <w:r>
        <w:rPr>
          <w:sz w:val="24"/>
          <w:lang w:val="ru-RU"/>
        </w:rPr>
        <w:t>-2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carbamoyl</w:t>
      </w:r>
      <w:r>
        <w:rPr>
          <w:sz w:val="24"/>
          <w:lang w:val="ru-RU"/>
        </w:rPr>
        <w:t>]-6-</w:t>
      </w:r>
      <w:r>
        <w:rPr>
          <w:sz w:val="24"/>
        </w:rPr>
        <w:t>methoxyphenyl</w:t>
      </w:r>
      <w:r>
        <w:rPr>
          <w:sz w:val="24"/>
          <w:lang w:val="ru-RU"/>
        </w:rPr>
        <w:t>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4-{[2-(</w:t>
      </w:r>
      <w:r>
        <w:rPr>
          <w:sz w:val="24"/>
        </w:rPr>
        <w:t>methylamino</w:t>
      </w:r>
      <w:r>
        <w:rPr>
          <w:sz w:val="24"/>
          <w:lang w:val="ru-RU"/>
        </w:rPr>
        <w:t>)</w:t>
      </w:r>
      <w:r>
        <w:rPr>
          <w:sz w:val="24"/>
        </w:rPr>
        <w:t>imidazol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]</w:t>
      </w:r>
      <w:r>
        <w:rPr>
          <w:sz w:val="24"/>
        </w:rPr>
        <w:t>methyl</w:t>
      </w:r>
      <w:r>
        <w:rPr>
          <w:sz w:val="24"/>
          <w:lang w:val="ru-RU"/>
        </w:rPr>
        <w:t>}</w:t>
      </w:r>
      <w:r>
        <w:rPr>
          <w:sz w:val="24"/>
        </w:rPr>
        <w:t>thiophene</w:t>
      </w:r>
      <w:r>
        <w:rPr>
          <w:sz w:val="24"/>
          <w:lang w:val="ru-RU"/>
        </w:rPr>
        <w:t>-2-</w:t>
      </w:r>
      <w:r>
        <w:rPr>
          <w:sz w:val="24"/>
        </w:rPr>
        <w:t>carboxamide</w:t>
      </w:r>
      <w:r>
        <w:rPr>
          <w:sz w:val="24"/>
          <w:lang w:val="ru-RU"/>
        </w:rPr>
        <w:t xml:space="preserve"> </w:t>
      </w:r>
      <w:r>
        <w:rPr>
          <w:sz w:val="24"/>
        </w:rPr>
        <w:t>trifluoro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{(3</w:t>
      </w:r>
      <w:r>
        <w:rPr>
          <w:sz w:val="24"/>
        </w:rPr>
        <w:t>S</w:t>
      </w:r>
      <w:r>
        <w:rPr>
          <w:sz w:val="24"/>
          <w:lang w:val="ru-RU"/>
        </w:rPr>
        <w:t>)-1-[1-(2,3-</w:t>
      </w:r>
      <w:r>
        <w:rPr>
          <w:sz w:val="24"/>
        </w:rPr>
        <w:t>dihydro</w:t>
      </w:r>
      <w:r>
        <w:rPr>
          <w:sz w:val="24"/>
          <w:lang w:val="ru-RU"/>
        </w:rPr>
        <w:t>-1-</w:t>
      </w:r>
      <w:r>
        <w:rPr>
          <w:sz w:val="24"/>
        </w:rPr>
        <w:t>benzofuran</w:t>
      </w:r>
      <w:r>
        <w:rPr>
          <w:sz w:val="24"/>
          <w:lang w:val="ru-RU"/>
        </w:rPr>
        <w:t>-5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ethyl</w:t>
      </w:r>
      <w:r>
        <w:rPr>
          <w:sz w:val="24"/>
          <w:lang w:val="ru-RU"/>
        </w:rPr>
        <w:t>]</w:t>
      </w:r>
      <w:r>
        <w:rPr>
          <w:sz w:val="24"/>
        </w:rPr>
        <w:t>pyrrolidin</w:t>
      </w:r>
      <w:r>
        <w:rPr>
          <w:sz w:val="24"/>
          <w:lang w:val="ru-RU"/>
        </w:rPr>
        <w:t>-3-</w:t>
      </w:r>
      <w:r>
        <w:rPr>
          <w:sz w:val="24"/>
        </w:rPr>
        <w:t>yl</w:t>
      </w:r>
      <w:r>
        <w:rPr>
          <w:sz w:val="24"/>
          <w:lang w:val="ru-RU"/>
        </w:rPr>
        <w:t>}</w:t>
      </w:r>
      <w:r>
        <w:rPr>
          <w:sz w:val="24"/>
        </w:rPr>
        <w:t>diphenylacetonitril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6-({2-[4-(4-</w:t>
      </w:r>
      <w:r>
        <w:rPr>
          <w:sz w:val="24"/>
        </w:rPr>
        <w:t>fluorobenzyl</w:t>
      </w:r>
      <w:r>
        <w:rPr>
          <w:sz w:val="24"/>
          <w:lang w:val="ru-RU"/>
        </w:rPr>
        <w:t>)</w:t>
      </w:r>
      <w:r>
        <w:rPr>
          <w:sz w:val="24"/>
        </w:rPr>
        <w:t>piperid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]</w:t>
      </w:r>
      <w:r>
        <w:rPr>
          <w:sz w:val="24"/>
        </w:rPr>
        <w:t>ethyl</w:t>
      </w:r>
      <w:r>
        <w:rPr>
          <w:sz w:val="24"/>
          <w:lang w:val="ru-RU"/>
        </w:rPr>
        <w:t>}</w:t>
      </w:r>
      <w:r>
        <w:rPr>
          <w:sz w:val="24"/>
        </w:rPr>
        <w:t>sulfinyl</w:t>
      </w:r>
      <w:r>
        <w:rPr>
          <w:sz w:val="24"/>
          <w:lang w:val="ru-RU"/>
        </w:rPr>
        <w:t>)-1,3-</w:t>
      </w:r>
      <w:r>
        <w:rPr>
          <w:sz w:val="24"/>
        </w:rPr>
        <w:t>benzoxazol</w:t>
      </w:r>
      <w:r>
        <w:rPr>
          <w:sz w:val="24"/>
          <w:lang w:val="ru-RU"/>
        </w:rPr>
        <w:t>-2(3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6-{[2-(4-</w:t>
      </w:r>
      <w:r>
        <w:rPr>
          <w:sz w:val="24"/>
        </w:rPr>
        <w:t>benzylpiperid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ethyl</w:t>
      </w:r>
      <w:r>
        <w:rPr>
          <w:sz w:val="24"/>
          <w:lang w:val="ru-RU"/>
        </w:rPr>
        <w:t>]</w:t>
      </w:r>
      <w:r>
        <w:rPr>
          <w:sz w:val="24"/>
        </w:rPr>
        <w:t>sulfinyl</w:t>
      </w:r>
      <w:r>
        <w:rPr>
          <w:sz w:val="24"/>
          <w:lang w:val="ru-RU"/>
        </w:rPr>
        <w:t>}-1,3-</w:t>
      </w:r>
      <w:r>
        <w:rPr>
          <w:sz w:val="24"/>
        </w:rPr>
        <w:t>benzoxazol</w:t>
      </w:r>
      <w:r>
        <w:rPr>
          <w:sz w:val="24"/>
          <w:lang w:val="ru-RU"/>
        </w:rPr>
        <w:t>-2(3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</w:rPr>
        <w:t>2934.90</w:t>
        <w:tab/>
        <w:t>(2S)-hydroxy(phenyl)acetic acid — (1S)-3-(dimethylamino)-1-(2-thienyl)propan-1-ol (1:1) (salt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4-benzyl-2-hydroxymorpholin-3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(2R)-4-benzyl-2-{(1R)-1-[3,5-bis(trifluoromethyl)phenyl]ethoxy}morpholin-3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.90</w:t>
        <w:tab/>
        <w:t>2-[(2S,3S)-2-(benzyloxy)pentan-3-yl]-4-(4-{4-[4-({(3R,5R)-5-(2,4-difluorophenyl)-5-[(1H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1,2,4-</w:t>
      </w:r>
      <w:r>
        <w:rPr>
          <w:sz w:val="24"/>
          <w:lang w:val="pt-PT"/>
        </w:rPr>
        <w:t>triazol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meth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tetrahydrofura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}</w:t>
      </w:r>
      <w:r>
        <w:rPr>
          <w:sz w:val="24"/>
          <w:lang w:val="pt-PT"/>
        </w:rPr>
        <w:t>methoxy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hen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iperazin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}</w:t>
      </w:r>
      <w:r>
        <w:rPr>
          <w:sz w:val="24"/>
          <w:lang w:val="pt-PT"/>
        </w:rPr>
        <w:t>phen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semicarbaz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</w:r>
      <w:r>
        <w:rPr>
          <w:sz w:val="24"/>
        </w:rPr>
        <w:t>DNA</w:t>
      </w:r>
      <w:r>
        <w:rPr>
          <w:sz w:val="24"/>
          <w:lang w:val="ru-RU"/>
        </w:rPr>
        <w:t xml:space="preserve">, </w:t>
      </w:r>
      <w:r>
        <w:rPr>
          <w:sz w:val="24"/>
        </w:rPr>
        <w:t>d</w:t>
      </w:r>
      <w:r>
        <w:rPr>
          <w:sz w:val="24"/>
          <w:lang w:val="ru-RU"/>
        </w:rPr>
        <w:t>(</w:t>
      </w:r>
      <w:r>
        <w:rPr>
          <w:sz w:val="24"/>
        </w:rPr>
        <w:t>P</w:t>
      </w:r>
      <w:r>
        <w:rPr>
          <w:sz w:val="24"/>
          <w:lang w:val="ru-RU"/>
        </w:rPr>
        <w:t>-</w:t>
      </w:r>
      <w:r>
        <w:rPr>
          <w:sz w:val="24"/>
        </w:rPr>
        <w:t>thio</w:t>
      </w:r>
      <w:r>
        <w:rPr>
          <w:sz w:val="24"/>
          <w:lang w:val="ru-RU"/>
        </w:rPr>
        <w:t>) (</w:t>
      </w:r>
      <w:r>
        <w:rPr>
          <w:sz w:val="24"/>
        </w:rPr>
        <w:t>C</w:t>
      </w:r>
      <w:r>
        <w:rPr>
          <w:sz w:val="24"/>
          <w:lang w:val="ru-RU"/>
        </w:rPr>
        <w:t>-</w:t>
      </w:r>
      <w:r>
        <w:rPr>
          <w:sz w:val="24"/>
        </w:rPr>
        <w:t>T</w:t>
      </w:r>
      <w:r>
        <w:rPr>
          <w:sz w:val="24"/>
          <w:lang w:val="ru-RU"/>
        </w:rPr>
        <w:t>-</w:t>
      </w:r>
      <w:r>
        <w:rPr>
          <w:sz w:val="24"/>
        </w:rPr>
        <w:t>A</w:t>
      </w:r>
      <w:r>
        <w:rPr>
          <w:sz w:val="24"/>
          <w:lang w:val="ru-RU"/>
        </w:rPr>
        <w:t>-</w:t>
      </w:r>
      <w:r>
        <w:rPr>
          <w:sz w:val="24"/>
        </w:rPr>
        <w:t>G</w:t>
      </w:r>
      <w:r>
        <w:rPr>
          <w:sz w:val="24"/>
          <w:lang w:val="ru-RU"/>
        </w:rPr>
        <w:t>-</w:t>
      </w:r>
      <w:r>
        <w:rPr>
          <w:sz w:val="24"/>
        </w:rPr>
        <w:t>A</w:t>
      </w:r>
      <w:r>
        <w:rPr>
          <w:sz w:val="24"/>
          <w:lang w:val="ru-RU"/>
        </w:rPr>
        <w:t>-</w:t>
      </w:r>
      <w:r>
        <w:rPr>
          <w:sz w:val="24"/>
        </w:rPr>
        <w:t>T</w:t>
      </w:r>
      <w:r>
        <w:rPr>
          <w:sz w:val="24"/>
          <w:lang w:val="ru-RU"/>
        </w:rPr>
        <w:t>-</w:t>
      </w:r>
      <w:r>
        <w:rPr>
          <w:sz w:val="24"/>
        </w:rPr>
        <w:t>T</w:t>
      </w:r>
      <w:r>
        <w:rPr>
          <w:sz w:val="24"/>
          <w:lang w:val="ru-RU"/>
        </w:rPr>
        <w:t>-</w:t>
      </w:r>
      <w:r>
        <w:rPr>
          <w:sz w:val="24"/>
        </w:rPr>
        <w:t>T</w:t>
      </w:r>
      <w:r>
        <w:rPr>
          <w:sz w:val="24"/>
          <w:lang w:val="ru-RU"/>
        </w:rPr>
        <w:t>-</w:t>
      </w:r>
      <w:r>
        <w:rPr>
          <w:sz w:val="24"/>
        </w:rPr>
        <w:t>C</w:t>
      </w:r>
      <w:r>
        <w:rPr>
          <w:sz w:val="24"/>
          <w:lang w:val="ru-RU"/>
        </w:rPr>
        <w:t>-</w:t>
      </w:r>
      <w:r>
        <w:rPr>
          <w:sz w:val="24"/>
        </w:rPr>
        <w:t>C</w:t>
      </w:r>
      <w:r>
        <w:rPr>
          <w:sz w:val="24"/>
          <w:lang w:val="ru-RU"/>
        </w:rPr>
        <w:t>-</w:t>
      </w:r>
      <w:r>
        <w:rPr>
          <w:sz w:val="24"/>
        </w:rPr>
        <w:t>C</w:t>
      </w:r>
      <w:r>
        <w:rPr>
          <w:sz w:val="24"/>
          <w:lang w:val="ru-RU"/>
        </w:rPr>
        <w:t>-</w:t>
      </w:r>
      <w:r>
        <w:rPr>
          <w:sz w:val="24"/>
        </w:rPr>
        <w:t>G</w:t>
      </w:r>
      <w:r>
        <w:rPr>
          <w:sz w:val="24"/>
          <w:lang w:val="ru-RU"/>
        </w:rPr>
        <w:t>-</w:t>
      </w:r>
      <w:r>
        <w:rPr>
          <w:sz w:val="24"/>
        </w:rPr>
        <w:t>C</w:t>
      </w:r>
      <w:r>
        <w:rPr>
          <w:sz w:val="24"/>
          <w:lang w:val="ru-RU"/>
        </w:rPr>
        <w:t>-</w:t>
      </w:r>
      <w:r>
        <w:rPr>
          <w:sz w:val="24"/>
        </w:rPr>
        <w:t>G</w:t>
      </w:r>
      <w:r>
        <w:rPr>
          <w:sz w:val="24"/>
          <w:lang w:val="ru-RU"/>
        </w:rPr>
        <w:t xml:space="preserve">), </w:t>
      </w:r>
      <w:r>
        <w:rPr>
          <w:sz w:val="24"/>
        </w:rPr>
        <w:t>tridecasodium</w:t>
      </w:r>
      <w:r>
        <w:rPr>
          <w:sz w:val="24"/>
          <w:lang w:val="ru-RU"/>
        </w:rPr>
        <w:t xml:space="preserve"> </w:t>
      </w:r>
      <w:r>
        <w:rPr>
          <w:sz w:val="24"/>
        </w:rPr>
        <w:t>salt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  <w:t>2-(2-</w:t>
      </w:r>
      <w:r>
        <w:rPr>
          <w:sz w:val="24"/>
        </w:rPr>
        <w:t>furyl</w:t>
      </w:r>
      <w:r>
        <w:rPr>
          <w:sz w:val="24"/>
          <w:lang w:val="ru-RU"/>
        </w:rPr>
        <w:t>)-7-(2-{4-[4-(2-</w:t>
      </w:r>
      <w:r>
        <w:rPr>
          <w:sz w:val="24"/>
        </w:rPr>
        <w:t>methoxyethoxy</w:t>
      </w:r>
      <w:r>
        <w:rPr>
          <w:sz w:val="24"/>
          <w:lang w:val="ru-RU"/>
        </w:rPr>
        <w:t>)</w:t>
      </w:r>
      <w:r>
        <w:rPr>
          <w:sz w:val="24"/>
        </w:rPr>
        <w:t>phenyl</w:t>
      </w:r>
      <w:r>
        <w:rPr>
          <w:sz w:val="24"/>
          <w:lang w:val="ru-RU"/>
        </w:rPr>
        <w:t>]</w:t>
      </w:r>
      <w:r>
        <w:rPr>
          <w:sz w:val="24"/>
        </w:rPr>
        <w:t>piperaz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}</w:t>
      </w:r>
      <w:r>
        <w:rPr>
          <w:sz w:val="24"/>
        </w:rPr>
        <w:t>eth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7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pyrazolo</w:t>
      </w:r>
      <w:r>
        <w:rPr>
          <w:sz w:val="24"/>
          <w:lang w:val="ru-RU"/>
        </w:rPr>
        <w:t>[4,3-</w:t>
      </w:r>
      <w:r>
        <w:rPr>
          <w:sz w:val="24"/>
          <w:lang w:val="it-IT"/>
        </w:rPr>
        <w:t>e</w:t>
      </w:r>
      <w:r>
        <w:rPr>
          <w:sz w:val="24"/>
          <w:lang w:val="ru-RU"/>
        </w:rPr>
        <w:t>][1,2,4]</w:t>
      </w:r>
      <w:r>
        <w:rPr>
          <w:sz w:val="24"/>
          <w:lang w:val="it-IT"/>
        </w:rPr>
        <w:t>triazolo</w:t>
      </w:r>
      <w:r>
        <w:rPr>
          <w:sz w:val="24"/>
          <w:lang w:val="ru-RU"/>
        </w:rPr>
        <w:t>[2,3-</w:t>
      </w:r>
      <w:r>
        <w:rPr>
          <w:sz w:val="24"/>
          <w:lang w:val="it-IT"/>
        </w:rPr>
        <w:t>c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yrimidin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  <w:t>(2</w:t>
      </w:r>
      <w:r>
        <w:rPr>
          <w:sz w:val="24"/>
        </w:rPr>
        <w:t>S</w:t>
      </w:r>
      <w:r>
        <w:rPr>
          <w:sz w:val="24"/>
          <w:lang w:val="ru-RU"/>
        </w:rPr>
        <w:t>)-2-</w:t>
      </w:r>
      <w:r>
        <w:rPr>
          <w:sz w:val="24"/>
        </w:rPr>
        <w:t>methoxy</w:t>
      </w:r>
      <w:r>
        <w:rPr>
          <w:sz w:val="24"/>
          <w:lang w:val="ru-RU"/>
        </w:rPr>
        <w:t>-3-{4-[2-(5-</w:t>
      </w:r>
      <w:r>
        <w:rPr>
          <w:sz w:val="24"/>
        </w:rPr>
        <w:t>methyl</w:t>
      </w:r>
      <w:r>
        <w:rPr>
          <w:sz w:val="24"/>
          <w:lang w:val="ru-RU"/>
        </w:rPr>
        <w:t>-2-</w:t>
      </w:r>
      <w:r>
        <w:rPr>
          <w:sz w:val="24"/>
        </w:rPr>
        <w:t>phenyl</w:t>
      </w:r>
      <w:r>
        <w:rPr>
          <w:sz w:val="24"/>
          <w:lang w:val="ru-RU"/>
        </w:rPr>
        <w:t>-1,3-</w:t>
      </w:r>
      <w:r>
        <w:rPr>
          <w:sz w:val="24"/>
        </w:rPr>
        <w:t>oxazol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ethoxy</w:t>
      </w:r>
      <w:r>
        <w:rPr>
          <w:sz w:val="24"/>
          <w:lang w:val="ru-RU"/>
        </w:rPr>
        <w:t>]-1-</w:t>
      </w:r>
      <w:r>
        <w:rPr>
          <w:sz w:val="24"/>
        </w:rPr>
        <w:t>benzothiophe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7-</w:t>
      </w:r>
      <w:r>
        <w:rPr>
          <w:sz w:val="24"/>
        </w:rPr>
        <w:t>yl</w:t>
      </w:r>
      <w:r>
        <w:rPr>
          <w:sz w:val="24"/>
          <w:lang w:val="ru-RU"/>
        </w:rPr>
        <w:t>}</w:t>
      </w:r>
      <w:r>
        <w:rPr>
          <w:sz w:val="24"/>
        </w:rPr>
        <w:t>propano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4-[2-(5-</w:t>
      </w:r>
      <w:r>
        <w:rPr>
          <w:sz w:val="24"/>
        </w:rPr>
        <w:t>methyl</w:t>
      </w:r>
      <w:r>
        <w:rPr>
          <w:sz w:val="24"/>
          <w:lang w:val="ru-RU"/>
        </w:rPr>
        <w:t>-2-</w:t>
      </w:r>
      <w:r>
        <w:rPr>
          <w:sz w:val="24"/>
        </w:rPr>
        <w:t>phenyl</w:t>
      </w:r>
      <w:r>
        <w:rPr>
          <w:sz w:val="24"/>
          <w:lang w:val="ru-RU"/>
        </w:rPr>
        <w:t>-1,3-</w:t>
      </w:r>
      <w:r>
        <w:rPr>
          <w:sz w:val="24"/>
        </w:rPr>
        <w:t>oxazol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ethoxy</w:t>
      </w:r>
      <w:r>
        <w:rPr>
          <w:sz w:val="24"/>
          <w:lang w:val="ru-RU"/>
        </w:rPr>
        <w:t>]-1-</w:t>
      </w:r>
      <w:r>
        <w:rPr>
          <w:sz w:val="24"/>
        </w:rPr>
        <w:t>benzothiophene</w:t>
      </w:r>
      <w:r>
        <w:rPr>
          <w:sz w:val="24"/>
          <w:lang w:val="ru-RU"/>
        </w:rPr>
        <w:t>-7-</w:t>
      </w:r>
      <w:r>
        <w:rPr>
          <w:sz w:val="24"/>
        </w:rPr>
        <w:t>carb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.90</w:t>
        <w:tab/>
      </w:r>
      <w:r>
        <w:rPr>
          <w:sz w:val="24"/>
        </w:rPr>
        <w:t>potassium</w:t>
      </w:r>
      <w:r>
        <w:rPr>
          <w:sz w:val="24"/>
          <w:lang w:val="ru-RU"/>
        </w:rPr>
        <w:t xml:space="preserve"> 4-[</w:t>
      </w:r>
      <w:r>
        <w:rPr>
          <w:sz w:val="24"/>
        </w:rPr>
        <w:t>N</w:t>
      </w:r>
      <w:r>
        <w:rPr>
          <w:sz w:val="24"/>
          <w:lang w:val="ru-RU"/>
        </w:rPr>
        <w:t>-(2-</w:t>
      </w:r>
      <w:r>
        <w:rPr>
          <w:sz w:val="24"/>
        </w:rPr>
        <w:t>fluorobenzyl</w:t>
      </w:r>
      <w:r>
        <w:rPr>
          <w:sz w:val="24"/>
          <w:lang w:val="ru-RU"/>
        </w:rPr>
        <w:t>)</w:t>
      </w:r>
      <w:r>
        <w:rPr>
          <w:sz w:val="24"/>
        </w:rPr>
        <w:t>carbamoyl</w:t>
      </w:r>
      <w:r>
        <w:rPr>
          <w:sz w:val="24"/>
          <w:lang w:val="ru-RU"/>
        </w:rPr>
        <w:t>]-1-</w:t>
      </w:r>
      <w:r>
        <w:rPr>
          <w:sz w:val="24"/>
        </w:rPr>
        <w:t>methyl</w:t>
      </w:r>
      <w:r>
        <w:rPr>
          <w:sz w:val="24"/>
          <w:lang w:val="ru-RU"/>
        </w:rPr>
        <w:t>-2-[1-</w:t>
      </w:r>
      <w:r>
        <w:rPr>
          <w:sz w:val="24"/>
        </w:rPr>
        <w:t>methyl</w:t>
      </w:r>
      <w:r>
        <w:rPr>
          <w:sz w:val="24"/>
          <w:lang w:val="ru-RU"/>
        </w:rPr>
        <w:t>-1-(5-</w:t>
      </w:r>
      <w:r>
        <w:rPr>
          <w:sz w:val="24"/>
        </w:rPr>
        <w:t>methyl</w:t>
      </w:r>
      <w:r>
        <w:rPr>
          <w:sz w:val="24"/>
          <w:lang w:val="ru-RU"/>
        </w:rPr>
        <w:t>-1,3,4-</w:t>
      </w:r>
      <w:r>
        <w:rPr>
          <w:sz w:val="24"/>
        </w:rPr>
        <w:t>oxadiazol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-</w:t>
      </w:r>
      <w:r>
        <w:rPr>
          <w:sz w:val="24"/>
        </w:rPr>
        <w:t>carboxamido</w:t>
      </w:r>
      <w:r>
        <w:rPr>
          <w:sz w:val="24"/>
          <w:lang w:val="ru-RU"/>
        </w:rPr>
        <w:t>)</w:t>
      </w:r>
      <w:r>
        <w:rPr>
          <w:sz w:val="24"/>
        </w:rPr>
        <w:t>ethyl</w:t>
      </w:r>
      <w:r>
        <w:rPr>
          <w:sz w:val="24"/>
          <w:lang w:val="ru-RU"/>
        </w:rPr>
        <w:t>]-6-</w:t>
      </w:r>
      <w:r>
        <w:rPr>
          <w:sz w:val="24"/>
        </w:rPr>
        <w:t>oxo</w:t>
      </w:r>
      <w:r>
        <w:rPr>
          <w:sz w:val="24"/>
          <w:lang w:val="ru-RU"/>
        </w:rPr>
        <w:t>-1,6-</w:t>
      </w:r>
      <w:r>
        <w:rPr>
          <w:sz w:val="24"/>
        </w:rPr>
        <w:t>dihydropyrimidine</w:t>
      </w:r>
      <w:r>
        <w:rPr>
          <w:sz w:val="24"/>
          <w:lang w:val="ru-RU"/>
        </w:rPr>
        <w:t>-5-</w:t>
      </w:r>
      <w:r>
        <w:rPr>
          <w:sz w:val="24"/>
        </w:rPr>
        <w:t>o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.90</w:t>
        <w:tab/>
        <w:t>(2</w:t>
      </w:r>
      <w:r>
        <w:rPr>
          <w:sz w:val="24"/>
        </w:rPr>
        <w:t>S</w:t>
      </w:r>
      <w:r>
        <w:rPr>
          <w:sz w:val="24"/>
          <w:lang w:val="ru-RU"/>
        </w:rPr>
        <w:t>)-1-{</w:t>
      </w:r>
      <w:r>
        <w:rPr>
          <w:sz w:val="24"/>
        </w:rPr>
        <w:t>N</w:t>
      </w:r>
      <w:r>
        <w:rPr>
          <w:sz w:val="24"/>
          <w:lang w:val="ru-RU"/>
        </w:rPr>
        <w:t>-[2-(5-</w:t>
      </w:r>
      <w:r>
        <w:rPr>
          <w:sz w:val="24"/>
        </w:rPr>
        <w:t>methyl</w:t>
      </w:r>
      <w:r>
        <w:rPr>
          <w:sz w:val="24"/>
          <w:lang w:val="ru-RU"/>
        </w:rPr>
        <w:t>-2-</w:t>
      </w:r>
      <w:r>
        <w:rPr>
          <w:sz w:val="24"/>
        </w:rPr>
        <w:t>phenyl</w:t>
      </w:r>
      <w:r>
        <w:rPr>
          <w:sz w:val="24"/>
          <w:lang w:val="ru-RU"/>
        </w:rPr>
        <w:t>-1,3-</w:t>
      </w:r>
      <w:r>
        <w:rPr>
          <w:sz w:val="24"/>
        </w:rPr>
        <w:t>oxazol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ethyl</w:t>
      </w:r>
      <w:r>
        <w:rPr>
          <w:sz w:val="24"/>
          <w:lang w:val="ru-RU"/>
        </w:rPr>
        <w:t>]</w:t>
      </w:r>
      <w:r>
        <w:rPr>
          <w:sz w:val="24"/>
        </w:rPr>
        <w:t>glycyl</w:t>
      </w:r>
      <w:r>
        <w:rPr>
          <w:sz w:val="24"/>
          <w:lang w:val="ru-RU"/>
        </w:rPr>
        <w:t>}</w:t>
      </w:r>
      <w:r>
        <w:rPr>
          <w:sz w:val="24"/>
        </w:rPr>
        <w:t>pyrrolidine</w:t>
      </w:r>
      <w:r>
        <w:rPr>
          <w:sz w:val="24"/>
          <w:lang w:val="ru-RU"/>
        </w:rPr>
        <w:t>-2-</w:t>
      </w:r>
      <w:r>
        <w:rPr>
          <w:sz w:val="24"/>
        </w:rPr>
        <w:t>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</w:rPr>
        <w:t>2934.90</w:t>
        <w:tab/>
        <w:t>(2S)-2-[(S)-(2-ethoxyphenoxy)phenylmethyl]morpholine succ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methyl N-{4-[2-(5-methyl-2-phenyl-1,3-oxazol-4-yl)ethoxy]benzyl}glycin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4-nitrobenzyl (7R)-7-amino-3-((2S)-tetrahydrofuran-2-yl)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ab/>
        <w:tab/>
        <w:t>4-carboxyl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(2Z)-3-(methylamino)-1-(2-thienyl)prop-2-e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DNA, d(P-thio) (G-A-T-C-C-G-C-G-G-G-A-A-A-T), tridecasodium salt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4.90</w:t>
        <w:tab/>
        <w:t>N-[4-(5-oxo-4,5-dihydro-1,2,4-oxadiazol-3-yl)phenyl]glyc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5.00</w:t>
        <w:tab/>
        <w:t>1-(4-hydrazinophenyl)-N-methylmethanesulfonamide hydrochlor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/>
        <w:tab/>
      </w:r>
      <w:r>
        <w:rPr>
          <w:b/>
          <w:bCs/>
          <w:sz w:val="24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5.00</w:t>
        <w:tab/>
        <w:t>N-[3-(2-amino-1-hydroxyethyl)-4-fluorophenyl]methane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5.00</w:t>
        <w:tab/>
        <w:t>N-[2-(4-hydroxyanilino)pyridin-3-yl]-4-methoxy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5.00</w:t>
        <w:tab/>
        <w:t>N-(butane-1-sulfonyl)-L-tyro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2935.00</w:t>
        <w:tab/>
        <w:t>N-(butane-1-sulfonyl)-O-(4-pyridin-4-ylbutyl)-L-tyro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.00</w:t>
        <w:tab/>
        <w:t>(3S)-tetrahydrofuran-3-yl N-[(2S,3R)-3-hydroxy-4-(N-isobutyl-4-nitrobenzene-1-sulfonamido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1-phenylbutan-2-yl]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.00</w:t>
        <w:tab/>
        <w:t>4-amino-N-[(2R,3S)-3-amino-2-hydroxy-4-phenylbutyl]-N-isobutyl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.00</w:t>
        <w:tab/>
        <w:t>4-[5-(4-fluorophenyl)-3-(trifluoromethyl)pyrazol-1-yl]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.00</w:t>
        <w:tab/>
        <w:t>N-(3-methoxy-5-methylpyrazin-2-yl)-2-[4-(1,3,4-oxadiazol-2-yl)phenyl]pyridine-3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.00</w:t>
        <w:tab/>
        <w:t>3-(2-amino-1-hydroxyethyl)-4-methoxy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.00</w:t>
        <w:tab/>
        <w:t>4-[2-ethoxy-5-(4-methylpiperazine-1-sulfonyl)benzamido]-1-methyl-3-propylpyrazole-5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.00</w:t>
        <w:tab/>
        <w:t>N-(1,2,3,4-tetrahydroisoquinolin-5-yl)methanesulfonamid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.00</w:t>
        <w:tab/>
        <w:t>N-((2R,3S)-3-amino-2-hydroxy-4-phenylbutyl)-N-isobutyl-4-nitrobenzene-1-sulfonamid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.00</w:t>
        <w:tab/>
        <w:t>2-ethoxy-5-(4-ethylpiperazine-1-sulfonyl]nicoti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.00</w:t>
        <w:tab/>
        <w:t>(4R,6S)-6-((E)-2-{4-(4-fluorophenyl)-6-isopropyl-2-[mesyl(methyl)amino]pyrimidin-5-yl}vin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2,2-</w:t>
      </w:r>
      <w:r>
        <w:rPr>
          <w:sz w:val="24"/>
          <w:lang w:val="pt-PT"/>
        </w:rPr>
        <w:t>dimethyl</w:t>
      </w:r>
      <w:r>
        <w:rPr>
          <w:sz w:val="24"/>
          <w:lang w:val="ru-RU"/>
        </w:rPr>
        <w:t>-1,3-</w:t>
      </w:r>
      <w:r>
        <w:rPr>
          <w:sz w:val="24"/>
          <w:lang w:val="pt-PT"/>
        </w:rPr>
        <w:t>dioxan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 xml:space="preserve"> 3,3-</w:t>
      </w:r>
      <w:r>
        <w:rPr>
          <w:sz w:val="24"/>
          <w:lang w:val="pt-PT"/>
        </w:rPr>
        <w:t>dimethyl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5.00</w:t>
        <w:tab/>
        <w:t>5-[2-</w:t>
      </w:r>
      <w:r>
        <w:rPr>
          <w:sz w:val="24"/>
          <w:lang w:val="pt-PT"/>
        </w:rPr>
        <w:t>ethoxy</w:t>
      </w:r>
      <w:r>
        <w:rPr>
          <w:sz w:val="24"/>
          <w:lang w:val="ru-RU"/>
        </w:rPr>
        <w:t>-5-(4-</w:t>
      </w:r>
      <w:r>
        <w:rPr>
          <w:sz w:val="24"/>
          <w:lang w:val="pt-PT"/>
        </w:rPr>
        <w:t>ethylpiperazine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sulfon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yridi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]-3-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-2-(2-</w:t>
      </w:r>
      <w:r>
        <w:rPr>
          <w:sz w:val="24"/>
          <w:lang w:val="pt-PT"/>
        </w:rPr>
        <w:t>methoxyethyl</w:t>
      </w:r>
      <w:r>
        <w:rPr>
          <w:sz w:val="24"/>
          <w:lang w:val="ru-RU"/>
        </w:rPr>
        <w:t>)-2,3,4,5,6,7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  <w:lang w:val="pt-PT"/>
        </w:rPr>
        <w:t>hexahydropyrazolo</w:t>
      </w:r>
      <w:r>
        <w:rPr>
          <w:sz w:val="24"/>
          <w:lang w:val="ru-RU"/>
        </w:rPr>
        <w:t>[4,3-</w:t>
      </w:r>
      <w:r>
        <w:rPr>
          <w:sz w:val="24"/>
          <w:lang w:val="pt-PT"/>
        </w:rPr>
        <w:t>d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yrimidin</w:t>
      </w:r>
      <w:r>
        <w:rPr>
          <w:sz w:val="24"/>
          <w:lang w:val="ru-RU"/>
        </w:rPr>
        <w:t>-7-</w:t>
      </w:r>
      <w:r>
        <w:rPr>
          <w:sz w:val="24"/>
          <w:lang w:val="pt-P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5.00</w:t>
        <w:tab/>
        <w:t>5-[2-</w:t>
      </w:r>
      <w:r>
        <w:rPr>
          <w:sz w:val="24"/>
          <w:lang w:val="pt-PT"/>
        </w:rPr>
        <w:t>ethoxy</w:t>
      </w:r>
      <w:r>
        <w:rPr>
          <w:sz w:val="24"/>
          <w:lang w:val="ru-RU"/>
        </w:rPr>
        <w:t>-5-(4-</w:t>
      </w:r>
      <w:r>
        <w:rPr>
          <w:sz w:val="24"/>
          <w:lang w:val="pt-PT"/>
        </w:rPr>
        <w:t>ethylpiperazine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sulfon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yridi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]-3-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-2-(2-</w:t>
      </w:r>
      <w:r>
        <w:rPr>
          <w:sz w:val="24"/>
          <w:lang w:val="pt-PT"/>
        </w:rPr>
        <w:t>methoxyethyl</w:t>
      </w:r>
      <w:r>
        <w:rPr>
          <w:sz w:val="24"/>
          <w:lang w:val="ru-RU"/>
        </w:rPr>
        <w:t>)-2,3,4,5,6,7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  <w:lang w:val="pt-PT"/>
        </w:rPr>
        <w:t>hexahydropyrazolo</w:t>
      </w:r>
      <w:r>
        <w:rPr>
          <w:sz w:val="24"/>
          <w:lang w:val="ru-RU"/>
        </w:rPr>
        <w:t>[4,3-</w:t>
      </w:r>
      <w:r>
        <w:rPr>
          <w:sz w:val="24"/>
          <w:lang w:val="pt-PT"/>
        </w:rPr>
        <w:t>d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yrimidin</w:t>
      </w:r>
      <w:r>
        <w:rPr>
          <w:sz w:val="24"/>
          <w:lang w:val="ru-RU"/>
        </w:rPr>
        <w:t>-7-</w:t>
      </w:r>
      <w:r>
        <w:rPr>
          <w:sz w:val="24"/>
          <w:lang w:val="pt-PT"/>
        </w:rPr>
        <w:t>one</w:t>
      </w:r>
      <w:r>
        <w:rPr>
          <w:sz w:val="24"/>
          <w:lang w:val="ru-RU"/>
        </w:rPr>
        <w:t xml:space="preserve"> 4-</w:t>
      </w:r>
      <w:r>
        <w:rPr>
          <w:sz w:val="24"/>
          <w:lang w:val="pt-PT"/>
        </w:rPr>
        <w:t>methylbenzene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5.00</w:t>
        <w:tab/>
      </w:r>
      <w:r>
        <w:rPr>
          <w:sz w:val="24"/>
        </w:rPr>
        <w:t>N</w:t>
      </w:r>
      <w:r>
        <w:rPr>
          <w:sz w:val="24"/>
          <w:lang w:val="ru-RU"/>
        </w:rPr>
        <w:t>-[3-</w:t>
      </w:r>
      <w:r>
        <w:rPr>
          <w:sz w:val="24"/>
        </w:rPr>
        <w:t>carbamoyl</w:t>
      </w:r>
      <w:r>
        <w:rPr>
          <w:sz w:val="24"/>
          <w:lang w:val="ru-RU"/>
        </w:rPr>
        <w:t>-5-</w:t>
      </w:r>
      <w:r>
        <w:rPr>
          <w:sz w:val="24"/>
        </w:rPr>
        <w:t>ethyl</w:t>
      </w:r>
      <w:r>
        <w:rPr>
          <w:sz w:val="24"/>
          <w:lang w:val="ru-RU"/>
        </w:rPr>
        <w:t>-1-(2-</w:t>
      </w:r>
      <w:r>
        <w:rPr>
          <w:sz w:val="24"/>
        </w:rPr>
        <w:t>methoxyethyl</w:t>
      </w:r>
      <w:r>
        <w:rPr>
          <w:sz w:val="24"/>
          <w:lang w:val="ru-RU"/>
        </w:rPr>
        <w:t>)</w:t>
      </w:r>
      <w:r>
        <w:rPr>
          <w:sz w:val="24"/>
        </w:rPr>
        <w:t>pyrazol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]-2-</w:t>
      </w:r>
      <w:r>
        <w:rPr>
          <w:sz w:val="24"/>
        </w:rPr>
        <w:t>ethoxy</w:t>
      </w:r>
      <w:r>
        <w:rPr>
          <w:sz w:val="24"/>
          <w:lang w:val="ru-RU"/>
        </w:rPr>
        <w:t>-5-[(4-</w:t>
      </w:r>
      <w:r>
        <w:rPr>
          <w:sz w:val="24"/>
        </w:rPr>
        <w:t>ethylpiperazi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sulfonyl</w:t>
      </w:r>
      <w:r>
        <w:rPr>
          <w:sz w:val="24"/>
          <w:lang w:val="ru-RU"/>
        </w:rPr>
        <w:t>]</w:t>
      </w:r>
      <w:r>
        <w:rPr>
          <w:sz w:val="24"/>
        </w:rPr>
        <w:t>nicoti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5.00</w:t>
        <w:tab/>
        <w:t>3-[(</w:t>
      </w:r>
      <w:r>
        <w:rPr>
          <w:sz w:val="24"/>
        </w:rPr>
        <w:t>dimethylamino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4-[4-(</w:t>
      </w:r>
      <w:r>
        <w:rPr>
          <w:sz w:val="24"/>
        </w:rPr>
        <w:t>methylsulfanyl</w:t>
      </w:r>
      <w:r>
        <w:rPr>
          <w:sz w:val="24"/>
          <w:lang w:val="ru-RU"/>
        </w:rPr>
        <w:t>)</w:t>
      </w:r>
      <w:r>
        <w:rPr>
          <w:sz w:val="24"/>
        </w:rPr>
        <w:t>phenoxy</w:t>
      </w:r>
      <w:r>
        <w:rPr>
          <w:sz w:val="24"/>
          <w:lang w:val="ru-RU"/>
        </w:rPr>
        <w:t>]</w:t>
      </w:r>
      <w:r>
        <w:rPr>
          <w:sz w:val="24"/>
        </w:rPr>
        <w:t>benzene</w:t>
      </w:r>
      <w:r>
        <w:rPr>
          <w:sz w:val="24"/>
          <w:lang w:val="ru-RU"/>
        </w:rPr>
        <w:t>-1-</w:t>
      </w:r>
      <w:r>
        <w:rPr>
          <w:sz w:val="24"/>
        </w:rPr>
        <w:t>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>2935.00</w:t>
        <w:tab/>
        <w:t>3-[(</w:t>
      </w:r>
      <w:r>
        <w:rPr>
          <w:sz w:val="24"/>
        </w:rPr>
        <w:t>dimethylamino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4-[4-(</w:t>
      </w:r>
      <w:r>
        <w:rPr>
          <w:sz w:val="24"/>
        </w:rPr>
        <w:t>methylsulfanyl</w:t>
      </w:r>
      <w:r>
        <w:rPr>
          <w:sz w:val="24"/>
          <w:lang w:val="ru-RU"/>
        </w:rPr>
        <w:t>)</w:t>
      </w:r>
      <w:r>
        <w:rPr>
          <w:sz w:val="24"/>
        </w:rPr>
        <w:t>phenoxy</w:t>
      </w:r>
      <w:r>
        <w:rPr>
          <w:sz w:val="24"/>
          <w:lang w:val="ru-RU"/>
        </w:rPr>
        <w:t>]</w:t>
      </w:r>
      <w:r>
        <w:rPr>
          <w:sz w:val="24"/>
        </w:rPr>
        <w:t>benzene</w:t>
      </w:r>
      <w:r>
        <w:rPr>
          <w:sz w:val="24"/>
          <w:lang w:val="ru-RU"/>
        </w:rPr>
        <w:t>-1-</w:t>
      </w:r>
      <w:r>
        <w:rPr>
          <w:sz w:val="24"/>
        </w:rPr>
        <w:t>sulfonamide</w:t>
      </w:r>
      <w:r>
        <w:rPr>
          <w:sz w:val="24"/>
          <w:lang w:val="ru-RU"/>
        </w:rPr>
        <w:t xml:space="preserve"> 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artarate</w:t>
      </w:r>
      <w:r>
        <w:rPr>
          <w:sz w:val="24"/>
          <w:lang w:val="ru-RU"/>
        </w:rPr>
        <w:t xml:space="preserve"> (1:1)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en-GB"/>
        </w:rPr>
      </w:pPr>
      <w:r>
        <w:rPr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8.90</w:t>
        <w:tab/>
        <w:t>mixture of sennoside A and B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8.90</w:t>
        <w:tab/>
        <w:t>mixture of sennoside A and B, calcium salts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40.00</w:t>
        <w:tab/>
        <w:t>2,3,4,6-tetra-O-benzyl-D-glucopy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40.00</w:t>
        <w:tab/>
        <w:t>benzyl 2,6-dimethoxy-4-{(5R,5aR,8aR,9S)-6-oxo-9-[(2,3,4,6-tetra-O-benzyl-</w:t>
      </w:r>
      <w:r>
        <w:rPr>
          <w:sz w:val="24"/>
        </w:rPr>
        <w:t>β</w:t>
      </w:r>
      <w:r>
        <w:rPr>
          <w:sz w:val="24"/>
          <w:lang w:val="en-GB"/>
        </w:rPr>
        <w:t>-D-glucopyranosyl)oxy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en-GB"/>
        </w:rPr>
        <w:tab/>
        <w:tab/>
      </w:r>
      <w:r>
        <w:rPr>
          <w:sz w:val="24"/>
          <w:lang w:val="ru-RU"/>
        </w:rPr>
        <w:t>5,5</w:t>
      </w:r>
      <w:r>
        <w:rPr>
          <w:sz w:val="24"/>
          <w:lang w:val="en-GB"/>
        </w:rPr>
        <w:t>a</w:t>
      </w:r>
      <w:r>
        <w:rPr>
          <w:sz w:val="24"/>
          <w:lang w:val="ru-RU"/>
        </w:rPr>
        <w:t>,6,8,8</w:t>
      </w:r>
      <w:r>
        <w:rPr>
          <w:sz w:val="24"/>
          <w:lang w:val="en-GB"/>
        </w:rPr>
        <w:t>a</w:t>
      </w:r>
      <w:r>
        <w:rPr>
          <w:sz w:val="24"/>
          <w:lang w:val="ru-RU"/>
        </w:rPr>
        <w:t>,9-</w:t>
      </w:r>
      <w:r>
        <w:rPr>
          <w:sz w:val="24"/>
          <w:lang w:val="en-GB"/>
        </w:rPr>
        <w:t>hexahydrofuro</w:t>
      </w:r>
      <w:r>
        <w:rPr>
          <w:sz w:val="24"/>
          <w:lang w:val="ru-RU"/>
        </w:rPr>
        <w:t>[3',4':6,7]</w:t>
      </w:r>
      <w:r>
        <w:rPr>
          <w:sz w:val="24"/>
          <w:lang w:val="en-GB"/>
        </w:rPr>
        <w:t>naphtho</w:t>
      </w:r>
      <w:r>
        <w:rPr>
          <w:sz w:val="24"/>
          <w:lang w:val="ru-RU"/>
        </w:rPr>
        <w:t>[2,3-</w:t>
      </w:r>
      <w:r>
        <w:rPr>
          <w:sz w:val="24"/>
          <w:lang w:val="en-GB"/>
        </w:rPr>
        <w:t>d</w:t>
      </w:r>
      <w:r>
        <w:rPr>
          <w:sz w:val="24"/>
          <w:lang w:val="ru-RU"/>
        </w:rPr>
        <w:t>][1,3]</w:t>
      </w:r>
      <w:r>
        <w:rPr>
          <w:sz w:val="24"/>
          <w:lang w:val="en-GB"/>
        </w:rPr>
        <w:t>dioxol</w:t>
      </w:r>
      <w:r>
        <w:rPr>
          <w:sz w:val="24"/>
          <w:lang w:val="ru-RU"/>
        </w:rPr>
        <w:t>-5-</w:t>
      </w:r>
      <w:r>
        <w:rPr>
          <w:sz w:val="24"/>
          <w:lang w:val="en-GB"/>
        </w:rPr>
        <w:t>yl</w:t>
      </w:r>
      <w:r>
        <w:rPr>
          <w:sz w:val="24"/>
          <w:lang w:val="ru-RU"/>
        </w:rPr>
        <w:t>}</w:t>
      </w:r>
      <w:r>
        <w:rPr>
          <w:sz w:val="24"/>
          <w:lang w:val="en-GB"/>
        </w:rPr>
        <w:t>phenyl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carb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40.00</w:t>
        <w:tab/>
        <w:t>2,3-di-O-benzyl-4,6-O-((1R)-ethylidene)-D-xylo-hexopy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40.00</w:t>
        <w:tab/>
        <w:t>(5S,5aS,9S)-9-(4-hydroxy-3,5-dimethoxyphenyl)-8-oxo-5,5a,6,8,8a,9-hexahydrofuro[3',4':6,7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naphtho[2,3-d][1,3]dioxol-5-yl 2,3-di-O-benzyl-4,6-O-[(1R)-ethylidene]-</w:t>
      </w:r>
      <w:r>
        <w:rPr>
          <w:sz w:val="24"/>
        </w:rPr>
        <w:t>β</w:t>
      </w:r>
      <w:r>
        <w:rPr>
          <w:sz w:val="24"/>
          <w:lang w:val="en-GB"/>
        </w:rPr>
        <w:t>-D-glucopyranos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3824.90</w:t>
        <w:tab/>
        <w:t>4-(4-chloro-1,2,5-thiadiazol-3-yl)morpholine, toluen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3824.90</w:t>
        <w:tab/>
        <w:t>(2S,3R)-4-(dimethylamino)-3-methyl-1,2-diphenylbutan-2-ol, toluen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3824.90</w:t>
        <w:tab/>
        <w:t>4-[2-(piperidin-1-yl)ethoxy]benzoyl chloride hydrochloride, 1,2-dichloroethan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3824.90</w:t>
        <w:tab/>
        <w:t>(1R)-1-[3,5-bis(trifluoromethyl)phenyl]ethan-1-ol, acetonitril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3824.90</w:t>
        <w:tab/>
        <w:t>(3S)-3-[2-(mesyloxy)ethoxy]-4-(trityloxy)butyl methanesulfonate, dimethylformamide solution</w:t>
      </w:r>
    </w:p>
    <w:p>
      <w:pPr>
        <w:pStyle w:val="Normal"/>
        <w:tabs>
          <w:tab w:val="left" w:pos="330" w:leader="none"/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left" w:pos="33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46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11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11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6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1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11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bCs/>
      <w:caps/>
      <w:kern w:val="2"/>
      <w:lang w:val="fr-FR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  <w:lang w:val="fr-FR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>
      <w:szCs w:val="20"/>
      <w:lang w:val="en-GB"/>
    </w:rPr>
  </w:style>
  <w:style w:type="paragraph" w:styleId="ListBullet2">
    <w:name w:val="List Bullet 2"/>
    <w:basedOn w:val="Normal"/>
    <w:qFormat/>
    <w:pPr>
      <w:ind w:left="1440" w:hanging="720"/>
    </w:pPr>
    <w:rPr>
      <w:szCs w:val="20"/>
      <w:lang w:val="en-GB"/>
    </w:rPr>
  </w:style>
  <w:style w:type="paragraph" w:styleId="ListBullet4">
    <w:name w:val="List Bullet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szCs w:val="20"/>
      <w:lang w:val="en-GB"/>
    </w:rPr>
  </w:style>
  <w:style w:type="paragraph" w:styleId="ListNumber2">
    <w:name w:val="List Number 2"/>
    <w:basedOn w:val="Normal"/>
    <w:qFormat/>
    <w:pPr>
      <w:ind w:left="1440" w:hanging="72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8:00Z</dcterms:created>
  <dc:creator/>
  <dc:description/>
  <cp:keywords/>
  <dc:language>en-US</dc:language>
  <cp:lastModifiedBy>jacquier</cp:lastModifiedBy>
  <cp:lastPrinted>2006-12-15T14:15:00Z</cp:lastPrinted>
  <dcterms:modified xsi:type="dcterms:W3CDTF">2006-12-15T13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4</vt:lpwstr>
  </property>
</Properties>
</file>