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CIÓN Y MODIFICACIÓN DE LAS LISTAS</w:t>
      </w:r>
    </w:p>
    <w:p>
      <w:pPr>
        <w:pStyle w:val="Title2"/>
        <w:rPr/>
      </w:pPr>
      <w:r>
        <w:rPr/>
        <w:t>LISTA XCV – HONDURAS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unicación de Honduras</w:t>
      </w:r>
    </w:p>
    <w:p>
      <w:pPr>
        <w:pStyle w:val="Normal"/>
        <w:rPr/>
      </w:pPr>
      <w:r>
        <w:rPr>
          <w:lang w:eastAsia="en-GB"/>
        </w:rPr>
        <w:t>La siguiente comunicación, de fecha 7 de junio de 2013 y modificada mediante una comunicación de fecha 30 de julio, se distribuye a petición de la delegación de Hondur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En relación con la Lista XCV, Concesiones arancelarias y compromisos de Honduras anexos al GATT de 1994, y de conformidad con los procedimientos para la modificación o rectificación de las listas de concesiones arancelarias contenidos en la Decisión de 26 de marzo de 1980 (BISD 27S/25), Honduras transmite por la presente un proyecto de rectificació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>En el Marco de la Unión Aduanera Centroamericana, se estará elevando a consideración del Consejo de Ministros de Integración Económica Centroamérica (COMIECO) la apertura arancelaria para "Tubos de reactancia de cuarzo y soporte diseñados para su inserción en hornos de difusión y oxidación para la producción de discos semiconductores" clasificada en la subpartida arancelaria 7020.00. Cabe destacar que dicho producto se encuentra incluido en el Apéndice A, sección 2 del Acuerdo sobre Productos de Tecnología de la Información (ATI) en el cual Honduras tiene su compromiso en la fracción arancelaria 7017.10.00.  Por lo antes expuesto, y en vista del compromiso de Honduras para el producto en mención se solicita modificar la lista de Honduras para reclasificar el producto en mención, bajo la partida arancelaria 7020.0091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Si en el plazo de tres meses contados a partir de la fecha del presente documento no se notifica a la Secretaría ninguna objeción, las rectificaciones y modificaciones de la Lista XCV - Honduras se considerarán aprobadas y serán certificadas oficialmente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/>
        </w:rPr>
      </w:pPr>
      <w:r>
        <w:rPr>
          <w:rFonts w:cs="Times New Roman" w:ascii="Times New Roman" w:hAnsi="Times New Roman"/>
          <w:b/>
          <w:sz w:val="22"/>
          <w:lang w:val="es-CR"/>
        </w:rPr>
        <w:t>Anex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CR" w:eastAsia="en-GB"/>
        </w:rPr>
      </w:pPr>
      <w:r>
        <w:rPr>
          <w:rFonts w:cs="Times New Roman" w:ascii="Times New Roman" w:hAnsi="Times New Roman"/>
          <w:b/>
          <w:sz w:val="22"/>
          <w:lang w:val="es-CR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 xml:space="preserve">LISTA XCV - HONDURAS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Esta Lista es auténtica únicamente en idioma Español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PARTE I - ARANCEL DE LA NACIÓN MÁS FAVORECIDA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  <w:t>SECCIÓN II - Otros productos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p>
      <w:pPr>
        <w:pStyle w:val="Normal"/>
        <w:rPr>
          <w:rFonts w:ascii="Times New Roman" w:hAnsi="Times New Roman" w:cs="Times New Roman"/>
          <w:sz w:val="22"/>
          <w:lang w:val="es-CR"/>
        </w:rPr>
      </w:pPr>
      <w:r>
        <w:rPr>
          <w:rFonts w:cs="Times New Roman" w:ascii="Times New Roman" w:hAnsi="Times New Roman"/>
          <w:sz w:val="22"/>
          <w:lang w:val="es-CR"/>
        </w:rPr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56"/>
        <w:gridCol w:w="5369"/>
        <w:gridCol w:w="1559"/>
        <w:gridCol w:w="1843"/>
        <w:gridCol w:w="2410"/>
      </w:tblGrid>
      <w:tr>
        <w:trPr>
          <w:trHeight w:val="11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SAC 20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ex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Descripción de los Produc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Tipo Consolid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Instrumento en el que se establece la concesión ac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s-CR"/>
              </w:rPr>
              <w:t>Demás Cargas y Derechos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CR"/>
              </w:rPr>
              <w:t>7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2"/>
                <w:lang w:val="es-CR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CR"/>
              </w:rPr>
              <w:t>Las demás manufacturas de vid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2"/>
                <w:lang w:val="es-C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</w:tr>
      <w:tr>
        <w:trPr>
          <w:trHeight w:val="459" w:hRule="atLeast"/>
        </w:trPr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</w:rPr>
              <w:t>7020.00.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Cs/>
                <w:strike/>
                <w:sz w:val="22"/>
                <w:lang w:val="es-CR"/>
              </w:rPr>
            </w:r>
          </w:p>
        </w:tc>
        <w:tc>
          <w:tcPr>
            <w:tcW w:w="5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- Otros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Cs/>
                <w:strike/>
                <w:sz w:val="22"/>
                <w:lang w:val="es-C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es-CR"/>
              </w:rPr>
            </w:r>
          </w:p>
        </w:tc>
      </w:tr>
      <w:tr>
        <w:trPr>
          <w:trHeight w:val="822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7020.00.9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CR"/>
              </w:rPr>
            </w:r>
          </w:p>
        </w:tc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- - Tubos de reactancia de cuarzo y soportes diseñados para su inserción en hornos de difusión y oxidación para la producción de discos (obleas) semiconductor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WT/Let/5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CR"/>
              </w:rPr>
            </w:pPr>
            <w:r>
              <w:rPr>
                <w:rFonts w:cs="Times New Roman" w:ascii="Times New Roman" w:hAnsi="Times New Roman"/>
                <w:sz w:val="22"/>
                <w:lang w:val="es-CR"/>
              </w:rPr>
              <w:t>0</w:t>
            </w:r>
          </w:p>
        </w:tc>
      </w:tr>
    </w:tbl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jc w:val="center"/>
        <w:rPr>
          <w:b/>
          <w:b/>
          <w:szCs w:val="18"/>
          <w:lang w:eastAsia="en-GB"/>
        </w:rPr>
      </w:pPr>
      <w:r>
        <w:rPr>
          <w:b/>
          <w:szCs w:val="18"/>
          <w:lang w:eastAsia="en-GB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 de septiembre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545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</w:t>
          </w:r>
          <w:r>
            <w:rPr>
              <w:szCs w:val="18"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español</w:t>
          </w:r>
          <w:bookmarkEnd w:id="8"/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2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2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2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2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0:00Z</dcterms:created>
  <dc:creator/>
  <dc:description/>
  <cp:keywords/>
  <dc:language>en-US</dc:language>
  <cp:lastModifiedBy/>
  <cp:lastPrinted>2013-08-26T16:06:00Z</cp:lastPrinted>
  <dcterms:modified xsi:type="dcterms:W3CDTF">2013-09-03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3</vt:lpwstr>
  </property>
</Properties>
</file>